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sz w:val="40"/>
        </w:rPr>
      </w:pPr>
      <w:r>
        <w:rPr>
          <w:sz w:val="40"/>
        </w:rPr>
        <w:t xml:space="preserve">Confederación Hidrográfica del </w:t>
      </w:r>
    </w:p>
    <w:p>
      <w:pPr>
        <w:pStyle w:val="Heading3"/>
        <w:rPr/>
      </w:pPr>
      <w:r>
        <w:rPr/>
        <w:t>DUERO</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pPr>
      <w:r>
        <w:rPr/>
        <w:t>PLAN HIDROLOGICO</w:t>
      </w:r>
    </w:p>
    <w:p>
      <w:pPr>
        <w:pStyle w:val="Heading3"/>
        <w:rPr/>
      </w:pPr>
      <w:r>
        <w:rPr/>
        <w:t>Documentación Básica</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t>Memoria - 1</w:t>
      </w:r>
    </w:p>
    <w:p>
      <w:pPr>
        <w:pStyle w:val="Normal"/>
        <w:jc w:val="right"/>
        <w:rPr>
          <w:b/>
          <w:b/>
          <w:sz w:val="40"/>
        </w:rPr>
      </w:pPr>
      <w:r>
        <w:rPr>
          <w:b/>
          <w:sz w:val="40"/>
        </w:rPr>
      </w:r>
    </w:p>
    <w:p>
      <w:pPr>
        <w:pStyle w:val="Normal"/>
        <w:jc w:val="right"/>
        <w:rPr>
          <w:b/>
          <w:b/>
          <w:sz w:val="40"/>
        </w:rPr>
      </w:pPr>
      <w:r>
        <w:rPr>
          <w:b/>
          <w:sz w:val="40"/>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Heading5"/>
        <w:rPr/>
      </w:pPr>
      <w:r>
        <w:rPr/>
        <w:t>Diciembre 1988</w:t>
      </w:r>
    </w:p>
    <w:p>
      <w:pPr>
        <w:pStyle w:val="Normal"/>
        <w:jc w:val="right"/>
        <w:rPr>
          <w:b/>
          <w:b/>
          <w:sz w:val="40"/>
        </w:rPr>
      </w:pPr>
      <w:r>
        <w:rPr>
          <w:b/>
          <w:sz w:val="40"/>
        </w:rPr>
      </w:r>
    </w:p>
    <w:p>
      <w:pPr>
        <w:pStyle w:val="Normal"/>
        <w:jc w:val="right"/>
        <w:rPr>
          <w:b/>
          <w:b/>
          <w:sz w:val="40"/>
        </w:rPr>
      </w:pPr>
      <w:r>
        <w:rPr>
          <w:b/>
          <w:sz w:val="40"/>
        </w:rPr>
      </w:r>
      <w:r>
        <w:br w:type="page"/>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Heading5"/>
        <w:rPr/>
      </w:pPr>
      <w:r>
        <w:rPr/>
        <w:t>PROLOGO</w:t>
      </w:r>
      <w:r>
        <w:br w:type="page"/>
      </w:r>
    </w:p>
    <w:p>
      <w:pPr>
        <w:pStyle w:val="TextBody"/>
        <w:numPr>
          <w:ilvl w:val="0"/>
          <w:numId w:val="0"/>
        </w:numPr>
        <w:spacing w:lineRule="auto" w:line="360"/>
        <w:rPr/>
      </w:pPr>
      <w:r>
        <w:rPr/>
      </w:r>
      <w:r>
        <w:br w:type="page"/>
      </w:r>
    </w:p>
    <w:p>
      <w:pPr>
        <w:pStyle w:val="TextBody"/>
        <w:spacing w:lineRule="auto" w:line="360"/>
        <w:rPr/>
      </w:pPr>
      <w:r>
        <w:rPr/>
      </w:r>
    </w:p>
    <w:p>
      <w:pPr>
        <w:pStyle w:val="TextBody"/>
        <w:spacing w:lineRule="auto" w:line="360"/>
        <w:jc w:val="both"/>
        <w:rPr/>
      </w:pPr>
      <w:r>
        <w:rPr/>
        <w:t>Con respecto al completo mundo del agua, las demandas sociales deben llevarse a cabo mediante un tratamiento unitario del recurso, sin degradar el medio ambiente, minimizando los costes del proceso, y con una equitativa asignación de las cargas generadas por el mismo.</w:t>
      </w:r>
    </w:p>
    <w:p>
      <w:pPr>
        <w:pStyle w:val="Normal"/>
        <w:spacing w:lineRule="auto" w:line="360"/>
        <w:rPr>
          <w:sz w:val="24"/>
        </w:rPr>
      </w:pPr>
      <w:r>
        <w:rPr>
          <w:sz w:val="24"/>
        </w:rPr>
      </w:r>
    </w:p>
    <w:p>
      <w:pPr>
        <w:pStyle w:val="Normal"/>
        <w:spacing w:lineRule="auto" w:line="360"/>
        <w:jc w:val="both"/>
        <w:rPr>
          <w:sz w:val="24"/>
        </w:rPr>
      </w:pPr>
      <w:r>
        <w:rPr>
          <w:sz w:val="24"/>
        </w:rPr>
        <w:t>La fórmula arbitrada a estos efectos por la vigente Ley de Aguas ha sido la instauración de la Planificación Hidrológica, sin perder de vista su carácter instrumental y sin olvidar, por tanto, que ha de estar al servicio de las directrices de la planificación económica y de ser acorde con las previsiones y determinaciones de la ordenación territorial.</w:t>
      </w:r>
    </w:p>
    <w:p>
      <w:pPr>
        <w:pStyle w:val="Normal"/>
        <w:spacing w:lineRule="auto" w:line="360"/>
        <w:jc w:val="both"/>
        <w:rPr>
          <w:sz w:val="24"/>
        </w:rPr>
      </w:pPr>
      <w:r>
        <w:rPr>
          <w:sz w:val="24"/>
        </w:rPr>
      </w:r>
    </w:p>
    <w:p>
      <w:pPr>
        <w:pStyle w:val="TextBody"/>
        <w:spacing w:lineRule="auto" w:line="360"/>
        <w:jc w:val="both"/>
        <w:rPr/>
      </w:pPr>
      <w:r>
        <w:rPr/>
        <w:t>En base a esta Planificación Hidrológica será posible llevar a cabo una utilización racional, una administración eficaz y una protección adecuada de ese recurso, indispensable y escaso, que  es el agua. Pero todo ello no será posible si los recién creados Organismos de Cuenca no cuentan con la concienciación y colaboración ciudadana, y con el escrupuloso respeto de la normativa legal en vigor.</w:t>
      </w:r>
    </w:p>
    <w:p>
      <w:pPr>
        <w:pStyle w:val="Normal"/>
        <w:spacing w:lineRule="auto" w:line="360"/>
        <w:jc w:val="both"/>
        <w:rPr>
          <w:sz w:val="24"/>
        </w:rPr>
      </w:pPr>
      <w:r>
        <w:rPr>
          <w:sz w:val="24"/>
        </w:rPr>
      </w:r>
    </w:p>
    <w:p>
      <w:pPr>
        <w:pStyle w:val="Normal"/>
        <w:spacing w:lineRule="auto" w:line="360"/>
        <w:jc w:val="both"/>
        <w:rPr>
          <w:sz w:val="24"/>
        </w:rPr>
      </w:pPr>
      <w:r>
        <w:rPr>
          <w:sz w:val="24"/>
        </w:rPr>
        <w:t>La redacción de la Planificación Hidrológica, que es una de las competencias medulares de las Confederaciones Hidrográficas, se ha estructurado en dos estadios sucesivos: en primer lugar la Documentación Básica y el Proyecto de Directrices; y en segundo, la Planificación propiamente dicha, todo lo cual habrá de someterse a la consideración y aprobación del Consejo del Agua de la cuenca para su posterior elevación al Gobierno.</w:t>
      </w:r>
    </w:p>
    <w:p>
      <w:pPr>
        <w:pStyle w:val="Normal"/>
        <w:spacing w:lineRule="auto" w:line="360"/>
        <w:jc w:val="both"/>
        <w:rPr>
          <w:sz w:val="24"/>
        </w:rPr>
      </w:pPr>
      <w:r>
        <w:rPr>
          <w:sz w:val="24"/>
        </w:rPr>
      </w:r>
    </w:p>
    <w:p>
      <w:pPr>
        <w:pStyle w:val="Normal"/>
        <w:spacing w:lineRule="auto" w:line="360"/>
        <w:jc w:val="both"/>
        <w:rPr>
          <w:sz w:val="24"/>
        </w:rPr>
      </w:pPr>
      <w:r>
        <w:rPr>
          <w:sz w:val="24"/>
        </w:rPr>
        <w:t>La Documentación Básica consiste, fundamentalmente, en la recopilación, síntesis y sistematización de cuantos estudios se han realizado en la cuenca por las distintas Administraciones sobre temas socio-económicos, climatológicos, agronómicos, forestales, de infraestructuras hidráulicas, ambientales, foronómicos, de calidad del agua y, en general, de los que pueden tener relación o ser necesarios para la planificación hidrológica.</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t>En el caso de la cuenca del Duero se han manejado 304 documentos, que se glosan en la Memoria, se relacionan en el Anejo 1 y se recopilan en los dieciséis anejos restantes de la Documentación Básica que ahora se presenta.</w:t>
      </w:r>
    </w:p>
    <w:p>
      <w:pPr>
        <w:pStyle w:val="Normal"/>
        <w:spacing w:lineRule="auto" w:line="360"/>
        <w:jc w:val="both"/>
        <w:rPr>
          <w:sz w:val="24"/>
        </w:rPr>
      </w:pPr>
      <w:r>
        <w:rPr>
          <w:sz w:val="24"/>
        </w:rPr>
      </w:r>
    </w:p>
    <w:p>
      <w:pPr>
        <w:pStyle w:val="Normal"/>
        <w:spacing w:lineRule="auto" w:line="360"/>
        <w:jc w:val="both"/>
        <w:rPr>
          <w:sz w:val="24"/>
        </w:rPr>
      </w:pPr>
      <w:r>
        <w:rPr>
          <w:sz w:val="24"/>
        </w:rPr>
        <w:t>En un intento de facilitar tanto el trabajo de consulta como la determinación de las carencias en los diversos ítems relacionados con la planificación, se ha desagregado la cuenca del Duero en siete zonas, correspondientes a otros tantos ríos o tramos de río. Las zonas mencionadas se han subdividido en 88 subzonas y éstas, a su vez, en 189 áreas que corresponden a las unidades mínimas que ha sido posible individualizar, con datos fiables y contrastados y que son útiles para la planificación.</w:t>
      </w:r>
    </w:p>
    <w:p>
      <w:pPr>
        <w:pStyle w:val="Normal"/>
        <w:spacing w:lineRule="auto" w:line="360"/>
        <w:jc w:val="both"/>
        <w:rPr>
          <w:sz w:val="24"/>
        </w:rPr>
      </w:pPr>
      <w:r>
        <w:rPr>
          <w:sz w:val="24"/>
        </w:rPr>
      </w:r>
    </w:p>
    <w:p>
      <w:pPr>
        <w:pStyle w:val="Normal"/>
        <w:spacing w:lineRule="auto" w:line="360"/>
        <w:jc w:val="both"/>
        <w:rPr>
          <w:sz w:val="24"/>
        </w:rPr>
      </w:pPr>
      <w:r>
        <w:rPr>
          <w:sz w:val="24"/>
        </w:rPr>
        <w:t>Sobres esta Documentación Básica será preciso llevar a cabo, desde la Oficina de Planificación Hidrológica, una permanente tarea de actualización y complemento. No obstante ello, la misma puede servir, desde este mismo instante, para que, en el proceso de debate de estas cuestiones, se utilice un lenguaje homogéneo y coherente.</w:t>
      </w:r>
    </w:p>
    <w:p>
      <w:pPr>
        <w:pStyle w:val="Normal"/>
        <w:spacing w:lineRule="auto" w:line="360"/>
        <w:jc w:val="both"/>
        <w:rPr>
          <w:sz w:val="24"/>
        </w:rPr>
      </w:pPr>
      <w:r>
        <w:rPr>
          <w:sz w:val="24"/>
        </w:rPr>
      </w:r>
    </w:p>
    <w:p>
      <w:pPr>
        <w:pStyle w:val="TextBody"/>
        <w:spacing w:lineRule="auto" w:line="360"/>
        <w:jc w:val="both"/>
        <w:rPr/>
      </w:pPr>
      <w:r>
        <w:rPr/>
        <w:t>Y, sobre todo, esta Documentación Básica debe servir para excitar la crítica constructiva, promover la aportación documental y fomentar la participación de los estudioso, de las fuerzas sociales y de los diversos organismos y entidades dependientes de las distintas Administraciones.</w:t>
      </w:r>
    </w:p>
    <w:p>
      <w:pPr>
        <w:pStyle w:val="Heading6"/>
        <w:spacing w:lineRule="auto" w:line="360"/>
        <w:jc w:val="both"/>
        <w:rPr/>
      </w:pPr>
      <w:r>
        <w:rPr/>
      </w:r>
    </w:p>
    <w:p>
      <w:pPr>
        <w:pStyle w:val="Heading6"/>
        <w:spacing w:lineRule="auto" w:line="360"/>
        <w:rPr/>
      </w:pPr>
      <w:r>
        <w:rPr/>
      </w:r>
    </w:p>
    <w:p>
      <w:pPr>
        <w:pStyle w:val="Heading6"/>
        <w:spacing w:lineRule="auto" w:line="360"/>
        <w:rPr/>
      </w:pPr>
      <w:r>
        <w:rPr/>
        <w:t>Confederación Hidrográfica del Duero</w:t>
      </w:r>
    </w:p>
    <w:p>
      <w:pPr>
        <w:pStyle w:val="Heading7"/>
        <w:rPr/>
      </w:pPr>
      <w:r>
        <w:rPr/>
        <w:tab/>
        <w:t>El Presidente</w:t>
        <w:tab/>
        <w:tab/>
        <w:tab/>
      </w:r>
      <w:r>
        <w:br w:type="page"/>
      </w:r>
    </w:p>
    <w:p>
      <w:pPr>
        <w:pStyle w:val="Heading7"/>
        <w:spacing w:lineRule="auto" w:line="240"/>
        <w:rPr>
          <w:b w:val="false"/>
          <w:b w:val="false"/>
          <w:sz w:val="40"/>
        </w:rPr>
      </w:pPr>
      <w:r>
        <w:rPr>
          <w:b w:val="false"/>
          <w:sz w:val="40"/>
        </w:rPr>
      </w:r>
    </w:p>
    <w:p>
      <w:pPr>
        <w:pStyle w:val="Normal"/>
        <w:jc w:val="right"/>
        <w:rPr>
          <w:b/>
          <w:b/>
          <w:sz w:val="40"/>
        </w:rPr>
      </w:pPr>
      <w:r>
        <w:rPr>
          <w:b/>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MEMORIA</w:t>
      </w:r>
      <w:r>
        <w:br w:type="page"/>
      </w:r>
    </w:p>
    <w:p>
      <w:pPr>
        <w:pStyle w:val="Normal"/>
        <w:numPr>
          <w:ilvl w:val="0"/>
          <w:numId w:val="0"/>
        </w:numPr>
        <w:jc w:val="right"/>
        <w:rPr>
          <w:sz w:val="40"/>
        </w:rPr>
      </w:pPr>
      <w:r>
        <w:rPr>
          <w:sz w:val="40"/>
        </w:rPr>
      </w:r>
      <w:r>
        <w:br w:type="page"/>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INDICE GENERAL</w:t>
      </w:r>
      <w:r>
        <w:br w:type="page"/>
      </w:r>
    </w:p>
    <w:p>
      <w:pPr>
        <w:pStyle w:val="Normal"/>
        <w:numPr>
          <w:ilvl w:val="0"/>
          <w:numId w:val="0"/>
        </w:numPr>
        <w:jc w:val="center"/>
        <w:rPr>
          <w:sz w:val="40"/>
        </w:rPr>
      </w:pPr>
      <w:r>
        <w:rPr>
          <w:sz w:val="40"/>
        </w:rPr>
      </w:r>
      <w:r>
        <w:br w:type="page"/>
      </w:r>
    </w:p>
    <w:p>
      <w:pPr>
        <w:pStyle w:val="Normal"/>
        <w:jc w:val="center"/>
        <w:rPr>
          <w:sz w:val="24"/>
        </w:rPr>
      </w:pPr>
      <w:r>
        <w:rPr>
          <w:sz w:val="24"/>
        </w:rPr>
      </w:r>
    </w:p>
    <w:p>
      <w:pPr>
        <w:pStyle w:val="Normal"/>
        <w:jc w:val="center"/>
        <w:rPr>
          <w:sz w:val="24"/>
        </w:rPr>
      </w:pPr>
      <w:r>
        <w:rPr>
          <w:sz w:val="24"/>
        </w:rPr>
        <w:t>I N D I C E</w:t>
      </w:r>
    </w:p>
    <w:p>
      <w:pPr>
        <w:pStyle w:val="Normal"/>
        <w:jc w:val="center"/>
        <w:rPr>
          <w:sz w:val="24"/>
        </w:rPr>
      </w:pPr>
      <w:r>
        <w:rPr>
          <w:sz w:val="24"/>
        </w:rPr>
      </w:r>
    </w:p>
    <w:p>
      <w:pPr>
        <w:pStyle w:val="Heading8"/>
        <w:rPr>
          <w:sz w:val="28"/>
        </w:rPr>
      </w:pPr>
      <w:r>
        <w:rPr>
          <w:sz w:val="28"/>
        </w:rPr>
        <w:t>TOMO 1</w:t>
      </w:r>
    </w:p>
    <w:p>
      <w:pPr>
        <w:pStyle w:val="Normal"/>
        <w:rPr>
          <w:b/>
          <w:b/>
          <w:sz w:val="24"/>
        </w:rPr>
      </w:pPr>
      <w:r>
        <w:rPr>
          <w:b/>
          <w:sz w:val="24"/>
        </w:rPr>
      </w:r>
    </w:p>
    <w:p>
      <w:pPr>
        <w:pStyle w:val="Heading9"/>
        <w:rPr/>
      </w:pPr>
      <w:r>
        <w:rPr/>
        <w:t>Página</w:t>
      </w:r>
    </w:p>
    <w:p>
      <w:pPr>
        <w:pStyle w:val="Normal"/>
        <w:jc w:val="both"/>
        <w:rPr>
          <w:sz w:val="24"/>
        </w:rPr>
      </w:pPr>
      <w:r>
        <w:rPr>
          <w:sz w:val="24"/>
        </w:rPr>
      </w:r>
    </w:p>
    <w:p>
      <w:pPr>
        <w:pStyle w:val="Normal"/>
        <w:tabs>
          <w:tab w:val="clear" w:pos="708"/>
          <w:tab w:val="left" w:pos="284" w:leader="none"/>
          <w:tab w:val="left" w:pos="8222" w:leader="none"/>
        </w:tabs>
        <w:spacing w:lineRule="auto" w:line="360"/>
        <w:jc w:val="both"/>
        <w:rPr>
          <w:sz w:val="24"/>
        </w:rPr>
      </w:pPr>
      <w:hyperlink w:anchor="El_río_Duero_es">
        <w:r>
          <w:rPr>
            <w:rStyle w:val="InternetLink"/>
          </w:rPr>
          <w:t>1.</w:t>
          <w:tab/>
          <w:t>PRESENTACION</w:t>
          <w:tab/>
          <w:t>1</w:t>
        </w:r>
      </w:hyperlink>
    </w:p>
    <w:p>
      <w:pPr>
        <w:pStyle w:val="Normal"/>
        <w:tabs>
          <w:tab w:val="clear" w:pos="708"/>
          <w:tab w:val="left" w:pos="284" w:leader="none"/>
          <w:tab w:val="left" w:pos="993" w:leader="none"/>
          <w:tab w:val="left" w:pos="8222" w:leader="none"/>
        </w:tabs>
        <w:spacing w:lineRule="auto" w:line="360"/>
        <w:jc w:val="both"/>
        <w:rPr>
          <w:sz w:val="24"/>
        </w:rPr>
      </w:pPr>
      <w:r>
        <w:rPr/>
        <w:tab/>
      </w:r>
      <w:hyperlink w:anchor="El_río_Duero_es">
        <w:r>
          <w:rPr>
            <w:rStyle w:val="InternetLink"/>
          </w:rPr>
          <w:t>1.1.</w:t>
          <w:tab/>
          <w:t>Ambito territorial</w:t>
          <w:tab/>
          <w:t>1</w:t>
        </w:r>
      </w:hyperlink>
    </w:p>
    <w:p>
      <w:pPr>
        <w:pStyle w:val="Normal"/>
        <w:tabs>
          <w:tab w:val="clear" w:pos="708"/>
          <w:tab w:val="left" w:pos="284" w:leader="none"/>
          <w:tab w:val="left" w:pos="993" w:leader="none"/>
          <w:tab w:val="left" w:pos="8222" w:leader="none"/>
        </w:tabs>
        <w:spacing w:lineRule="auto" w:line="360"/>
        <w:jc w:val="both"/>
        <w:rPr/>
      </w:pPr>
      <w:r>
        <w:rPr>
          <w:sz w:val="24"/>
        </w:rPr>
        <w:tab/>
      </w:r>
      <w:hyperlink w:anchor="El_Real_Decreto_3029">
        <w:r>
          <w:rPr>
            <w:rStyle w:val="InternetLink"/>
          </w:rPr>
          <w:t>1.2.</w:t>
          <w:tab/>
          <w:t>Antecedentes y objetivos</w:t>
          <w:tab/>
          <w:t>2</w:t>
        </w:r>
      </w:hyperlink>
    </w:p>
    <w:p>
      <w:pPr>
        <w:pStyle w:val="Normal"/>
        <w:tabs>
          <w:tab w:val="clear" w:pos="708"/>
          <w:tab w:val="left" w:pos="284" w:leader="none"/>
          <w:tab w:val="left" w:pos="993" w:leader="none"/>
          <w:tab w:val="left" w:pos="1701" w:leader="none"/>
          <w:tab w:val="left" w:pos="8222" w:leader="none"/>
        </w:tabs>
        <w:spacing w:lineRule="auto" w:line="360"/>
        <w:jc w:val="both"/>
        <w:rPr>
          <w:sz w:val="24"/>
        </w:rPr>
      </w:pPr>
      <w:r>
        <w:rPr>
          <w:sz w:val="24"/>
        </w:rPr>
        <w:tab/>
        <w:tab/>
      </w:r>
      <w:hyperlink w:anchor="El_Real_Decreto_3029">
        <w:r>
          <w:rPr>
            <w:rStyle w:val="InternetLink"/>
          </w:rPr>
          <w:t>1.2.1.</w:t>
          <w:tab/>
          <w:t>Antecedentes</w:t>
          <w:tab/>
          <w:t>2</w:t>
        </w:r>
      </w:hyperlink>
    </w:p>
    <w:p>
      <w:pPr>
        <w:pStyle w:val="Normal"/>
        <w:tabs>
          <w:tab w:val="clear" w:pos="708"/>
          <w:tab w:val="left" w:pos="284" w:leader="none"/>
          <w:tab w:val="left" w:pos="993" w:leader="none"/>
          <w:tab w:val="left" w:pos="1701" w:leader="none"/>
          <w:tab w:val="left" w:pos="8222" w:leader="none"/>
        </w:tabs>
        <w:spacing w:lineRule="auto" w:line="360"/>
        <w:jc w:val="both"/>
        <w:rPr>
          <w:sz w:val="24"/>
        </w:rPr>
      </w:pPr>
      <w:r>
        <w:rPr>
          <w:sz w:val="24"/>
        </w:rPr>
        <w:tab/>
        <w:tab/>
      </w:r>
      <w:hyperlink w:anchor="Las_consideraciones_anteriores">
        <w:r>
          <w:rPr>
            <w:rStyle w:val="InternetLink"/>
          </w:rPr>
          <w:t>1.2.2.</w:t>
          <w:tab/>
          <w:t>Objetivos</w:t>
          <w:tab/>
          <w:t>6</w:t>
        </w:r>
      </w:hyperlink>
    </w:p>
    <w:p>
      <w:pPr>
        <w:pStyle w:val="Normal"/>
        <w:tabs>
          <w:tab w:val="clear" w:pos="708"/>
          <w:tab w:val="left" w:pos="284" w:leader="none"/>
          <w:tab w:val="left" w:pos="993" w:leader="none"/>
          <w:tab w:val="left" w:pos="1701" w:leader="none"/>
          <w:tab w:val="left" w:pos="8222" w:leader="none"/>
        </w:tabs>
        <w:spacing w:lineRule="auto" w:line="360"/>
        <w:jc w:val="both"/>
        <w:rPr>
          <w:sz w:val="24"/>
        </w:rPr>
      </w:pPr>
      <w:r>
        <w:rPr>
          <w:sz w:val="24"/>
        </w:rPr>
        <w:tab/>
      </w:r>
      <w:hyperlink w:anchor="La_presencia_en_superficie">
        <w:r>
          <w:rPr>
            <w:rStyle w:val="InternetLink"/>
          </w:rPr>
          <w:t>1.3.</w:t>
          <w:tab/>
          <w:t>Administraciones Autonómicas</w:t>
          <w:tab/>
          <w:t>6</w:t>
        </w:r>
      </w:hyperlink>
    </w:p>
    <w:p>
      <w:pPr>
        <w:pStyle w:val="Normal"/>
        <w:tabs>
          <w:tab w:val="clear" w:pos="708"/>
          <w:tab w:val="left" w:pos="284" w:leader="none"/>
          <w:tab w:val="left" w:pos="993" w:leader="none"/>
          <w:tab w:val="left" w:pos="1701" w:leader="none"/>
          <w:tab w:val="left" w:pos="8222" w:leader="none"/>
        </w:tabs>
        <w:spacing w:lineRule="auto" w:line="360"/>
        <w:jc w:val="both"/>
        <w:rPr>
          <w:sz w:val="24"/>
        </w:rPr>
      </w:pPr>
      <w:r>
        <w:rPr>
          <w:sz w:val="24"/>
        </w:rPr>
        <w:tab/>
      </w:r>
      <w:hyperlink w:anchor="Los_horizontes_temporales">
        <w:r>
          <w:rPr>
            <w:rStyle w:val="InternetLink"/>
          </w:rPr>
          <w:t>1.4.</w:t>
          <w:tab/>
          <w:t>Horizontes temporales</w:t>
          <w:tab/>
          <w:t>7</w:t>
        </w:r>
      </w:hyperlink>
    </w:p>
    <w:p>
      <w:pPr>
        <w:pStyle w:val="Normal"/>
        <w:tabs>
          <w:tab w:val="clear" w:pos="708"/>
          <w:tab w:val="left" w:pos="284" w:leader="none"/>
          <w:tab w:val="left" w:pos="993" w:leader="none"/>
          <w:tab w:val="left" w:pos="1701" w:leader="none"/>
          <w:tab w:val="left" w:pos="8222" w:leader="none"/>
        </w:tabs>
        <w:spacing w:lineRule="auto" w:line="360"/>
        <w:jc w:val="both"/>
        <w:rPr/>
      </w:pPr>
      <w:r>
        <w:rPr>
          <w:sz w:val="24"/>
        </w:rPr>
        <w:tab/>
      </w:r>
      <w:hyperlink w:anchor="La_amplitud_de_los_temas">
        <w:r>
          <w:rPr>
            <w:rStyle w:val="InternetLink"/>
          </w:rPr>
          <w:t>1.5.</w:t>
          <w:tab/>
          <w:t>Documentación utilizada</w:t>
          <w:tab/>
          <w:t>7</w:t>
        </w:r>
      </w:hyperlink>
    </w:p>
    <w:p>
      <w:pPr>
        <w:pStyle w:val="Normal"/>
        <w:tabs>
          <w:tab w:val="clear" w:pos="708"/>
          <w:tab w:val="left" w:pos="284" w:leader="none"/>
          <w:tab w:val="left" w:pos="993" w:leader="none"/>
          <w:tab w:val="left" w:pos="1701" w:leader="none"/>
          <w:tab w:val="left" w:pos="8222" w:leader="none"/>
        </w:tabs>
        <w:spacing w:lineRule="auto" w:line="360"/>
        <w:jc w:val="both"/>
        <w:rPr/>
      </w:pPr>
      <w:hyperlink w:anchor="La_amplitud_de_los_temas">
        <w:r>
          <w:rPr>
            <w:sz w:val="24"/>
          </w:rPr>
          <w:tab/>
        </w:r>
      </w:hyperlink>
      <w:hyperlink w:anchor="pretende_ser_la_exposición">
        <w:r>
          <w:rPr>
            <w:rStyle w:val="InternetLink"/>
          </w:rPr>
          <w:t>1.6.</w:t>
          <w:tab/>
          <w:t>Conclusiones</w:t>
          <w:tab/>
          <w:t>9</w:t>
        </w:r>
      </w:hyperlink>
    </w:p>
    <w:p>
      <w:pPr>
        <w:pStyle w:val="Normal"/>
        <w:tabs>
          <w:tab w:val="clear" w:pos="708"/>
          <w:tab w:val="left" w:pos="284" w:leader="none"/>
          <w:tab w:val="left" w:pos="993" w:leader="none"/>
          <w:tab w:val="left" w:pos="1701" w:leader="none"/>
          <w:tab w:val="right" w:pos="8364" w:leader="none"/>
        </w:tabs>
        <w:spacing w:lineRule="auto" w:line="360"/>
        <w:jc w:val="both"/>
        <w:rPr/>
      </w:pPr>
      <w:hyperlink w:anchor="En_este_apartado_se_incluye">
        <w:r>
          <w:rPr>
            <w:rStyle w:val="InternetLink"/>
          </w:rPr>
          <w:t>2.</w:t>
          <w:tab/>
          <w:t>DESCRIPCION GENERAL DE LA CUENCA</w:t>
          <w:tab/>
          <w:t>12</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hyperlink w:anchor="En_este_apartado_se_incluye">
        <w:r>
          <w:rPr>
            <w:sz w:val="24"/>
          </w:rPr>
          <w:tab/>
        </w:r>
      </w:hyperlink>
      <w:hyperlink w:anchor="En_este_apartado_se_incluye">
        <w:r>
          <w:rPr>
            <w:rStyle w:val="InternetLink"/>
          </w:rPr>
          <w:t>2.1.</w:t>
          <w:tab/>
          <w:t>Marco físico</w:t>
          <w:tab/>
          <w:t>12</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hyperlink w:anchor="Teniendo_en_cuenta_que_el_66,5">
        <w:r>
          <w:rPr>
            <w:rStyle w:val="InternetLink"/>
          </w:rPr>
          <w:t>2.1.1.</w:t>
          <w:tab/>
          <w:t>Regiones geográficas y zonificación</w:t>
          <w:tab/>
          <w:t>12</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hyperlink w:anchor="Se_describe_en_este_apartado">
        <w:r>
          <w:rPr>
            <w:rStyle w:val="InternetLink"/>
          </w:rPr>
          <w:t>2.1.2.</w:t>
          <w:tab/>
          <w:t>Clima</w:t>
          <w:tab/>
          <w:t>31</w:t>
        </w:r>
      </w:hyperlink>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hyperlink w:anchor="La_cuenca_del_Duero_presenta_la_">
        <w:r>
          <w:rPr>
            <w:rStyle w:val="InternetLink"/>
          </w:rPr>
          <w:t>2.1.3.</w:t>
          <w:tab/>
          <w:t>Hidrografía</w:t>
          <w:tab/>
          <w:t>33</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hyperlink w:anchor="La_cuenca_del_Duero_presenta_la_">
        <w:r>
          <w:rPr>
            <w:sz w:val="24"/>
          </w:rPr>
          <w:tab/>
          <w:tab/>
        </w:r>
      </w:hyperlink>
      <w:hyperlink w:anchor="constituye_una_unidad_geo">
        <w:r>
          <w:rPr>
            <w:rStyle w:val="InternetLink"/>
          </w:rPr>
          <w:t>2.1.4.</w:t>
          <w:tab/>
          <w:t>Geología</w:t>
          <w:tab/>
          <w:t>56</w:t>
        </w:r>
      </w:hyperlink>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hyperlink w:anchor="Clasificación_Edafológica">
        <w:r>
          <w:rPr>
            <w:rStyle w:val="InternetLink"/>
          </w:rPr>
          <w:t>2.1.5.</w:t>
          <w:tab/>
          <w:t>Edafología</w:t>
          <w:tab/>
          <w:t>59</w:t>
        </w:r>
      </w:hyperlink>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hyperlink w:anchor="Se_incluye_en_este_apartado_">
        <w:r>
          <w:rPr>
            <w:rStyle w:val="InternetLink"/>
          </w:rPr>
          <w:t>2.1.6.</w:t>
          <w:tab/>
          <w:t>Distribución del ámbito territorial</w:t>
          <w:tab/>
          <w:t>72</w:t>
        </w:r>
      </w:hyperlink>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hyperlink w:anchor="En_la_lámina_14">
        <w:r>
          <w:rPr>
            <w:rStyle w:val="InternetLink"/>
          </w:rPr>
          <w:t>2.1.7.</w:t>
          <w:tab/>
          <w:t>Infraestructura viaria</w:t>
          <w:tab/>
          <w:t>83</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hyperlink w:anchor="En_la_lámina_14">
        <w:r>
          <w:rPr>
            <w:sz w:val="24"/>
          </w:rPr>
          <w:tab/>
        </w:r>
      </w:hyperlink>
      <w:hyperlink w:anchor="Se_ha_realizado_un_estudio">
        <w:r>
          <w:rPr>
            <w:rStyle w:val="InternetLink"/>
          </w:rPr>
          <w:t>2.2.</w:t>
          <w:tab/>
          <w:t>Población</w:t>
          <w:tab/>
          <w:t>90</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hyperlink w:anchor="En_el_año_1950">
        <w:r>
          <w:rPr>
            <w:rStyle w:val="InternetLink"/>
          </w:rPr>
          <w:t>2.2.1.</w:t>
          <w:tab/>
          <w:t>Población actual y evolución histórica</w:t>
          <w:tab/>
          <w:t>91</w:t>
        </w:r>
      </w:hyperlink>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hyperlink w:anchor="Con_el_fin_de_determinar">
        <w:r>
          <w:rPr>
            <w:rStyle w:val="InternetLink"/>
          </w:rPr>
          <w:t>2.2.2.</w:t>
          <w:tab/>
          <w:t>Prognosis de la población futura</w:t>
          <w:tab/>
          <w:t>104</w:t>
        </w:r>
      </w:hyperlink>
    </w:p>
    <w:p>
      <w:pPr>
        <w:pStyle w:val="Normal"/>
        <w:tabs>
          <w:tab w:val="clear" w:pos="708"/>
          <w:tab w:val="left" w:pos="284" w:leader="none"/>
          <w:tab w:val="left" w:pos="993" w:leader="none"/>
          <w:tab w:val="left" w:pos="1701" w:leader="none"/>
          <w:tab w:val="right" w:pos="8364" w:leader="none"/>
        </w:tabs>
        <w:spacing w:lineRule="auto" w:line="360"/>
        <w:jc w:val="both"/>
        <w:rPr/>
      </w:pPr>
      <w:r>
        <w:rPr/>
        <w:tab/>
      </w:r>
      <w:hyperlink w:anchor="La_escasa_disponibilidad">
        <w:r>
          <w:rPr>
            <w:rStyle w:val="InternetLink"/>
          </w:rPr>
          <w:t>2.3.</w:t>
          <w:tab/>
          <w:t>Marco económico</w:t>
          <w:tab/>
          <w:t>109</w:t>
        </w:r>
      </w:hyperlink>
    </w:p>
    <w:p>
      <w:pPr>
        <w:pStyle w:val="Normal"/>
        <w:tabs>
          <w:tab w:val="clear" w:pos="708"/>
          <w:tab w:val="left" w:pos="284" w:leader="none"/>
          <w:tab w:val="left" w:pos="993" w:leader="none"/>
          <w:tab w:val="left" w:pos="1701" w:leader="none"/>
          <w:tab w:val="right" w:pos="8364" w:leader="none"/>
        </w:tabs>
        <w:spacing w:lineRule="auto" w:line="360"/>
        <w:ind w:left="990" w:hanging="0"/>
        <w:jc w:val="both"/>
        <w:rPr/>
      </w:pPr>
      <w:hyperlink w:anchor="Resulta_ostensible_en_principio">
        <w:r>
          <w:rPr>
            <w:rStyle w:val="InternetLink"/>
          </w:rPr>
          <w:t>2.3.1.</w:t>
          <w:tab/>
          <w:t>Cuadro macroeconómico actual y evolución histórica</w:t>
          <w:tab/>
          <w:t>110</w:t>
        </w:r>
      </w:hyperlink>
    </w:p>
    <w:p>
      <w:pPr>
        <w:pStyle w:val="Normal"/>
        <w:tabs>
          <w:tab w:val="clear" w:pos="708"/>
          <w:tab w:val="left" w:pos="284" w:leader="none"/>
          <w:tab w:val="left" w:pos="993" w:leader="none"/>
          <w:tab w:val="left" w:pos="1701" w:leader="none"/>
          <w:tab w:val="right" w:pos="8364" w:leader="none"/>
        </w:tabs>
        <w:spacing w:lineRule="auto" w:line="360"/>
        <w:ind w:left="990" w:hanging="0"/>
        <w:jc w:val="both"/>
        <w:rPr>
          <w:sz w:val="24"/>
        </w:rPr>
      </w:pPr>
      <w:r>
        <w:fldChar w:fldCharType="begin"/>
      </w:r>
      <w:r>
        <w:rPr>
          <w:rStyle w:val="InternetLink"/>
        </w:rPr>
        <w:instrText xml:space="preserve"> HYPERLINK "../in/Memoria1%20parte%20II.doc" \l "En principio, no se puede soslayar"</w:instrText>
      </w:r>
      <w:r>
        <w:rPr>
          <w:rStyle w:val="InternetLink"/>
        </w:rPr>
        <w:fldChar w:fldCharType="separate"/>
      </w:r>
      <w:r>
        <w:rPr>
          <w:rStyle w:val="InternetLink"/>
        </w:rPr>
        <w:t>2.3.2.</w:t>
        <w:tab/>
        <w:t>Prognosis de la situación futura</w:t>
        <w:tab/>
        <w:t>132</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ind w:left="990" w:hanging="0"/>
        <w:jc w:val="both"/>
        <w:rPr>
          <w:sz w:val="24"/>
        </w:rPr>
      </w:pPr>
      <w:r>
        <w:fldChar w:fldCharType="begin"/>
      </w:r>
      <w:r>
        <w:rPr>
          <w:rStyle w:val="InternetLink"/>
        </w:rPr>
        <w:instrText xml:space="preserve"> HYPERLINK "../in/Memoria1%20parte%20II.doc" \l "La Comunidad de Castilla y León"</w:instrText>
      </w:r>
      <w:r>
        <w:rPr>
          <w:rStyle w:val="InternetLink"/>
        </w:rPr>
        <w:fldChar w:fldCharType="separate"/>
      </w:r>
      <w:r>
        <w:rPr>
          <w:rStyle w:val="InternetLink"/>
        </w:rPr>
        <w:t>2.3.3.</w:t>
        <w:tab/>
        <w:t>El sector agrario</w:t>
        <w:tab/>
        <w:t>135</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doc" \l "El agua es un recurso indispensable"</w:instrText>
      </w:r>
      <w:r>
        <w:rPr>
          <w:rStyle w:val="InternetLink"/>
        </w:rPr>
        <w:fldChar w:fldCharType="separate"/>
      </w:r>
      <w:r>
        <w:rPr>
          <w:rStyle w:val="InternetLink"/>
        </w:rPr>
        <w:t>2.4.</w:t>
        <w:tab/>
        <w:t>Desarrollo histórico de los recursos hidráulicos</w:t>
        <w:tab/>
        <w:t>146</w:t>
      </w:r>
      <w:r>
        <w:rPr>
          <w:rStyle w:val="InternetLink"/>
        </w:rPr>
        <w:fldChar w:fldCharType="end"/>
      </w:r>
      <w:r>
        <w:br w:type="page"/>
      </w:r>
    </w:p>
    <w:p>
      <w:pPr>
        <w:pStyle w:val="Normal"/>
        <w:tabs>
          <w:tab w:val="clear" w:pos="708"/>
          <w:tab w:val="left" w:pos="284" w:leader="none"/>
          <w:tab w:val="left" w:pos="993" w:leader="none"/>
          <w:tab w:val="left" w:pos="1701" w:leader="none"/>
          <w:tab w:val="right" w:pos="8364" w:leader="none"/>
        </w:tabs>
        <w:spacing w:lineRule="auto" w:line="360"/>
        <w:jc w:val="right"/>
        <w:rPr>
          <w:sz w:val="24"/>
        </w:rPr>
      </w:pPr>
      <w:r>
        <w:rPr>
          <w:sz w:val="24"/>
        </w:rPr>
      </w:r>
    </w:p>
    <w:p>
      <w:pPr>
        <w:pStyle w:val="Normal"/>
        <w:tabs>
          <w:tab w:val="clear" w:pos="708"/>
          <w:tab w:val="left" w:pos="284" w:leader="none"/>
          <w:tab w:val="left" w:pos="993" w:leader="none"/>
          <w:tab w:val="left" w:pos="1701"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fldChar w:fldCharType="begin"/>
      </w:r>
      <w:r>
        <w:rPr>
          <w:rStyle w:val="InternetLink"/>
        </w:rPr>
        <w:instrText xml:space="preserve"> HYPERLINK "../in/Memoria1%20parte%20II.doc" \l "La zonificación que se ha relizado"</w:instrText>
      </w:r>
      <w:r>
        <w:rPr>
          <w:rStyle w:val="InternetLink"/>
        </w:rPr>
        <w:fldChar w:fldCharType="separate"/>
      </w:r>
      <w:r>
        <w:rPr>
          <w:rStyle w:val="InternetLink"/>
        </w:rPr>
        <w:t>3.</w:t>
        <w:tab/>
        <w:t>INVENTARIO DE RECURSOS HIDRAULICOS</w:t>
        <w:tab/>
        <w:t>18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doc" \l "La zonificación que se ha realizado"</w:instrText>
      </w:r>
      <w:r>
        <w:rPr>
          <w:rStyle w:val="InternetLink"/>
        </w:rPr>
        <w:fldChar w:fldCharType="separate"/>
      </w:r>
      <w:r>
        <w:rPr>
          <w:rStyle w:val="InternetLink"/>
        </w:rPr>
        <w:t>3.1.</w:t>
        <w:tab/>
        <w:t>Característica hidrológica</w:t>
        <w:tab/>
        <w:t>18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La zonificación que se ha realizado"</w:instrText>
      </w:r>
      <w:r>
        <w:rPr>
          <w:sz w:val="24"/>
        </w:rPr>
        <w:fldChar w:fldCharType="separate"/>
      </w:r>
      <w:r>
        <w:rPr>
          <w:sz w:val="24"/>
        </w:rPr>
        <w:tab/>
      </w:r>
      <w:r>
        <w:rPr>
          <w:sz w:val="24"/>
        </w:rPr>
        <w:fldChar w:fldCharType="end"/>
      </w:r>
      <w:r>
        <w:fldChar w:fldCharType="begin"/>
      </w:r>
      <w:r>
        <w:rPr>
          <w:rStyle w:val="InternetLink"/>
        </w:rPr>
        <w:instrText xml:space="preserve"> HYPERLINK "../in/Memoria1%20parte%20II.doc" \l "A grandes rasgos, "</w:instrText>
      </w:r>
      <w:r>
        <w:rPr>
          <w:rStyle w:val="InternetLink"/>
        </w:rPr>
        <w:fldChar w:fldCharType="separate"/>
      </w:r>
      <w:r>
        <w:rPr>
          <w:rStyle w:val="InternetLink"/>
        </w:rPr>
        <w:t>3.2.</w:t>
        <w:tab/>
        <w:t>Unidades hidrogeológicas</w:t>
        <w:tab/>
        <w:t>19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A grandes rasgo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doc" \l "A grandes rasgos, "</w:instrText>
      </w:r>
      <w:r>
        <w:rPr>
          <w:rStyle w:val="InternetLink"/>
        </w:rPr>
        <w:fldChar w:fldCharType="separate"/>
      </w:r>
      <w:r>
        <w:rPr>
          <w:rStyle w:val="InternetLink"/>
        </w:rPr>
        <w:t>3.2.1.</w:t>
        <w:tab/>
        <w:t>Características básicas</w:t>
        <w:tab/>
        <w:t>19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doc" \l "A grandes rasgo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doc" \l "Los datos más antiguos de inventario"</w:instrText>
      </w:r>
      <w:r>
        <w:rPr>
          <w:rStyle w:val="InternetLink"/>
        </w:rPr>
        <w:fldChar w:fldCharType="separate"/>
      </w:r>
      <w:r>
        <w:rPr>
          <w:rStyle w:val="InternetLink"/>
        </w:rPr>
        <w:t>3.2.2.</w:t>
        <w:tab/>
        <w:t>Inventario hidrogeológico</w:t>
        <w:tab/>
        <w:t>216</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doc" \l "Se ha elaborado un estudio pluviométrico"</w:instrText>
      </w:r>
      <w:r>
        <w:rPr>
          <w:rStyle w:val="InternetLink"/>
        </w:rPr>
        <w:fldChar w:fldCharType="separate"/>
      </w:r>
      <w:r>
        <w:rPr>
          <w:rStyle w:val="InternetLink"/>
        </w:rPr>
        <w:t>3.3.</w:t>
        <w:tab/>
        <w:t>Climatología</w:t>
        <w:tab/>
        <w:t>222</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ria1%20parte%20II.doc" \l "Se ha elaborado un estudio pluviométrico"</w:instrText>
      </w:r>
      <w:r>
        <w:rPr>
          <w:rStyle w:val="InternetLink"/>
        </w:rPr>
        <w:fldChar w:fldCharType="separate"/>
      </w:r>
      <w:r>
        <w:rPr>
          <w:rStyle w:val="InternetLink"/>
        </w:rPr>
        <w:t>3.3.1.</w:t>
        <w:tab/>
        <w:t>Pluviometría</w:t>
        <w:tab/>
        <w:t>222</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Se ha elaborado un estudio pluviométrico"</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Los factores que condicionan el clima son,"</w:instrText>
      </w:r>
      <w:r>
        <w:rPr>
          <w:rStyle w:val="InternetLink"/>
        </w:rPr>
        <w:fldChar w:fldCharType="separate"/>
      </w:r>
      <w:r>
        <w:rPr>
          <w:rStyle w:val="InternetLink"/>
        </w:rPr>
        <w:t>3.3.2.</w:t>
        <w:tab/>
        <w:t>Termometría</w:t>
        <w:tab/>
        <w:t>236</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Los factores que condicionan el clima son,"</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Para estudiar los valores de la evapotranspiración"</w:instrText>
      </w:r>
      <w:r>
        <w:rPr>
          <w:rStyle w:val="InternetLink"/>
        </w:rPr>
        <w:fldChar w:fldCharType="separate"/>
      </w:r>
      <w:r>
        <w:rPr>
          <w:rStyle w:val="InternetLink"/>
        </w:rPr>
        <w:t>3.3.3.</w:t>
        <w:tab/>
        <w:t>Evapotranspiración</w:t>
        <w:tab/>
        <w:t>239</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Los datos disponibles en cuanto a precipitación"</w:instrText>
      </w:r>
      <w:r>
        <w:rPr>
          <w:rStyle w:val="InternetLink"/>
        </w:rPr>
        <w:fldChar w:fldCharType="separate"/>
      </w:r>
      <w:r>
        <w:rPr>
          <w:rStyle w:val="InternetLink"/>
        </w:rPr>
        <w:t>3.3.4.</w:t>
        <w:tab/>
        <w:t>Nivalidad</w:t>
        <w:tab/>
        <w:t>24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Junio del año 1983 la"</w:instrText>
      </w:r>
      <w:r>
        <w:rPr>
          <w:rStyle w:val="InternetLink"/>
        </w:rPr>
        <w:fldChar w:fldCharType="separate"/>
      </w:r>
      <w:r>
        <w:rPr>
          <w:rStyle w:val="InternetLink"/>
        </w:rPr>
        <w:t>3.3.5.</w:t>
        <w:tab/>
        <w:t>Sequía</w:t>
        <w:tab/>
        <w:t>243</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De la red de estaciones climatológicas"</w:instrText>
      </w:r>
      <w:r>
        <w:rPr>
          <w:rStyle w:val="InternetLink"/>
        </w:rPr>
        <w:fldChar w:fldCharType="separate"/>
      </w:r>
      <w:r>
        <w:rPr>
          <w:rStyle w:val="InternetLink"/>
        </w:rPr>
        <w:t>3.3.6.</w:t>
        <w:tab/>
        <w:t>Evaluación de la red de medida</w:t>
        <w:tab/>
        <w:t>254</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I.doc" \l "Con motivo del estudio denominado"</w:instrText>
      </w:r>
      <w:r>
        <w:rPr>
          <w:rStyle w:val="InternetLink"/>
        </w:rPr>
        <w:fldChar w:fldCharType="separate"/>
      </w:r>
      <w:r>
        <w:rPr>
          <w:rStyle w:val="InternetLink"/>
        </w:rPr>
        <w:t>3.4.</w:t>
        <w:tab/>
        <w:t>Foronomía</w:t>
        <w:tab/>
        <w:t>255</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Con motivo del estudio denominado"</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Los valores medidos por las estaciones de aforo"</w:instrText>
      </w:r>
      <w:r>
        <w:rPr>
          <w:rStyle w:val="InternetLink"/>
        </w:rPr>
        <w:fldChar w:fldCharType="separate"/>
      </w:r>
      <w:r>
        <w:rPr>
          <w:rStyle w:val="InternetLink"/>
        </w:rPr>
        <w:t>3.4.1.</w:t>
        <w:tab/>
        <w:t>Recursos medidos en estaciones y embalses</w:t>
        <w:tab/>
        <w:t>256</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el momento actual están determinadas"</w:instrText>
      </w:r>
      <w:r>
        <w:rPr>
          <w:rStyle w:val="InternetLink"/>
        </w:rPr>
        <w:fldChar w:fldCharType="separate"/>
      </w:r>
      <w:r>
        <w:rPr>
          <w:rStyle w:val="InternetLink"/>
        </w:rPr>
        <w:t>3.4.2.</w:t>
        <w:tab/>
        <w:t>Restitución al régimen natural</w:t>
        <w:tab/>
        <w:t>257</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necesita por una parte mejorar"</w:instrText>
      </w:r>
      <w:r>
        <w:rPr>
          <w:rStyle w:val="InternetLink"/>
        </w:rPr>
        <w:fldChar w:fldCharType="separate"/>
      </w:r>
      <w:r>
        <w:rPr>
          <w:rStyle w:val="InternetLink"/>
        </w:rPr>
        <w:t>3.4.3.</w:t>
        <w:tab/>
        <w:t>Evaluación de la red de medida</w:t>
        <w:tab/>
        <w:t>27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I.doc" \l "En las cuencas sin datos foronómicos"</w:instrText>
      </w:r>
      <w:r>
        <w:rPr>
          <w:rStyle w:val="InternetLink"/>
        </w:rPr>
        <w:fldChar w:fldCharType="separate"/>
      </w:r>
      <w:r>
        <w:rPr>
          <w:rStyle w:val="InternetLink"/>
        </w:rPr>
        <w:t>3.5.</w:t>
        <w:tab/>
        <w:t>Disponibilidades naturales</w:t>
        <w:tab/>
        <w:t>27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las cuencas sin datos foronómicos"</w:instrText>
      </w:r>
      <w:r>
        <w:rPr>
          <w:rStyle w:val="InternetLink"/>
        </w:rPr>
        <w:fldChar w:fldCharType="separate"/>
      </w:r>
      <w:r>
        <w:rPr>
          <w:rStyle w:val="InternetLink"/>
        </w:rPr>
        <w:t>3.5.1.</w:t>
        <w:tab/>
        <w:t>Recursos en cuencas sin datos</w:t>
        <w:tab/>
        <w:t>271</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l análisis de la relación entre las aguas"</w:instrText>
      </w:r>
      <w:r>
        <w:rPr>
          <w:rStyle w:val="InternetLink"/>
        </w:rPr>
        <w:fldChar w:fldCharType="separate"/>
      </w:r>
      <w:r>
        <w:rPr>
          <w:rStyle w:val="InternetLink"/>
        </w:rPr>
        <w:t>3.5.2.</w:t>
        <w:tab/>
        <w:t>Relaciones entre recursos superficiales y subterráneos</w:t>
        <w:tab/>
        <w:t>272</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s necesario por tanto abarcar los estudios"</w:instrText>
      </w:r>
      <w:r>
        <w:rPr>
          <w:rStyle w:val="InternetLink"/>
        </w:rPr>
        <w:fldChar w:fldCharType="separate"/>
      </w:r>
      <w:r>
        <w:rPr>
          <w:rStyle w:val="InternetLink"/>
        </w:rPr>
        <w:t>3.5.3.</w:t>
        <w:tab/>
        <w:t>Conclusiones generales</w:t>
        <w:tab/>
        <w:t>276</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w:t>
        <w:tab/>
        <w:t>Calidad de los recursos</w:t>
        <w:tab/>
        <w:t>276</w:t>
      </w:r>
      <w:r>
        <w:rPr>
          <w:rStyle w:val="InternetLink"/>
        </w:rPr>
        <w:fldChar w:fldCharType="end"/>
      </w:r>
    </w:p>
    <w:p>
      <w:pPr>
        <w:pStyle w:val="Normal"/>
        <w:tabs>
          <w:tab w:val="clear" w:pos="708"/>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Para el control sistemático de la calidad"</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1.</w:t>
        <w:tab/>
        <w:t>Situación actual y evolución histórica</w:t>
        <w:tab/>
        <w:t>27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1.1.</w:t>
        <w:tab/>
        <w:t>Red fluvial</w:t>
        <w:tab/>
        <w:t>27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1%20parte%20III.doc" \l "Para el control sistemático de la calidad"</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Entre los parámetros que inciden sobre"</w:instrText>
      </w:r>
      <w:r>
        <w:rPr>
          <w:rStyle w:val="InternetLink"/>
        </w:rPr>
        <w:fldChar w:fldCharType="separate"/>
      </w:r>
      <w:r>
        <w:rPr>
          <w:rStyle w:val="InternetLink"/>
        </w:rPr>
        <w:t>3.6.1.2.</w:t>
        <w:tab/>
        <w:t>Embalses</w:t>
        <w:tab/>
        <w:t>29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Aparte de algunos estudios parciales realizados"</w:instrText>
      </w:r>
      <w:r>
        <w:rPr>
          <w:rStyle w:val="InternetLink"/>
        </w:rPr>
        <w:fldChar w:fldCharType="separate"/>
      </w:r>
      <w:r>
        <w:rPr>
          <w:rStyle w:val="InternetLink"/>
        </w:rPr>
        <w:t>3.6.1.3.</w:t>
        <w:tab/>
        <w:t>Unidades hidrogeológicas</w:t>
        <w:tab/>
        <w:t>29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1%20parte%20III.doc" \l "Aparte de algunos estudios parciales realizados"</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Respecto a la calidad de las aguas"</w:instrText>
      </w:r>
      <w:r>
        <w:rPr>
          <w:rStyle w:val="InternetLink"/>
        </w:rPr>
        <w:fldChar w:fldCharType="separate"/>
      </w:r>
      <w:r>
        <w:rPr>
          <w:rStyle w:val="InternetLink"/>
        </w:rPr>
        <w:t>3.6.2.</w:t>
        <w:tab/>
        <w:t>Conclusiones</w:t>
        <w:tab/>
        <w:t>30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1%20parte%20III.doc" \l "Respecto a la calidad de las aguas"</w:instrText>
      </w:r>
      <w:r>
        <w:rPr>
          <w:sz w:val="24"/>
        </w:rPr>
        <w:fldChar w:fldCharType="separate"/>
      </w:r>
      <w:r>
        <w:rPr>
          <w:sz w:val="24"/>
        </w:rPr>
        <w:tab/>
      </w:r>
      <w:r>
        <w:rPr>
          <w:sz w:val="24"/>
        </w:rPr>
        <w:fldChar w:fldCharType="end"/>
      </w:r>
      <w:r>
        <w:fldChar w:fldCharType="begin"/>
      </w:r>
      <w:r>
        <w:rPr>
          <w:rStyle w:val="InternetLink"/>
        </w:rPr>
        <w:instrText xml:space="preserve"> HYPERLINK "../in/Memoria1%20parte%20III.doc" \l "Las cerradas, es decir, los lugares"</w:instrText>
      </w:r>
      <w:r>
        <w:rPr>
          <w:rStyle w:val="InternetLink"/>
        </w:rPr>
        <w:fldChar w:fldCharType="separate"/>
      </w:r>
      <w:r>
        <w:rPr>
          <w:rStyle w:val="InternetLink"/>
        </w:rPr>
        <w:t>3.7.</w:t>
        <w:tab/>
        <w:t>Inventario de cerradas</w:t>
        <w:tab/>
        <w:t>31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instrText xml:space="preserve"> HYPERLINK "../in/Memoria1%20parte%20III.doc" \l "Las cerradas, es decir, los lugares"</w:instrText>
      </w:r>
      <w:r>
        <w:rPr/>
        <w:fldChar w:fldCharType="separate"/>
      </w:r>
      <w:r>
        <w:rPr/>
        <w:tab/>
      </w:r>
      <w:r>
        <w:rPr/>
        <w:fldChar w:fldCharType="end"/>
      </w:r>
      <w:r>
        <w:fldChar w:fldCharType="begin"/>
      </w:r>
      <w:r>
        <w:rPr>
          <w:rStyle w:val="InternetLink"/>
        </w:rPr>
        <w:instrText xml:space="preserve"> HYPERLINK "../in/Memoria1%20parte%20III.doc" \l "La determinación de los recursos hidráulicos"</w:instrText>
      </w:r>
      <w:r>
        <w:rPr>
          <w:rStyle w:val="InternetLink"/>
        </w:rPr>
        <w:fldChar w:fldCharType="separate"/>
      </w:r>
      <w:r>
        <w:rPr>
          <w:rStyle w:val="InternetLink"/>
        </w:rPr>
        <w:t>3.8.</w:t>
        <w:tab/>
        <w:t>Potencial hidroeléctrico</w:t>
        <w:tab/>
        <w:t>315</w:t>
      </w:r>
      <w:r>
        <w:rPr>
          <w:rStyle w:val="InternetLink"/>
        </w:rPr>
        <w:fldChar w:fldCharType="end"/>
      </w:r>
    </w:p>
    <w:p>
      <w:pPr>
        <w:pStyle w:val="Normal"/>
        <w:numPr>
          <w:ilvl w:val="0"/>
          <w:numId w:val="0"/>
        </w:numPr>
        <w:tabs>
          <w:tab w:val="clear" w:pos="708"/>
          <w:tab w:val="left" w:pos="284" w:leader="none"/>
          <w:tab w:val="left" w:pos="993" w:leader="none"/>
          <w:tab w:val="left" w:pos="1701" w:leader="none"/>
          <w:tab w:val="left" w:pos="1985" w:leader="none"/>
          <w:tab w:val="right" w:pos="8364" w:leader="none"/>
        </w:tabs>
        <w:spacing w:lineRule="auto" w:line="360"/>
        <w:jc w:val="both"/>
        <w:rPr>
          <w:rStyle w:val="InternetLink"/>
        </w:rPr>
      </w:pPr>
      <w:r>
        <w:fldChar w:fldCharType="begin"/>
      </w:r>
      <w:r>
        <w:rPr/>
        <w:instrText xml:space="preserve"> HYPERLINK "../in/Memoria1%20parte%20III.doc" \l "La determinación de los recursos hidráulicos"</w:instrText>
      </w:r>
      <w:r>
        <w:rPr/>
        <w:fldChar w:fldCharType="separate"/>
      </w:r>
      <w:r>
        <w:rPr/>
      </w:r>
      <w:r>
        <w:rPr/>
        <w:fldChar w:fldCharType="end"/>
      </w:r>
      <w:r>
        <w:br w:type="page"/>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b/>
          <w:b/>
          <w:sz w:val="28"/>
        </w:rPr>
      </w:pPr>
      <w:r>
        <w:rPr>
          <w:b/>
          <w:sz w:val="28"/>
        </w:rPr>
        <w:t>TOMO 2</w:t>
      </w:r>
    </w:p>
    <w:p>
      <w:pPr>
        <w:pStyle w:val="Heading9"/>
        <w:tabs>
          <w:tab w:val="clear" w:pos="708"/>
          <w:tab w:val="left" w:pos="284" w:leader="none"/>
          <w:tab w:val="left" w:pos="993" w:leader="none"/>
          <w:tab w:val="left" w:pos="1701" w:leader="none"/>
          <w:tab w:val="left" w:pos="1985" w:leader="none"/>
          <w:tab w:val="right" w:pos="8364" w:leader="none"/>
        </w:tabs>
        <w:spacing w:lineRule="auto" w:line="360"/>
        <w:rPr/>
      </w:pPr>
      <w:r>
        <w:rPr/>
        <w:t>Págin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rStyle w:val="InternetLink"/>
        </w:rPr>
        <w:instrText xml:space="preserve"> HYPERLINK "../in/Memoria2.doc" \l "Para el estudio del régimen"</w:instrText>
      </w:r>
      <w:r>
        <w:rPr>
          <w:rStyle w:val="InternetLink"/>
        </w:rPr>
        <w:fldChar w:fldCharType="separate"/>
      </w:r>
      <w:r>
        <w:rPr>
          <w:rStyle w:val="InternetLink"/>
        </w:rPr>
        <w:t>4.</w:t>
        <w:tab/>
        <w:t>EL MEDIO AMBIENTE HIDRAULICO</w:t>
        <w:tab/>
        <w:t>32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Para el estudio del régimen"</w:instrText>
      </w:r>
      <w:r>
        <w:rPr>
          <w:sz w:val="24"/>
        </w:rPr>
        <w:fldChar w:fldCharType="separate"/>
      </w:r>
      <w:r>
        <w:rPr>
          <w:sz w:val="24"/>
        </w:rPr>
        <w:tab/>
      </w:r>
      <w:r>
        <w:rPr>
          <w:sz w:val="24"/>
        </w:rPr>
        <w:fldChar w:fldCharType="end"/>
      </w:r>
      <w:r>
        <w:fldChar w:fldCharType="begin"/>
      </w:r>
      <w:r>
        <w:rPr>
          <w:rStyle w:val="InternetLink"/>
        </w:rPr>
        <w:instrText xml:space="preserve"> HYPERLINK "../in/Memoria2.doc" \l "Para el estudio del régimen"</w:instrText>
      </w:r>
      <w:r>
        <w:rPr>
          <w:rStyle w:val="InternetLink"/>
        </w:rPr>
        <w:fldChar w:fldCharType="separate"/>
      </w:r>
      <w:r>
        <w:rPr>
          <w:rStyle w:val="InternetLink"/>
        </w:rPr>
        <w:t>4.1.</w:t>
        <w:tab/>
        <w:t>Avenidas e inundaciones</w:t>
        <w:tab/>
        <w:t>32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Para el estudio del régimen"</w:instrText>
      </w:r>
      <w:r>
        <w:rPr>
          <w:rStyle w:val="InternetLink"/>
        </w:rPr>
        <w:fldChar w:fldCharType="separate"/>
      </w:r>
      <w:r>
        <w:rPr>
          <w:rStyle w:val="InternetLink"/>
        </w:rPr>
        <w:t>4.1.1.</w:t>
        <w:tab/>
        <w:t>Precipitaciones extremas</w:t>
        <w:tab/>
        <w:t>32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Como antecedente al cálculo"</w:instrText>
      </w:r>
      <w:r>
        <w:rPr>
          <w:rStyle w:val="InternetLink"/>
        </w:rPr>
        <w:fldChar w:fldCharType="separate"/>
      </w:r>
      <w:r>
        <w:rPr>
          <w:rStyle w:val="InternetLink"/>
        </w:rPr>
        <w:t>4.1.2.</w:t>
        <w:tab/>
        <w:t>Máximas avenidas probables naturales</w:t>
        <w:tab/>
        <w:t>33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2.doc" \l "Como antecedente al cálculo"</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l objetivo principal"</w:instrText>
      </w:r>
      <w:r>
        <w:rPr>
          <w:rStyle w:val="InternetLink"/>
        </w:rPr>
        <w:fldChar w:fldCharType="separate"/>
      </w:r>
      <w:r>
        <w:rPr>
          <w:rStyle w:val="InternetLink"/>
        </w:rPr>
        <w:t>4.1.3.</w:t>
        <w:tab/>
        <w:t>Inundaciones históricas</w:t>
        <w:tab/>
        <w:t>33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El objetivo principal"</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realizado en 1985"</w:instrText>
      </w:r>
      <w:r>
        <w:rPr>
          <w:rStyle w:val="InternetLink"/>
        </w:rPr>
        <w:fldChar w:fldCharType="separate"/>
      </w:r>
      <w:r>
        <w:rPr>
          <w:rStyle w:val="InternetLink"/>
        </w:rPr>
        <w:t>4.1.4.</w:t>
        <w:tab/>
        <w:t>Zonas potencialmente inundables</w:t>
        <w:tab/>
        <w:t>34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Una vez detectadas las zonas"</w:instrText>
      </w:r>
      <w:r>
        <w:rPr>
          <w:rStyle w:val="InternetLink"/>
        </w:rPr>
        <w:fldChar w:fldCharType="separate"/>
      </w:r>
      <w:r>
        <w:rPr>
          <w:rStyle w:val="InternetLink"/>
        </w:rPr>
        <w:t>4.1.5.</w:t>
        <w:tab/>
        <w:t>Acciones para prevenir y reducir daños</w:t>
        <w:tab/>
        <w:t>35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2.doc" \l "Una vez detectadas las zonas"</w:instrText>
      </w:r>
      <w:r>
        <w:rPr>
          <w:sz w:val="24"/>
        </w:rPr>
        <w:fldChar w:fldCharType="separate"/>
      </w:r>
      <w:r>
        <w:rPr>
          <w:sz w:val="24"/>
        </w:rPr>
        <w:tab/>
      </w:r>
      <w:r>
        <w:rPr>
          <w:sz w:val="24"/>
        </w:rPr>
        <w:fldChar w:fldCharType="end"/>
      </w:r>
      <w:r>
        <w:fldChar w:fldCharType="begin"/>
      </w:r>
      <w:r>
        <w:rPr>
          <w:rStyle w:val="InternetLink"/>
        </w:rPr>
        <w:instrText xml:space="preserve"> HYPERLINK "../in/Memoria2.doc" \l "El tipo fundamental de erosión"</w:instrText>
      </w:r>
      <w:r>
        <w:rPr>
          <w:rStyle w:val="InternetLink"/>
        </w:rPr>
        <w:fldChar w:fldCharType="separate"/>
      </w:r>
      <w:r>
        <w:rPr>
          <w:rStyle w:val="InternetLink"/>
        </w:rPr>
        <w:t>4.2.</w:t>
        <w:tab/>
        <w:t>Transporte sólido</w:t>
        <w:tab/>
        <w:t>36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2.doc" \l "El tipo fundamental de erosión"</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l tipo fundamental de erosión"</w:instrText>
      </w:r>
      <w:r>
        <w:rPr>
          <w:rStyle w:val="InternetLink"/>
        </w:rPr>
        <w:fldChar w:fldCharType="separate"/>
      </w:r>
      <w:r>
        <w:rPr>
          <w:rStyle w:val="InternetLink"/>
        </w:rPr>
        <w:t>4.2.1.</w:t>
        <w:tab/>
        <w:t>Focos de erosión y aportaciones sólidas</w:t>
        <w:tab/>
        <w:t>36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El tipo fundamental de erosión"</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Como se ha indicado en el apartado ante"</w:instrText>
      </w:r>
      <w:r>
        <w:rPr>
          <w:rStyle w:val="InternetLink"/>
        </w:rPr>
        <w:fldChar w:fldCharType="separate"/>
      </w:r>
      <w:r>
        <w:rPr>
          <w:rStyle w:val="InternetLink"/>
        </w:rPr>
        <w:t>4.2.2.</w:t>
        <w:tab/>
        <w:t>Estabilidad fluvial</w:t>
        <w:tab/>
        <w:t>36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n el apartado 5.3.5.6"</w:instrText>
      </w:r>
      <w:r>
        <w:rPr>
          <w:rStyle w:val="InternetLink"/>
        </w:rPr>
        <w:fldChar w:fldCharType="separate"/>
      </w:r>
      <w:r>
        <w:rPr>
          <w:rStyle w:val="InternetLink"/>
        </w:rPr>
        <w:t>4.2.3.</w:t>
        <w:tab/>
        <w:t>Graveras</w:t>
        <w:tab/>
        <w:t>36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En la Cuenca del Duero tan solo se ha r"</w:instrText>
      </w:r>
      <w:r>
        <w:rPr>
          <w:rStyle w:val="InternetLink"/>
        </w:rPr>
        <w:fldChar w:fldCharType="separate"/>
      </w:r>
      <w:r>
        <w:rPr>
          <w:rStyle w:val="InternetLink"/>
        </w:rPr>
        <w:t>4.3.</w:t>
        <w:tab/>
        <w:t>Inventario de riberas y márgenes</w:t>
        <w:tab/>
        <w:t>36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Las zonas húmedas han sido consideradas"</w:instrText>
      </w:r>
      <w:r>
        <w:rPr>
          <w:rStyle w:val="InternetLink"/>
        </w:rPr>
        <w:fldChar w:fldCharType="separate"/>
      </w:r>
      <w:r>
        <w:rPr>
          <w:rStyle w:val="InternetLink"/>
        </w:rPr>
        <w:t>4.4.</w:t>
        <w:tab/>
        <w:t>Inventario de lagos, lagunas y zonas húmedas</w:t>
        <w:tab/>
        <w:t>36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Varias son las categorías dentro de est"</w:instrText>
      </w:r>
      <w:r>
        <w:rPr>
          <w:rStyle w:val="InternetLink"/>
        </w:rPr>
        <w:fldChar w:fldCharType="separate"/>
      </w:r>
      <w:r>
        <w:rPr>
          <w:rStyle w:val="InternetLink"/>
        </w:rPr>
        <w:t>4.5.</w:t>
        <w:tab/>
        <w:t>Inventario de Espacios Naturales Protegidos</w:t>
        <w:tab/>
        <w:t>38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rStyle w:val="InternetLink"/>
        </w:rPr>
        <w:instrText xml:space="preserve"> HYPERLINK "../in/Memoria2.doc" \l "La Ley de Aguas entiende por cuenca"</w:instrText>
      </w:r>
      <w:r>
        <w:rPr>
          <w:rStyle w:val="InternetLink"/>
        </w:rPr>
        <w:fldChar w:fldCharType="separate"/>
      </w:r>
      <w:r>
        <w:rPr>
          <w:rStyle w:val="InternetLink"/>
        </w:rPr>
        <w:t>5.-</w:t>
        <w:tab/>
        <w:t>EL SISTEMA ACTUAL DE UTILIZACION DE RECURSOS</w:t>
        <w:tab/>
        <w:t>39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La Ley de Aguas entiende por cuenca"</w:instrText>
      </w:r>
      <w:r>
        <w:rPr>
          <w:sz w:val="24"/>
        </w:rPr>
        <w:fldChar w:fldCharType="separate"/>
      </w:r>
      <w:r>
        <w:rPr>
          <w:sz w:val="24"/>
        </w:rPr>
        <w:tab/>
      </w:r>
      <w:r>
        <w:rPr>
          <w:sz w:val="24"/>
        </w:rPr>
        <w:fldChar w:fldCharType="end"/>
      </w:r>
      <w:r>
        <w:fldChar w:fldCharType="begin"/>
      </w:r>
      <w:r>
        <w:rPr>
          <w:rStyle w:val="InternetLink"/>
        </w:rPr>
        <w:instrText xml:space="preserve"> HYPERLINK "../in/Memoria2.doc" \l "La Ley de Aguas entiende por cuenca"</w:instrText>
      </w:r>
      <w:r>
        <w:rPr>
          <w:rStyle w:val="InternetLink"/>
        </w:rPr>
        <w:fldChar w:fldCharType="separate"/>
      </w:r>
      <w:r>
        <w:rPr>
          <w:rStyle w:val="InternetLink"/>
        </w:rPr>
        <w:t>5.1.</w:t>
        <w:tab/>
        <w:t>Configuración general</w:t>
        <w:tab/>
        <w:t>39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a Ley de Aguas entiende por cuenca"</w:instrText>
      </w:r>
      <w:r>
        <w:rPr>
          <w:rStyle w:val="InternetLink"/>
        </w:rPr>
        <w:fldChar w:fldCharType="separate"/>
      </w:r>
      <w:r>
        <w:rPr>
          <w:rStyle w:val="InternetLink"/>
        </w:rPr>
        <w:t>5.1.1.</w:t>
        <w:tab/>
        <w:t>Estructura organizativa</w:t>
        <w:tab/>
        <w:t>39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En el apartado 3.1, "</w:instrText>
      </w:r>
      <w:r>
        <w:rPr>
          <w:rStyle w:val="InternetLink"/>
        </w:rPr>
        <w:fldChar w:fldCharType="separate"/>
      </w:r>
      <w:r>
        <w:rPr>
          <w:rStyle w:val="InternetLink"/>
        </w:rPr>
        <w:t>5.1.2.</w:t>
        <w:tab/>
        <w:t>Sistemas hidráulicos básicos</w:t>
        <w:tab/>
        <w:t>40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2.doc" \l "En el apartado 3.1, "</w:instrText>
      </w:r>
      <w:r>
        <w:rPr>
          <w:sz w:val="24"/>
        </w:rPr>
        <w:fldChar w:fldCharType="separate"/>
      </w:r>
      <w:r>
        <w:rPr>
          <w:sz w:val="24"/>
        </w:rPr>
        <w:tab/>
      </w:r>
      <w:r>
        <w:rPr>
          <w:sz w:val="24"/>
        </w:rPr>
        <w:fldChar w:fldCharType="end"/>
      </w:r>
      <w:r>
        <w:fldChar w:fldCharType="begin"/>
      </w:r>
      <w:r>
        <w:rPr>
          <w:rStyle w:val="InternetLink"/>
        </w:rPr>
        <w:instrText xml:space="preserve"> HYPERLINK "../in/Memoria2.doc" \l "Para la redacción del Plan Hidrológico"</w:instrText>
      </w:r>
      <w:r>
        <w:rPr>
          <w:rStyle w:val="InternetLink"/>
        </w:rPr>
        <w:fldChar w:fldCharType="separate"/>
      </w:r>
      <w:r>
        <w:rPr>
          <w:rStyle w:val="InternetLink"/>
        </w:rPr>
        <w:t>5.2.</w:t>
        <w:tab/>
        <w:t>Inventario de la infraestructura hidráulica</w:t>
        <w:tab/>
        <w:t>40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Para la redacción del Plan Hidrológico"</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Se han considerado como "</w:instrText>
      </w:r>
      <w:r>
        <w:rPr>
          <w:rStyle w:val="InternetLink"/>
        </w:rPr>
        <w:fldChar w:fldCharType="separate"/>
      </w:r>
      <w:r>
        <w:rPr>
          <w:rStyle w:val="InternetLink"/>
        </w:rPr>
        <w:t>5.2.1.</w:t>
        <w:tab/>
        <w:t>Presas y azudes de derivación</w:t>
        <w:tab/>
        <w:t>40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Como ya se ha dicho, "</w:instrText>
      </w:r>
      <w:r>
        <w:rPr>
          <w:rStyle w:val="InternetLink"/>
        </w:rPr>
        <w:fldChar w:fldCharType="separate"/>
      </w:r>
      <w:r>
        <w:rPr>
          <w:rStyle w:val="InternetLink"/>
        </w:rPr>
        <w:t>5.2.2.</w:t>
        <w:tab/>
        <w:t>Otras obras de captación en cauces</w:t>
        <w:tab/>
        <w:t>42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Como se ha indicado en el punto "</w:instrText>
      </w:r>
      <w:r>
        <w:rPr>
          <w:rStyle w:val="InternetLink"/>
        </w:rPr>
        <w:fldChar w:fldCharType="separate"/>
      </w:r>
      <w:r>
        <w:rPr>
          <w:rStyle w:val="InternetLink"/>
        </w:rPr>
        <w:t>5.2.3.</w:t>
        <w:tab/>
        <w:t>Puntos hidrogeológicos</w:t>
        <w:tab/>
        <w:t>421</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Se han inventariado tres grandes grupos"</w:instrText>
      </w:r>
      <w:r>
        <w:rPr>
          <w:rStyle w:val="InternetLink"/>
        </w:rPr>
        <w:fldChar w:fldCharType="separate"/>
      </w:r>
      <w:r>
        <w:rPr>
          <w:rStyle w:val="InternetLink"/>
        </w:rPr>
        <w:t>5.2.4.</w:t>
        <w:tab/>
        <w:t>Conducciones de abastecimiento, riego, multipropósito, etc.</w:t>
        <w:tab/>
        <w:t>421</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Como ya se ha indicado anteriormente, "</w:instrText>
      </w:r>
      <w:r>
        <w:rPr>
          <w:rStyle w:val="InternetLink"/>
        </w:rPr>
        <w:fldChar w:fldCharType="separate"/>
      </w:r>
      <w:r>
        <w:rPr>
          <w:rStyle w:val="InternetLink"/>
        </w:rPr>
        <w:t>5.2.5.</w:t>
        <w:tab/>
        <w:t>Instalaciones de potabilización</w:t>
        <w:tab/>
        <w:t>44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a mejor forma de reflejar las caracter"</w:instrText>
      </w:r>
      <w:r>
        <w:rPr>
          <w:rStyle w:val="InternetLink"/>
        </w:rPr>
        <w:fldChar w:fldCharType="separate"/>
      </w:r>
      <w:r>
        <w:rPr>
          <w:rStyle w:val="InternetLink"/>
        </w:rPr>
        <w:t>5.2.6.</w:t>
        <w:tab/>
        <w:t>Redes de distribución de abastecimiento y riego</w:t>
        <w:tab/>
        <w:t>44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Se puede aplicar prácticamente "</w:instrText>
      </w:r>
      <w:r>
        <w:rPr>
          <w:rStyle w:val="InternetLink"/>
        </w:rPr>
        <w:fldChar w:fldCharType="separate"/>
      </w:r>
      <w:r>
        <w:rPr>
          <w:rStyle w:val="InternetLink"/>
        </w:rPr>
        <w:t>5.2.7.</w:t>
        <w:tab/>
        <w:t>Redes de saneamiento, colectores y emisarios</w:t>
        <w:tab/>
        <w:t>44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Se puede aplicar lo dicho en el apartad"</w:instrText>
      </w:r>
      <w:r>
        <w:rPr>
          <w:rStyle w:val="InternetLink"/>
        </w:rPr>
        <w:fldChar w:fldCharType="separate"/>
      </w:r>
      <w:r>
        <w:rPr>
          <w:rStyle w:val="InternetLink"/>
        </w:rPr>
        <w:t>5.2.8.</w:t>
        <w:tab/>
        <w:t>Redes de drenaje</w:t>
        <w:tab/>
        <w:t>44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solo 3 disponen de instalación "</w:instrText>
      </w:r>
      <w:r>
        <w:rPr>
          <w:rStyle w:val="InternetLink"/>
        </w:rPr>
        <w:fldChar w:fldCharType="separate"/>
      </w:r>
      <w:r>
        <w:rPr>
          <w:rStyle w:val="InternetLink"/>
        </w:rPr>
        <w:t>5.2.9</w:t>
        <w:tab/>
        <w:t>Instalaciones de depuración</w:t>
        <w:tab/>
        <w:t>44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de aprovechamientos hidroeléctricos "</w:instrText>
      </w:r>
      <w:r>
        <w:rPr>
          <w:rStyle w:val="InternetLink"/>
        </w:rPr>
        <w:fldChar w:fldCharType="separate"/>
      </w:r>
      <w:r>
        <w:rPr>
          <w:rStyle w:val="InternetLink"/>
        </w:rPr>
        <w:t>5.2.10.</w:t>
        <w:tab/>
        <w:t>Aprovechamientos hidroeléctricos</w:t>
        <w:tab/>
        <w:t>455</w:t>
      </w:r>
      <w:r>
        <w:rPr>
          <w:rStyle w:val="InternetLink"/>
        </w:rPr>
        <w:fldChar w:fldCharType="end"/>
      </w:r>
      <w:r>
        <w:br w:type="page"/>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No existen en la cuenca del Duero "</w:instrText>
      </w:r>
      <w:r>
        <w:rPr>
          <w:rStyle w:val="InternetLink"/>
        </w:rPr>
        <w:fldChar w:fldCharType="separate"/>
      </w:r>
      <w:r>
        <w:rPr>
          <w:rStyle w:val="InternetLink"/>
        </w:rPr>
        <w:t>5.2.11</w:t>
        <w:tab/>
        <w:t>Instalaciones de navegación y transporte</w:t>
        <w:tab/>
        <w:t>46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No existen en la cuenca del Duero "</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Se ha recogido la situación y caracterí"</w:instrText>
      </w:r>
      <w:r>
        <w:rPr>
          <w:rStyle w:val="InternetLink"/>
        </w:rPr>
        <w:fldChar w:fldCharType="separate"/>
      </w:r>
      <w:r>
        <w:rPr>
          <w:rStyle w:val="InternetLink"/>
        </w:rPr>
        <w:t>5.2.12.</w:t>
        <w:tab/>
        <w:t>Defensas y encauzamientos</w:t>
        <w:tab/>
        <w:t>465</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No se ha elaborado este apartado "</w:instrText>
      </w:r>
      <w:r>
        <w:rPr>
          <w:rStyle w:val="InternetLink"/>
        </w:rPr>
        <w:fldChar w:fldCharType="separate"/>
      </w:r>
      <w:r>
        <w:rPr>
          <w:rStyle w:val="InternetLink"/>
        </w:rPr>
        <w:t>5.2.13.</w:t>
        <w:tab/>
        <w:t>Sistemas de corrección hidrotécnica</w:t>
        <w:tab/>
        <w:t>46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Se incluye en esta clase no sólo "</w:instrText>
      </w:r>
      <w:r>
        <w:rPr>
          <w:rStyle w:val="InternetLink"/>
        </w:rPr>
        <w:fldChar w:fldCharType="separate"/>
      </w:r>
      <w:r>
        <w:rPr>
          <w:rStyle w:val="InternetLink"/>
        </w:rPr>
        <w:t>5.3.</w:t>
        <w:tab/>
        <w:t>Utilización actual de los recursos</w:t>
        <w:tab/>
        <w:t>46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Se incluye en esta clase no sólo "</w:instrText>
      </w:r>
      <w:r>
        <w:rPr>
          <w:rStyle w:val="InternetLink"/>
        </w:rPr>
        <w:fldChar w:fldCharType="separate"/>
      </w:r>
      <w:r>
        <w:rPr>
          <w:rStyle w:val="InternetLink"/>
        </w:rPr>
        <w:t>5.3.1.</w:t>
        <w:tab/>
        <w:t>Usos urbanos</w:t>
        <w:tab/>
        <w:t>46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Se incluye en esta clase no sólo "</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l uso de agua en regadío en la "</w:instrText>
      </w:r>
      <w:r>
        <w:rPr>
          <w:rStyle w:val="InternetLink"/>
        </w:rPr>
        <w:fldChar w:fldCharType="separate"/>
      </w:r>
      <w:r>
        <w:rPr>
          <w:rStyle w:val="InternetLink"/>
        </w:rPr>
        <w:t>5.3.2.</w:t>
        <w:tab/>
        <w:t>Regadíos</w:t>
        <w:tab/>
        <w:t>46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l uso energético de los caudales "</w:instrText>
      </w:r>
      <w:r>
        <w:rPr>
          <w:rStyle w:val="InternetLink"/>
        </w:rPr>
        <w:fldChar w:fldCharType="separate"/>
      </w:r>
      <w:r>
        <w:rPr>
          <w:rStyle w:val="InternetLink"/>
        </w:rPr>
        <w:t>5.3.3.</w:t>
        <w:tab/>
        <w:t>Usos energéticos</w:t>
        <w:tab/>
        <w:t>471</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No se dispone, en la "</w:instrText>
      </w:r>
      <w:r>
        <w:rPr>
          <w:rStyle w:val="InternetLink"/>
        </w:rPr>
        <w:fldChar w:fldCharType="separate"/>
      </w:r>
      <w:r>
        <w:rPr>
          <w:rStyle w:val="InternetLink"/>
        </w:rPr>
        <w:t>5.3.4.</w:t>
        <w:tab/>
        <w:t>Otros usos industriales</w:t>
        <w:tab/>
        <w:t>47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Se engloban en este "</w:instrText>
      </w:r>
      <w:r>
        <w:rPr>
          <w:rStyle w:val="InternetLink"/>
        </w:rPr>
        <w:fldChar w:fldCharType="separate"/>
      </w:r>
      <w:r>
        <w:rPr>
          <w:rStyle w:val="InternetLink"/>
        </w:rPr>
        <w:t>5.3.5.</w:t>
        <w:tab/>
        <w:t>Otros usos</w:t>
        <w:tab/>
        <w:t>47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Se engloban en este "</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xisten 26 piscifactorías "</w:instrText>
      </w:r>
      <w:r>
        <w:rPr>
          <w:rStyle w:val="InternetLink"/>
        </w:rPr>
        <w:fldChar w:fldCharType="separate"/>
      </w:r>
      <w:r>
        <w:rPr>
          <w:rStyle w:val="InternetLink"/>
        </w:rPr>
        <w:t>5.3.5.1.</w:t>
        <w:tab/>
        <w:t>Acuicultura</w:t>
        <w:tab/>
        <w:t>47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ste apartado comprende aquellos "</w:instrText>
      </w:r>
      <w:r>
        <w:rPr>
          <w:rStyle w:val="InternetLink"/>
        </w:rPr>
        <w:fldChar w:fldCharType="separate"/>
      </w:r>
      <w:r>
        <w:rPr>
          <w:rStyle w:val="InternetLink"/>
        </w:rPr>
        <w:t>5.3.5.2.</w:t>
        <w:tab/>
        <w:t>Recreo</w:t>
        <w:tab/>
        <w:t>476</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os permisos para el uso de embarcacion"</w:instrText>
      </w:r>
      <w:r>
        <w:rPr>
          <w:rStyle w:val="InternetLink"/>
        </w:rPr>
        <w:fldChar w:fldCharType="separate"/>
      </w:r>
      <w:r>
        <w:rPr>
          <w:rStyle w:val="InternetLink"/>
        </w:rPr>
        <w:t>5.3.5.3.</w:t>
        <w:tab/>
        <w:t>Navegación</w:t>
        <w:tab/>
        <w:t>48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a cuenca del Duero es una de las más i"</w:instrText>
      </w:r>
      <w:r>
        <w:rPr>
          <w:rStyle w:val="InternetLink"/>
        </w:rPr>
        <w:fldChar w:fldCharType="separate"/>
      </w:r>
      <w:r>
        <w:rPr>
          <w:rStyle w:val="InternetLink"/>
        </w:rPr>
        <w:t>5.3.5.4.</w:t>
        <w:tab/>
        <w:t>Cotos de pesca</w:t>
        <w:tab/>
        <w:t>48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Dentro de los viveros vamos a referirno"</w:instrText>
      </w:r>
      <w:r>
        <w:rPr>
          <w:rStyle w:val="InternetLink"/>
        </w:rPr>
        <w:fldChar w:fldCharType="separate"/>
      </w:r>
      <w:r>
        <w:rPr>
          <w:rStyle w:val="InternetLink"/>
        </w:rPr>
        <w:t>5.3.5.5.</w:t>
        <w:tab/>
        <w:t>Viveros y plantaciones</w:t>
        <w:tab/>
        <w:t>51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as concesiones para la extracción de á"</w:instrText>
      </w:r>
      <w:r>
        <w:rPr>
          <w:rStyle w:val="InternetLink"/>
        </w:rPr>
        <w:fldChar w:fldCharType="separate"/>
      </w:r>
      <w:r>
        <w:rPr>
          <w:rStyle w:val="InternetLink"/>
        </w:rPr>
        <w:t>5.3.5.6.</w:t>
        <w:tab/>
        <w:t>Extracción de áridos</w:t>
        <w:tab/>
        <w:t>52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Para conservar la vida del ecosistema f"</w:instrText>
      </w:r>
      <w:r>
        <w:rPr>
          <w:rStyle w:val="InternetLink"/>
        </w:rPr>
        <w:fldChar w:fldCharType="separate"/>
      </w:r>
      <w:r>
        <w:rPr>
          <w:rStyle w:val="InternetLink"/>
        </w:rPr>
        <w:t>5.3.5.7.</w:t>
        <w:tab/>
        <w:t>Usos medioambientales</w:t>
        <w:tab/>
        <w:t>52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Se refiere este apartado a las demandas"</w:instrText>
      </w:r>
      <w:r>
        <w:rPr>
          <w:rStyle w:val="InternetLink"/>
        </w:rPr>
        <w:fldChar w:fldCharType="separate"/>
      </w:r>
      <w:r>
        <w:rPr>
          <w:rStyle w:val="InternetLink"/>
        </w:rPr>
        <w:t>5.4.</w:t>
        <w:tab/>
        <w:t>Demandas</w:t>
        <w:tab/>
        <w:tab/>
        <w:t>52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l cálculo de la demanda urbana actual "</w:instrText>
      </w:r>
      <w:r>
        <w:rPr>
          <w:rStyle w:val="InternetLink"/>
        </w:rPr>
        <w:fldChar w:fldCharType="separate"/>
      </w:r>
      <w:r>
        <w:rPr>
          <w:rStyle w:val="InternetLink"/>
        </w:rPr>
        <w:t>5.4.1.</w:t>
        <w:tab/>
        <w:t>Demanda urbana</w:t>
        <w:tab/>
        <w:t>529</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La demanda más importante de agua "</w:instrText>
      </w:r>
      <w:r>
        <w:rPr>
          <w:rStyle w:val="InternetLink"/>
        </w:rPr>
        <w:fldChar w:fldCharType="separate"/>
      </w:r>
      <w:r>
        <w:rPr>
          <w:rStyle w:val="InternetLink"/>
        </w:rPr>
        <w:t>5.4.2.</w:t>
        <w:tab/>
        <w:t>Demanda agrícola</w:t>
        <w:tab/>
        <w:t>53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Refiriéndonos a valores estadísticos "</w:instrText>
      </w:r>
      <w:r>
        <w:rPr>
          <w:rStyle w:val="InternetLink"/>
        </w:rPr>
        <w:fldChar w:fldCharType="separate"/>
      </w:r>
      <w:r>
        <w:rPr>
          <w:rStyle w:val="InternetLink"/>
        </w:rPr>
        <w:t>5.4.3.</w:t>
        <w:tab/>
        <w:t>Demanda energética</w:t>
        <w:tab/>
        <w:t>54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Refiriéndonos a valores estadístico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n el momento actual no se ha "</w:instrText>
      </w:r>
      <w:r>
        <w:rPr>
          <w:rStyle w:val="InternetLink"/>
        </w:rPr>
        <w:fldChar w:fldCharType="separate"/>
      </w:r>
      <w:r>
        <w:rPr>
          <w:rStyle w:val="InternetLink"/>
        </w:rPr>
        <w:t>5.4.4.</w:t>
        <w:tab/>
        <w:t>Demanda industrial</w:t>
        <w:tab/>
        <w:t>54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n los epígrafes relativos a "</w:instrText>
      </w:r>
      <w:r>
        <w:rPr>
          <w:rStyle w:val="InternetLink"/>
        </w:rPr>
        <w:fldChar w:fldCharType="separate"/>
      </w:r>
      <w:r>
        <w:rPr>
          <w:rStyle w:val="InternetLink"/>
        </w:rPr>
        <w:t>5.4.5.</w:t>
        <w:tab/>
        <w:t>Demanda medioambiental</w:t>
        <w:tab/>
        <w:t>54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Como ya se ha indicado anteriormente, el"</w:instrText>
      </w:r>
      <w:r>
        <w:rPr>
          <w:rStyle w:val="InternetLink"/>
        </w:rPr>
        <w:fldChar w:fldCharType="separate"/>
      </w:r>
      <w:r>
        <w:rPr>
          <w:rStyle w:val="InternetLink"/>
        </w:rPr>
        <w:t>5.4.6.</w:t>
        <w:tab/>
        <w:t>Otras demandas</w:t>
        <w:tab/>
        <w:t>54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Los ríos son el origen fundamental"</w:instrText>
      </w:r>
      <w:r>
        <w:rPr>
          <w:rStyle w:val="InternetLink"/>
        </w:rPr>
        <w:fldChar w:fldCharType="separate"/>
      </w:r>
      <w:r>
        <w:rPr>
          <w:rStyle w:val="InternetLink"/>
        </w:rPr>
        <w:t>5.5.</w:t>
        <w:tab/>
        <w:t>Vertidos y contaminaciones</w:t>
        <w:tab/>
        <w:t>547</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Dado que el estudio de los vertidos"</w:instrText>
      </w:r>
      <w:r>
        <w:rPr>
          <w:rStyle w:val="InternetLink"/>
        </w:rPr>
        <w:fldChar w:fldCharType="separate"/>
      </w:r>
      <w:r>
        <w:rPr>
          <w:rStyle w:val="InternetLink"/>
        </w:rPr>
        <w:t>5.5.1.</w:t>
        <w:tab/>
        <w:t>Inventario de vertidos</w:t>
        <w:tab/>
        <w:t>54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Dado que el estudio de los vertidos"</w:instrText>
      </w:r>
      <w:r>
        <w:rPr>
          <w:rStyle w:val="InternetLink"/>
        </w:rPr>
        <w:fldChar w:fldCharType="separate"/>
      </w:r>
      <w:r>
        <w:rPr>
          <w:rStyle w:val="InternetLink"/>
        </w:rPr>
        <w:t>5.5.1.1.</w:t>
        <w:tab/>
        <w:t>Vertidos líquidos</w:t>
        <w:tab/>
        <w:t>548</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l inventario de puntos de vertido que"</w:instrText>
      </w:r>
      <w:r>
        <w:rPr>
          <w:rStyle w:val="InternetLink"/>
        </w:rPr>
        <w:fldChar w:fldCharType="separate"/>
      </w:r>
      <w:r>
        <w:rPr>
          <w:rStyle w:val="InternetLink"/>
        </w:rPr>
        <w:t>5.5.1.2.</w:t>
        <w:tab/>
        <w:t>Vertidos sólidos</w:t>
        <w:tab/>
        <w:t>55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Una vez efectuado el inventario de punt"</w:instrText>
      </w:r>
      <w:r>
        <w:rPr>
          <w:rStyle w:val="InternetLink"/>
        </w:rPr>
        <w:fldChar w:fldCharType="separate"/>
      </w:r>
      <w:r>
        <w:rPr>
          <w:rStyle w:val="InternetLink"/>
        </w:rPr>
        <w:t>5.5.2.</w:t>
        <w:tab/>
        <w:t>Zonas críticas</w:t>
        <w:tab/>
        <w:t>55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n la cuenca del río Duero, dada su tip"</w:instrText>
      </w:r>
      <w:r>
        <w:rPr>
          <w:rStyle w:val="InternetLink"/>
        </w:rPr>
        <w:fldChar w:fldCharType="separate"/>
      </w:r>
      <w:r>
        <w:rPr>
          <w:rStyle w:val="InternetLink"/>
        </w:rPr>
        <w:t>5.5.2.1.</w:t>
        <w:tab/>
        <w:t>Red fluvial</w:t>
        <w:tab/>
        <w:t>55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El estado de calidad del agua de los em"</w:instrText>
      </w:r>
      <w:r>
        <w:rPr>
          <w:rStyle w:val="InternetLink"/>
        </w:rPr>
        <w:fldChar w:fldCharType="separate"/>
      </w:r>
      <w:r>
        <w:rPr>
          <w:rStyle w:val="InternetLink"/>
        </w:rPr>
        <w:t>5.5.2.2.</w:t>
        <w:tab/>
        <w:t>Embalses</w:t>
        <w:tab/>
        <w:t>55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A efectos de determinar los acuíferos q"</w:instrText>
      </w:r>
      <w:r>
        <w:rPr>
          <w:rStyle w:val="InternetLink"/>
        </w:rPr>
        <w:fldChar w:fldCharType="separate"/>
      </w:r>
      <w:r>
        <w:rPr>
          <w:rStyle w:val="InternetLink"/>
        </w:rPr>
        <w:t>5.5.2.3.</w:t>
        <w:tab/>
        <w:t>Unidades hidrogeológicas</w:t>
        <w:tab/>
        <w:t>55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Una de las principales funciones de las"</w:instrText>
      </w:r>
      <w:r>
        <w:rPr>
          <w:rStyle w:val="InternetLink"/>
        </w:rPr>
        <w:fldChar w:fldCharType="separate"/>
      </w:r>
      <w:r>
        <w:rPr>
          <w:rStyle w:val="InternetLink"/>
        </w:rPr>
        <w:t>5.6.</w:t>
        <w:tab/>
        <w:t>Régimen concesional. Normas de utilización y reglas de operación</w:t>
        <w:tab/>
        <w:t>55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r>
      <w:r>
        <w:fldChar w:fldCharType="begin"/>
      </w:r>
      <w:r>
        <w:rPr>
          <w:rStyle w:val="InternetLink"/>
        </w:rPr>
        <w:instrText xml:space="preserve"> HYPERLINK "../in/Memoria2.doc" \l "El conocimiento de los recursos superfi"</w:instrText>
      </w:r>
      <w:r>
        <w:rPr>
          <w:rStyle w:val="InternetLink"/>
        </w:rPr>
        <w:fldChar w:fldCharType="separate"/>
      </w:r>
      <w:r>
        <w:rPr>
          <w:rStyle w:val="InternetLink"/>
        </w:rPr>
        <w:t>5.7.</w:t>
        <w:tab/>
        <w:t>Disponibilidades actuales</w:t>
        <w:tab/>
        <w:t>560</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El conocimiento de los recursos superfi"</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El estudio de los sistemas de explotaci"</w:instrText>
      </w:r>
      <w:r>
        <w:rPr>
          <w:rStyle w:val="InternetLink"/>
        </w:rPr>
        <w:fldChar w:fldCharType="separate"/>
      </w:r>
      <w:r>
        <w:rPr>
          <w:rStyle w:val="InternetLink"/>
        </w:rPr>
        <w:t>5.7.1.</w:t>
        <w:tab/>
        <w:t>Estudio de los sistemas de explotación</w:t>
        <w:tab/>
        <w:t>56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A fin de asignar los recursos hidráulic"</w:instrText>
      </w:r>
      <w:r>
        <w:rPr>
          <w:rStyle w:val="InternetLink"/>
        </w:rPr>
        <w:fldChar w:fldCharType="separate"/>
      </w:r>
      <w:r>
        <w:rPr>
          <w:rStyle w:val="InternetLink"/>
        </w:rPr>
        <w:t>5.7.2.</w:t>
        <w:tab/>
        <w:t>Conclusiones sobre déficits y excedentes</w:t>
        <w:tab/>
        <w:t>56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rStyle w:val="InternetLink"/>
        </w:rPr>
        <w:instrText xml:space="preserve"> HYPERLINK "../in/Memoria2.doc" \l "Para determinar la demanda urbana futur"</w:instrText>
      </w:r>
      <w:r>
        <w:rPr>
          <w:rStyle w:val="InternetLink"/>
        </w:rPr>
        <w:fldChar w:fldCharType="separate"/>
      </w:r>
      <w:r>
        <w:rPr>
          <w:rStyle w:val="InternetLink"/>
        </w:rPr>
        <w:t>6.</w:t>
        <w:tab/>
        <w:t>ESTUDIOS SOBRE EL SISTEMA FUTURO DE UTILIZACION DE</w:t>
      </w:r>
      <w:r>
        <w:rPr>
          <w:rStyle w:val="InternetLink"/>
        </w:rPr>
        <w:fldChar w:fldCharType="end"/>
      </w:r>
      <w:r>
        <w:rPr>
          <w:sz w:val="24"/>
        </w:rPr>
        <w:t xml:space="preserve"> </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Para determinar la demanda urbana futur"</w:instrText>
      </w:r>
      <w:r>
        <w:rPr>
          <w:rStyle w:val="InternetLink"/>
        </w:rPr>
        <w:fldChar w:fldCharType="separate"/>
      </w:r>
      <w:r>
        <w:rPr>
          <w:rStyle w:val="InternetLink"/>
        </w:rPr>
        <w:t>RECURSOS</w:t>
        <w:tab/>
        <w:tab/>
        <w:tab/>
        <w:t>57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Para determinar la demanda urbana futur"</w:instrText>
      </w:r>
      <w:r>
        <w:rPr>
          <w:rStyle w:val="InternetLink"/>
        </w:rPr>
        <w:fldChar w:fldCharType="separate"/>
      </w:r>
      <w:r>
        <w:rPr>
          <w:rStyle w:val="InternetLink"/>
        </w:rPr>
        <w:t>6.1.</w:t>
        <w:tab/>
        <w:t>Demandas futuras</w:t>
        <w:tab/>
        <w:t>57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2.doc" \l "Para determinar la demanda urbana futur"</w:instrText>
      </w:r>
      <w:r>
        <w:rPr>
          <w:rStyle w:val="InternetLink"/>
        </w:rPr>
        <w:fldChar w:fldCharType="separate"/>
      </w:r>
      <w:r>
        <w:rPr>
          <w:rStyle w:val="InternetLink"/>
        </w:rPr>
        <w:t>6.1.1.</w:t>
        <w:tab/>
        <w:t>Demanda urbana</w:t>
        <w:tab/>
        <w:t>57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2.doc" \l "Para determinar la demanda urbana futur"</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Al igual que en las demandas actuales, "</w:instrText>
      </w:r>
      <w:r>
        <w:rPr>
          <w:rStyle w:val="InternetLink"/>
        </w:rPr>
        <w:fldChar w:fldCharType="separate"/>
      </w:r>
      <w:r>
        <w:rPr>
          <w:rStyle w:val="InternetLink"/>
        </w:rPr>
        <w:t>6.1.2.</w:t>
        <w:tab/>
        <w:t>Demanda agrícola</w:t>
        <w:tab/>
        <w:t>574</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2.doc" \l "Al igual que en las demandas actuale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2.doc" \l "Tal como se expuso en el apartado "</w:instrText>
      </w:r>
      <w:r>
        <w:rPr>
          <w:rStyle w:val="InternetLink"/>
        </w:rPr>
        <w:fldChar w:fldCharType="separate"/>
      </w:r>
      <w:r>
        <w:rPr>
          <w:rStyle w:val="InternetLink"/>
        </w:rPr>
        <w:t>6.1.3.</w:t>
        <w:tab/>
        <w:t>Demanda energética</w:t>
        <w:tab/>
        <w:t>58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Ya se comentó en el apartado "</w:instrText>
      </w:r>
      <w:r>
        <w:rPr>
          <w:rStyle w:val="InternetLink"/>
        </w:rPr>
        <w:fldChar w:fldCharType="separate"/>
      </w:r>
      <w:r>
        <w:rPr>
          <w:rStyle w:val="InternetLink"/>
        </w:rPr>
        <w:t>6.1.4.</w:t>
        <w:tab/>
        <w:t>Demanda industrial</w:t>
        <w:tab/>
        <w:t>582</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Ya se comentó en el epígrafe "</w:instrText>
      </w:r>
      <w:r>
        <w:rPr>
          <w:rStyle w:val="InternetLink"/>
        </w:rPr>
        <w:fldChar w:fldCharType="separate"/>
      </w:r>
      <w:r>
        <w:rPr>
          <w:rStyle w:val="InternetLink"/>
        </w:rPr>
        <w:t>6.1.5.</w:t>
        <w:tab/>
        <w:t>Demanda medioambiental</w:t>
        <w:tab/>
        <w:t>58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2.doc" \l "Se puede decir lo mismo que en el epígr"</w:instrText>
      </w:r>
      <w:r>
        <w:rPr>
          <w:rStyle w:val="InternetLink"/>
        </w:rPr>
        <w:fldChar w:fldCharType="separate"/>
      </w:r>
      <w:r>
        <w:rPr>
          <w:rStyle w:val="InternetLink"/>
        </w:rPr>
        <w:t>6.1.6.</w:t>
        <w:tab/>
        <w:t>Otras demandas</w:t>
        <w:tab/>
        <w:t>58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Se carece Por el momento de estudios es"</w:instrText>
      </w:r>
      <w:r>
        <w:rPr>
          <w:rStyle w:val="InternetLink"/>
        </w:rPr>
        <w:fldChar w:fldCharType="separate"/>
      </w:r>
      <w:r>
        <w:rPr>
          <w:rStyle w:val="InternetLink"/>
        </w:rPr>
        <w:t>6.2.</w:t>
        <w:tab/>
        <w:t>Objetivos de garantía</w:t>
        <w:tab/>
        <w:t>58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Se carece de criterios en lo que respec"</w:instrText>
      </w:r>
      <w:r>
        <w:rPr>
          <w:rStyle w:val="InternetLink"/>
        </w:rPr>
        <w:fldChar w:fldCharType="separate"/>
      </w:r>
      <w:r>
        <w:rPr>
          <w:rStyle w:val="InternetLink"/>
        </w:rPr>
        <w:t>6.3.</w:t>
        <w:tab/>
        <w:t>Objetivos de calidad</w:t>
        <w:tab/>
        <w:t>583</w:t>
      </w:r>
      <w:r>
        <w:rPr>
          <w:rStyle w:val="InternetLink"/>
        </w:rPr>
        <w:fldChar w:fldCharType="end"/>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r>
        <w:fldChar w:fldCharType="begin"/>
      </w:r>
      <w:r>
        <w:rPr>
          <w:rStyle w:val="InternetLink"/>
        </w:rPr>
        <w:instrText xml:space="preserve"> HYPERLINK "../in/Memoria2.doc" \l "Los estudios para determinar las dispon"</w:instrText>
      </w:r>
      <w:r>
        <w:rPr>
          <w:rStyle w:val="InternetLink"/>
        </w:rPr>
        <w:fldChar w:fldCharType="separate"/>
      </w:r>
      <w:r>
        <w:rPr>
          <w:rStyle w:val="InternetLink"/>
        </w:rPr>
        <w:t>6.4.</w:t>
        <w:tab/>
        <w:t>Estudios de disponibilidades futuras</w:t>
        <w:tab/>
        <w:t>583</w:t>
      </w:r>
      <w:r>
        <w:rPr>
          <w:rStyle w:val="InternetLink"/>
        </w:rPr>
        <w:fldChar w:fldCharType="end"/>
      </w:r>
      <w:r>
        <w:br w:type="page"/>
      </w:r>
    </w:p>
    <w:p>
      <w:pPr>
        <w:pStyle w:val="Normal"/>
        <w:numPr>
          <w:ilvl w:val="0"/>
          <w:numId w:val="0"/>
        </w:numPr>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r>
        <w:br w:type="page"/>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t>INDICE DE LAMINAS</w:t>
      </w:r>
      <w:r>
        <w:br w:type="page"/>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w:t>
        <w:tab/>
        <w:tab/>
        <w:t>Situación y ámbito territorial</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w:t>
        <w:tab/>
        <w:tab/>
        <w:t>Marco físico de la cuenc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w:t>
        <w:tab/>
        <w:tab/>
        <w:t>Cartografía básica &lt; 50.000</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4.</w:t>
        <w:tab/>
        <w:tab/>
        <w:t>Cartografía básica &lt; 25.000</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5.</w:t>
        <w:tab/>
        <w:tab/>
        <w:t>Cartografía básica &gt; 1:25.000</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6.</w:t>
        <w:tab/>
        <w:tab/>
        <w:t>Información fotogramétric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7.</w:t>
        <w:tab/>
        <w:tab/>
        <w:t>Cartografía temátic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8.</w:t>
        <w:tab/>
        <w:tab/>
        <w:t>Zonificación hidrológic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9.</w:t>
        <w:tab/>
        <w:tab/>
        <w:t>Hidrografí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0.</w:t>
        <w:tab/>
        <w:t>Geologí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1.</w:t>
        <w:tab/>
        <w:t>Cubierta vegetal</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2.</w:t>
        <w:tab/>
        <w:t>Edafologí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3.</w:t>
        <w:tab/>
        <w:t>Aptitud para el riego</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4.</w:t>
        <w:tab/>
        <w:t>Núcleos de población y redes viari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5.</w:t>
        <w:tab/>
        <w:t>Densidad de población</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6.</w:t>
        <w:tab/>
        <w:t>Regiones climátic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7.</w:t>
        <w:tab/>
        <w:t>Pluviometría. Isotermas medi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8.</w:t>
        <w:tab/>
        <w:t>Pluviometría. Red de estacione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19.</w:t>
        <w:tab/>
        <w:t>Termometría. Isotermas medi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0.</w:t>
        <w:tab/>
        <w:t>Termometría. Red de estacione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1.</w:t>
        <w:tab/>
        <w:t>Evapotranspiración potencial</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2.</w:t>
        <w:tab/>
        <w:t>Unidades hidrogeológic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3.</w:t>
        <w:tab/>
        <w:t>Pluviometría. Isoyetas del año más seco</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4.</w:t>
        <w:tab/>
        <w:t>Red foronómic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5.</w:t>
        <w:tab/>
        <w:t>Aportación media anual</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6.</w:t>
        <w:tab/>
        <w:t>Calidad del agua</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7.</w:t>
        <w:tab/>
        <w:t>Inventario de cerrad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8.</w:t>
        <w:tab/>
        <w:t>Potencial hidroeléctrico</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29.</w:t>
        <w:tab/>
        <w:t>Pluviometría. Precipitaciones extrem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0.</w:t>
        <w:tab/>
        <w:t>Caudales extremo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1.</w:t>
        <w:tab/>
        <w:t>Inundaciones histórica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2.</w:t>
        <w:tab/>
        <w:t>Inundaciones. Zonas de riego potencial</w:t>
      </w:r>
    </w:p>
    <w:p>
      <w:pPr>
        <w:pStyle w:val="Normal"/>
        <w:tabs>
          <w:tab w:val="clear" w:pos="708"/>
          <w:tab w:val="left" w:pos="284" w:leader="none"/>
          <w:tab w:val="left" w:pos="993" w:leader="none"/>
          <w:tab w:val="left" w:pos="1701" w:leader="none"/>
          <w:tab w:val="left" w:pos="1985" w:leader="none"/>
          <w:tab w:val="right" w:pos="8364" w:leader="none"/>
        </w:tabs>
        <w:ind w:left="1695" w:hanging="1695"/>
        <w:jc w:val="both"/>
        <w:rPr>
          <w:sz w:val="24"/>
        </w:rPr>
      </w:pPr>
      <w:r>
        <w:rPr>
          <w:sz w:val="24"/>
        </w:rPr>
        <w:t>Lámina 33.</w:t>
        <w:tab/>
        <w:t>Inundaciones. Acciones recomendadas: presas, encauzamientos y drenajes</w:t>
      </w:r>
    </w:p>
    <w:p>
      <w:pPr>
        <w:pStyle w:val="Normal"/>
        <w:tabs>
          <w:tab w:val="clear" w:pos="708"/>
          <w:tab w:val="left" w:pos="284" w:leader="none"/>
          <w:tab w:val="left" w:pos="993" w:leader="none"/>
          <w:tab w:val="left" w:pos="1701" w:leader="none"/>
          <w:tab w:val="left" w:pos="1985" w:leader="none"/>
          <w:tab w:val="right" w:pos="8364" w:leader="none"/>
        </w:tabs>
        <w:ind w:left="1695" w:hanging="1695"/>
        <w:jc w:val="both"/>
        <w:rPr>
          <w:sz w:val="24"/>
        </w:rPr>
      </w:pPr>
      <w:r>
        <w:rPr>
          <w:sz w:val="24"/>
        </w:rPr>
        <w:t>Lámina 34.</w:t>
        <w:tab/>
        <w:t>Inundaciones. Acciones recomendadas: Corrección y Protección de Cauce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5.</w:t>
        <w:tab/>
        <w:t>Erosión</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6.</w:t>
        <w:tab/>
        <w:t>Inventarios medioambientale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7.</w:t>
        <w:tab/>
        <w:t>Infraestructura hidráulica actual</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8.</w:t>
        <w:tab/>
        <w:t>Zonas regales</w:t>
      </w:r>
    </w:p>
    <w:p>
      <w:pPr>
        <w:pStyle w:val="Normal"/>
        <w:tabs>
          <w:tab w:val="clear" w:pos="708"/>
          <w:tab w:val="left" w:pos="284" w:leader="none"/>
          <w:tab w:val="left" w:pos="993" w:leader="none"/>
          <w:tab w:val="left" w:pos="1701" w:leader="none"/>
          <w:tab w:val="left" w:pos="1985" w:leader="none"/>
          <w:tab w:val="right" w:pos="8364" w:leader="none"/>
        </w:tabs>
        <w:jc w:val="both"/>
        <w:rPr>
          <w:sz w:val="24"/>
        </w:rPr>
      </w:pPr>
      <w:r>
        <w:rPr>
          <w:sz w:val="24"/>
        </w:rPr>
        <w:t>Lámina 39.</w:t>
        <w:tab/>
        <w:t>Vertidos</w:t>
      </w:r>
      <w:r>
        <w:br w:type="page"/>
      </w:r>
    </w:p>
    <w:p>
      <w:pPr>
        <w:pStyle w:val="Normal"/>
        <w:numPr>
          <w:ilvl w:val="0"/>
          <w:numId w:val="0"/>
        </w:numPr>
        <w:tabs>
          <w:tab w:val="clear" w:pos="708"/>
          <w:tab w:val="left" w:pos="284" w:leader="none"/>
          <w:tab w:val="left" w:pos="993" w:leader="none"/>
          <w:tab w:val="left" w:pos="1701" w:leader="none"/>
          <w:tab w:val="left" w:pos="1985" w:leader="none"/>
          <w:tab w:val="right" w:pos="8364" w:leader="none"/>
        </w:tabs>
        <w:jc w:val="right"/>
        <w:rPr>
          <w:sz w:val="24"/>
        </w:rPr>
      </w:pPr>
      <w:r>
        <w:rPr>
          <w:sz w:val="24"/>
        </w:rPr>
      </w:r>
      <w:r>
        <w:br w:type="page"/>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8"/>
          <w:tab w:val="left" w:pos="284" w:leader="none"/>
          <w:tab w:val="left" w:pos="993" w:leader="none"/>
          <w:tab w:val="left" w:pos="1701" w:leader="none"/>
          <w:tab w:val="left" w:pos="1985" w:leader="none"/>
          <w:tab w:val="right" w:pos="8364" w:leader="none"/>
        </w:tabs>
        <w:jc w:val="right"/>
        <w:rPr>
          <w:sz w:val="40"/>
        </w:rPr>
      </w:pPr>
      <w:r>
        <w:rPr>
          <w:sz w:val="40"/>
        </w:rPr>
        <w:t>INDICE DE ANEJOS</w:t>
      </w:r>
      <w:r>
        <w:br w:type="page"/>
      </w:r>
    </w:p>
    <w:p>
      <w:pPr>
        <w:pStyle w:val="Normal"/>
        <w:numPr>
          <w:ilvl w:val="0"/>
          <w:numId w:val="0"/>
        </w:numPr>
        <w:tabs>
          <w:tab w:val="clear" w:pos="708"/>
          <w:tab w:val="left" w:pos="284" w:leader="none"/>
          <w:tab w:val="left" w:pos="993" w:leader="none"/>
          <w:tab w:val="left" w:pos="1701" w:leader="none"/>
          <w:tab w:val="left" w:pos="1985" w:leader="none"/>
          <w:tab w:val="right" w:pos="8364" w:leader="none"/>
        </w:tabs>
        <w:jc w:val="center"/>
        <w:rPr>
          <w:sz w:val="40"/>
        </w:rPr>
      </w:pPr>
      <w:r>
        <w:rPr>
          <w:sz w:val="40"/>
        </w:rPr>
      </w:r>
      <w:r>
        <w:br w:type="page"/>
      </w:r>
    </w:p>
    <w:p>
      <w:pPr>
        <w:pStyle w:val="Normal"/>
        <w:tabs>
          <w:tab w:val="clear" w:pos="708"/>
          <w:tab w:val="left" w:pos="284" w:leader="none"/>
          <w:tab w:val="left" w:pos="993" w:leader="none"/>
          <w:tab w:val="left" w:pos="1701" w:leader="none"/>
          <w:tab w:val="left" w:pos="1985" w:leader="none"/>
          <w:tab w:val="right" w:pos="8364" w:leader="none"/>
        </w:tabs>
        <w:jc w:val="center"/>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jc w:val="center"/>
        <w:rPr>
          <w:sz w:val="24"/>
        </w:rPr>
      </w:pPr>
      <w:r>
        <w:rPr>
          <w:sz w:val="24"/>
        </w:rPr>
        <w:t>INDICE DE ANEJOS</w:t>
      </w:r>
    </w:p>
    <w:p>
      <w:pPr>
        <w:pStyle w:val="Heading9"/>
        <w:tabs>
          <w:tab w:val="clear" w:pos="708"/>
          <w:tab w:val="left" w:pos="284" w:leader="none"/>
          <w:tab w:val="left" w:pos="993" w:leader="none"/>
          <w:tab w:val="left" w:pos="1701" w:leader="none"/>
          <w:tab w:val="left" w:pos="1985" w:leader="none"/>
          <w:tab w:val="right" w:pos="8364" w:leader="none"/>
        </w:tabs>
        <w:spacing w:lineRule="auto" w:line="360"/>
        <w:rPr/>
      </w:pPr>
      <w:r>
        <w:rPr/>
        <w:t>Págin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0.</w:t>
        <w:tab/>
        <w:t>INDICE GENERAL DE LA DOCUMENTACION BASIC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1.</w:t>
        <w:tab/>
        <w:t>FICHAS DE LA BIBLIOGRAFIA UTILIZAD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1.1.</w:t>
        <w:tab/>
        <w:t>Introducción</w:t>
        <w:tab/>
        <w:t>1</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1.2.</w:t>
        <w:tab/>
        <w:t>Fichas de la bibliografía empleada</w:t>
        <w:tab/>
        <w:t>2</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2.</w:t>
        <w:tab/>
        <w:t>INVENTARIO CARTOGRAFICO</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1.</w:t>
        <w:tab/>
        <w:t>Relación de términos simplificados</w:t>
        <w:tab/>
        <w:t>1</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2.</w:t>
        <w:tab/>
        <w:t>Cartografía básica disponible</w:t>
        <w:tab/>
        <w:t>2</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3.</w:t>
        <w:tab/>
        <w:t>Información fotogramétrica</w:t>
        <w:tab/>
        <w:t>6</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4.</w:t>
        <w:tab/>
        <w:t>Cartografía temática</w:t>
        <w:tab/>
        <w:t>9</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3.</w:t>
        <w:tab/>
        <w:t>DEMOGRAFIA</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numPr>
          <w:ilvl w:val="1"/>
          <w:numId w:val="12"/>
        </w:numPr>
        <w:tabs>
          <w:tab w:val="clear" w:pos="708"/>
          <w:tab w:val="left" w:pos="284" w:leader="none"/>
          <w:tab w:val="left" w:pos="1701" w:leader="none"/>
          <w:tab w:val="left" w:pos="1985" w:leader="none"/>
          <w:tab w:val="right" w:pos="8364" w:leader="none"/>
        </w:tabs>
        <w:spacing w:lineRule="auto" w:line="360"/>
        <w:jc w:val="both"/>
        <w:rPr>
          <w:sz w:val="24"/>
        </w:rPr>
      </w:pPr>
      <w:r>
        <w:rPr>
          <w:sz w:val="24"/>
        </w:rPr>
        <w:t xml:space="preserve">Relación general de municipios: Ordenada y agregada por zonas, </w:t>
      </w:r>
    </w:p>
    <w:p>
      <w:pPr>
        <w:pStyle w:val="Normal"/>
        <w:tabs>
          <w:tab w:val="clear" w:pos="708"/>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t>subzonas.</w:t>
      </w:r>
    </w:p>
    <w:p>
      <w:pPr>
        <w:pStyle w:val="Normal"/>
        <w:numPr>
          <w:ilvl w:val="2"/>
          <w:numId w:val="12"/>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Relación de todas las provincias de la Cuenca Hidrográfica del </w:t>
      </w:r>
    </w:p>
    <w:p>
      <w:pPr>
        <w:pStyle w:val="Normal"/>
        <w:tabs>
          <w:tab w:val="clear" w:pos="708"/>
          <w:tab w:val="left" w:pos="284"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ab/>
        <w:t>Duero, con sus respectivos códigos, según padrón municipal de</w:t>
      </w:r>
    </w:p>
    <w:p>
      <w:pPr>
        <w:pStyle w:val="Normal"/>
        <w:tabs>
          <w:tab w:val="clear" w:pos="708"/>
          <w:tab w:val="left" w:pos="284"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ab/>
        <w:t>1986</w:t>
        <w:tab/>
        <w:tab/>
        <w:t>1</w:t>
      </w:r>
    </w:p>
    <w:p>
      <w:pPr>
        <w:pStyle w:val="Normal"/>
        <w:numPr>
          <w:ilvl w:val="2"/>
          <w:numId w:val="12"/>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Relación de todos los municipios pertenecientes a la Cuenca </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Hidrográfica del Duero, y su población para 1986</w:t>
        <w:tab/>
        <w:t>2</w:t>
      </w:r>
    </w:p>
    <w:p>
      <w:pPr>
        <w:pStyle w:val="Normal"/>
        <w:numPr>
          <w:ilvl w:val="1"/>
          <w:numId w:val="12"/>
        </w:numPr>
        <w:tabs>
          <w:tab w:val="clear" w:pos="708"/>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Tablas de información demográfica por zonas y subzona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1.</w:t>
        <w:tab/>
        <w:t>Población para 1986, por subcuencas</w:t>
        <w:tab/>
        <w:t>43</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2.</w:t>
        <w:tab/>
        <w:t>Densidad demográfica para 1986, por subcuencas</w:t>
        <w:tab/>
        <w:t>45</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3.</w:t>
        <w:tab/>
        <w:t>Evolución de la población por subcuencas (1950-86)</w:t>
        <w:tab/>
        <w:t>47</w:t>
      </w:r>
      <w:r>
        <w:br w:type="page"/>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rPr>
      </w:pPr>
      <w:r>
        <w:rPr>
          <w:sz w:val="24"/>
        </w:rPr>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numPr>
          <w:ilvl w:val="2"/>
          <w:numId w:val="15"/>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Evolución de las tasas de crecimiento anuales (acumulativa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or 100), por subcuencas en los períodos 1950-60, 1960-70,</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1970-81, 1981-86</w:t>
        <w:tab/>
        <w:t>49</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5.</w:t>
        <w:tab/>
        <w:t>Distribución del tipo de habitat en 1981. (Castilla y León)</w:t>
        <w:tab/>
        <w:t>51</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6.</w:t>
        <w:tab/>
        <w:t>Indices demográficos: juventud, envejecimiento y población</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otencial activa. Año 1981.</w:t>
        <w:tab/>
        <w:t>52</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7.</w:t>
        <w:tab/>
        <w:t>Tasas vegetativas. (Castilla y León). 1981.</w:t>
        <w:tab/>
        <w:t>53</w:t>
      </w:r>
    </w:p>
    <w:p>
      <w:pPr>
        <w:pStyle w:val="Normal"/>
        <w:numPr>
          <w:ilvl w:val="2"/>
          <w:numId w:val="2"/>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Movimientos migratorios: Saldos (Castilla y León). </w:t>
      </w:r>
    </w:p>
    <w:p>
      <w:pPr>
        <w:pStyle w:val="Normal"/>
        <w:numPr>
          <w:ilvl w:val="1"/>
          <w:numId w:val="23"/>
        </w:numPr>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54</w:t>
      </w:r>
    </w:p>
    <w:p>
      <w:pPr>
        <w:pStyle w:val="Normal"/>
        <w:numPr>
          <w:ilvl w:val="1"/>
          <w:numId w:val="2"/>
        </w:numPr>
        <w:tabs>
          <w:tab w:val="clear" w:pos="708"/>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Prognosis demográfica por zonas y subzonas</w:t>
      </w:r>
    </w:p>
    <w:p>
      <w:pPr>
        <w:pStyle w:val="Normal"/>
        <w:numPr>
          <w:ilvl w:val="2"/>
          <w:numId w:val="9"/>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Proyección para los años 1988, 1998 y 2.008.</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Resultados agregados por subcuencas</w:t>
        <w:tab/>
        <w:t>55</w:t>
      </w:r>
    </w:p>
    <w:p>
      <w:pPr>
        <w:pStyle w:val="Normal"/>
        <w:numPr>
          <w:ilvl w:val="2"/>
          <w:numId w:val="9"/>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Tasas de crecimiento anual (acumulativas por 100), para lo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eríodos 1988-98 y 1998-2008, por subcuencas</w:t>
        <w:tab/>
        <w:t>57</w:t>
      </w:r>
    </w:p>
    <w:p>
      <w:pPr>
        <w:pStyle w:val="Normal"/>
        <w:numPr>
          <w:ilvl w:val="2"/>
          <w:numId w:val="9"/>
        </w:numPr>
        <w:tabs>
          <w:tab w:val="clear" w:pos="708"/>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Tasas de crecimiento anual, según tres tipos de proyeccione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 xml:space="preserve">Niveles urbanísticos, provinciales y total de la cuenca. </w:t>
      </w:r>
    </w:p>
    <w:p>
      <w:pPr>
        <w:pStyle w:val="Normal"/>
        <w:numPr>
          <w:ilvl w:val="1"/>
          <w:numId w:val="5"/>
        </w:numPr>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59</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NEJO 4.</w:t>
        <w:tab/>
        <w:t>MARCO ECONOMICO</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numPr>
          <w:ilvl w:val="1"/>
          <w:numId w:val="13"/>
        </w:numPr>
        <w:tabs>
          <w:tab w:val="clear" w:pos="708"/>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Tablas de información económica por zonas y subzonas o mediante</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proximación provincial</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1.</w:t>
        <w:tab/>
        <w:t>Empleo actual y evolución histórica por grandes sectore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b/>
        <w:tab/>
        <w:tab/>
        <w:tab/>
        <w:t>de actividad</w:t>
        <w:tab/>
        <w:t>1</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2.</w:t>
        <w:tab/>
        <w:t>Idem. V.A.B.</w:t>
        <w:tab/>
        <w:t>4</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3.</w:t>
        <w:tab/>
        <w:t>Idem. población activa</w:t>
        <w:tab/>
        <w:t>16</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4.</w:t>
        <w:tab/>
        <w:t>Idem. productividad</w:t>
        <w:tab/>
        <w:t>20</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5.</w:t>
        <w:tab/>
        <w:t>Idem. renta “per cápita”</w:t>
        <w:tab/>
        <w:t>26</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6.</w:t>
        <w:tab/>
        <w:t>Empleo, V.A.B. y productividad por subsectores</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b/>
        <w:tab/>
        <w:tab/>
        <w:tab/>
        <w:t>Industriales consumidores de agua</w:t>
        <w:tab/>
        <w:t>27</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42" w:hanging="0"/>
        <w:jc w:val="right"/>
        <w:rPr>
          <w:sz w:val="24"/>
        </w:rPr>
      </w:pPr>
      <w:r>
        <w:rPr>
          <w:sz w:val="24"/>
        </w:rPr>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42" w:hanging="0"/>
        <w:jc w:val="right"/>
        <w:rPr>
          <w:sz w:val="24"/>
          <w:u w:val="single"/>
        </w:rPr>
      </w:pPr>
      <w:r>
        <w:rPr>
          <w:sz w:val="24"/>
          <w:u w:val="single"/>
        </w:rPr>
        <w:t>Página</w:t>
      </w:r>
    </w:p>
    <w:p>
      <w:pPr>
        <w:pStyle w:val="Normal"/>
        <w:tabs>
          <w:tab w:val="clear" w:pos="708"/>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right"/>
        <w:rPr>
          <w:sz w:val="16"/>
          <w:u w:val="single"/>
        </w:rPr>
      </w:pPr>
      <w:r>
        <w:rPr>
          <w:sz w:val="16"/>
          <w:u w:val="single"/>
        </w:rPr>
      </w:r>
    </w:p>
    <w:p>
      <w:pPr>
        <w:pStyle w:val="Normal"/>
        <w:tabs>
          <w:tab w:val="clear" w:pos="708"/>
          <w:tab w:val="left" w:pos="0" w:leader="none"/>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5.</w:t>
        <w:tab/>
        <w:t>EL SECTOR AGRARIO</w:t>
      </w:r>
    </w:p>
    <w:p>
      <w:pPr>
        <w:pStyle w:val="Normal"/>
        <w:tabs>
          <w:tab w:val="clear" w:pos="708"/>
          <w:tab w:val="left" w:pos="0" w:leader="none"/>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1.</w:t>
        <w:tab/>
        <w:t>Edafología</w:t>
        <w:tab/>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1.</w:t>
        <w:tab/>
        <w:t>Clasificación C.E.</w:t>
        <w:tab/>
        <w:t>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2.</w:t>
        <w:tab/>
        <w:t>Clasificación U.S.D.A.</w:t>
        <w:tab/>
        <w:t>1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3.</w:t>
        <w:tab/>
        <w:t>Aptitud de las tierras para riego</w:t>
        <w:tab/>
        <w:t>2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2.</w:t>
        <w:tab/>
        <w:t>Distribución del ámbito territorial</w:t>
        <w:tab/>
        <w:t>28</w:t>
      </w:r>
    </w:p>
    <w:p>
      <w:pPr>
        <w:pStyle w:val="Normal"/>
        <w:numPr>
          <w:ilvl w:val="2"/>
          <w:numId w:val="4"/>
        </w:numPr>
        <w:tabs>
          <w:tab w:val="clear" w:pos="708"/>
          <w:tab w:val="left" w:pos="284" w:leader="none"/>
          <w:tab w:val="left" w:pos="567" w:leader="none"/>
          <w:tab w:val="left" w:pos="851" w:leader="none"/>
          <w:tab w:val="left" w:pos="1276" w:leader="none"/>
          <w:tab w:val="left" w:pos="1985" w:leader="none"/>
          <w:tab w:val="left" w:pos="2127" w:leader="none"/>
          <w:tab w:val="right" w:pos="8364" w:leader="none"/>
        </w:tabs>
        <w:spacing w:lineRule="auto" w:line="360"/>
        <w:jc w:val="both"/>
        <w:rPr>
          <w:sz w:val="24"/>
        </w:rPr>
      </w:pPr>
      <w:r>
        <w:rPr>
          <w:sz w:val="24"/>
        </w:rPr>
        <w:t xml:space="preserve">Distribución de los distintos tipo de cultivos y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694" w:hanging="0"/>
        <w:jc w:val="both"/>
        <w:rPr>
          <w:sz w:val="24"/>
        </w:rPr>
      </w:pPr>
      <w:r>
        <w:rPr>
          <w:sz w:val="24"/>
        </w:rPr>
        <w:t>Aprovechamientos</w:t>
        <w:tab/>
        <w:t>2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2.2.</w:t>
        <w:tab/>
        <w:t>Cubierta vegetal</w:t>
        <w:tab/>
        <w:t>4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3.</w:t>
        <w:tab/>
        <w:t>Tablas de usos del suelo</w:t>
        <w:tab/>
        <w:t>6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4.</w:t>
        <w:tab/>
        <w:t>Tablas de explotación agropecuaria</w:t>
        <w:tab/>
        <w:t>6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5.</w:t>
        <w:tab/>
        <w:t>Tabla de distribuciones agrológicas</w:t>
        <w:tab/>
        <w:t>7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6.</w:t>
        <w:tab/>
        <w:t>Relación general de regadíos, por zonas y subzonas</w:t>
        <w:tab/>
        <w:t>7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7.</w:t>
        <w:tab/>
        <w:t>Tabla de potencialidad de riego por zonas y subzonas</w:t>
        <w:tab/>
        <w:t>14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8.</w:t>
        <w:tab/>
        <w:t>Cuentas del sector agrario</w:t>
        <w:tab/>
        <w:t>15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6.</w:t>
        <w:tab/>
        <w:t>MARCO GEOLOGICO</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6.1.</w:t>
        <w:tab/>
        <w:t>Introducción</w:t>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6.2.</w:t>
        <w:tab/>
        <w:t>Marco geológico general</w:t>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1.</w:t>
        <w:tab/>
        <w:t>Bordes</w:t>
        <w:tab/>
        <w:t>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w:t>
        <w:tab/>
        <w:t>Materiales detríticos</w:t>
        <w:tab/>
        <w:t>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1.</w:t>
        <w:tab/>
        <w:tab/>
        <w:t>Facies marginales del Terciario</w:t>
        <w:tab/>
        <w:t>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2.</w:t>
        <w:tab/>
        <w:tab/>
        <w:t>Facies centrales del Terciario</w:t>
        <w:tab/>
        <w:t>1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3.</w:t>
        <w:tab/>
        <w:tab/>
        <w:t>Pliocuaternario</w:t>
        <w:tab/>
        <w:t>1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4.</w:t>
        <w:tab/>
        <w:tab/>
        <w:t>Cuaternario</w:t>
        <w:tab/>
        <w:t>2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3.</w:t>
        <w:tab/>
        <w:t>Tectónica</w:t>
        <w:tab/>
        <w:t>2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4.</w:t>
        <w:tab/>
        <w:t>Génesis del Terciario</w:t>
        <w:tab/>
        <w:t>2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7.</w:t>
        <w:tab/>
        <w:t>INVENTARIO DE RECURSOS HIDRAULIC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1.</w:t>
        <w:tab/>
        <w:t>Relación general de unidades hidrográficas de cálculo de recurs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ordenada y agregada por zonas y subzonas</w:t>
        <w:tab/>
        <w:t>1</w:t>
      </w:r>
    </w:p>
    <w:p>
      <w:pPr>
        <w:pStyle w:val="Normal"/>
        <w:numPr>
          <w:ilvl w:val="1"/>
          <w:numId w:val="1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Fichas de unidades hidrogeológic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Plano : Red de Control de Piezometría</w:t>
        <w:tab/>
        <w:t>9</w:t>
      </w:r>
    </w:p>
    <w:p>
      <w:pPr>
        <w:pStyle w:val="Normal"/>
        <w:numPr>
          <w:ilvl w:val="1"/>
          <w:numId w:val="1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estaciones climáticas: ordenada por zonas y</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Subzonas</w:t>
        <w:tab/>
        <w:tab/>
        <w:tab/>
        <w:t>53</w:t>
      </w:r>
    </w:p>
    <w:p>
      <w:pPr>
        <w:pStyle w:val="Normal"/>
        <w:numPr>
          <w:ilvl w:val="1"/>
          <w:numId w:val="1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eríodos de funcionamiento de las estaciones pluviométric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1930-31 a 1985-86)</w:t>
        <w:tab/>
        <w:t>54</w:t>
      </w:r>
    </w:p>
    <w:p>
      <w:pPr>
        <w:pStyle w:val="Normal"/>
        <w:numPr>
          <w:ilvl w:val="1"/>
          <w:numId w:val="1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Tabla de precipitaciones medias anuales en las estaciones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Pluviométricas</w:t>
        <w:tab/>
        <w:t>8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6.</w:t>
        <w:tab/>
        <w:t>Tabla de temperaturas medias anuales en las estaciones termométricas</w:t>
        <w:tab/>
        <w:t>9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7.</w:t>
        <w:tab/>
        <w:t>Tabla de clasificaciones climáticas de las estaciones completas</w:t>
        <w:tab/>
        <w:t>10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8.</w:t>
        <w:tab/>
        <w:t>Relación general de emplazamientos con información foronómica</w:t>
        <w:tab/>
        <w:t>11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9.</w:t>
        <w:tab/>
        <w:t>Tabla de recursos medios anuales de las unidades hidrográficas</w:t>
        <w:tab/>
        <w:t>116</w:t>
      </w:r>
    </w:p>
    <w:p>
      <w:pPr>
        <w:pStyle w:val="Normal"/>
        <w:numPr>
          <w:ilvl w:val="1"/>
          <w:numId w:val="14"/>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Tabla de precipitaciones mensuales en las subcuencas parciales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en mm</w:t>
        <w:tab/>
        <w:tab/>
        <w:tab/>
        <w:tab/>
        <w:t>12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pPr>
      <w:r>
        <w:rPr>
          <w:sz w:val="24"/>
        </w:rPr>
        <w:tab/>
        <w:t>7.11.</w:t>
        <w:tab/>
        <w:t>Tabla de precipitaciones mensuales en las subcuencas en hm</w:t>
      </w:r>
      <w:r>
        <w:rPr>
          <w:sz w:val="24"/>
          <w:vertAlign w:val="superscript"/>
        </w:rPr>
        <w:t>3</w:t>
        <w:tab/>
      </w:r>
      <w:r>
        <w:rPr>
          <w:sz w:val="24"/>
        </w:rPr>
        <w:t>13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12.</w:t>
        <w:tab/>
        <w:t>Tabla o croquis cuantificados de los recursos hidrológicos</w:t>
        <w:tab/>
        <w:t>319</w:t>
      </w:r>
    </w:p>
    <w:p>
      <w:pPr>
        <w:pStyle w:val="Normal"/>
        <w:numPr>
          <w:ilvl w:val="1"/>
          <w:numId w:val="16"/>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untos de aforo en las unidades hidrogeológicas de la cuenca de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uero</w:t>
        <w:tab/>
        <w:tab/>
        <w:tab/>
        <w:tab/>
        <w:t>44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8.</w:t>
        <w:tab/>
        <w:t>CALIDAD DE LAS AGU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lano : Red de vigilancia de calidad</w:t>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9.</w:t>
        <w:tab/>
        <w:t>INVENTARIO DE CERRAD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9.1.</w:t>
        <w:tab/>
        <w:t>Introducción</w:t>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9.2.</w:t>
        <w:tab/>
        <w:t>Fichas de cerradas</w:t>
        <w:tab/>
        <w:t>4</w:t>
      </w:r>
      <w:r>
        <w:br w:type="page"/>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16"/>
          <w:u w:val="single"/>
        </w:rPr>
      </w:pPr>
      <w:r>
        <w:rPr>
          <w:sz w:val="16"/>
          <w:u w:val="single"/>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0. POTENCIAL HIDROELECTRICO</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1.</w:t>
        <w:tab/>
        <w:t>Introducción</w:t>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2.</w:t>
        <w:tab/>
        <w:t>Antecedentes históricos</w:t>
        <w:tab/>
        <w:t>2</w:t>
      </w:r>
    </w:p>
    <w:p>
      <w:pPr>
        <w:pStyle w:val="Normal"/>
        <w:numPr>
          <w:ilvl w:val="1"/>
          <w:numId w:val="8"/>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iveles de evaluación del potencial energético</w:t>
        <w:tab/>
        <w:t>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1.</w:t>
        <w:tab/>
        <w:t>Potencial bruto de las aguas de superficie</w:t>
        <w:tab/>
        <w:t>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2.</w:t>
        <w:tab/>
        <w:t>Potencial fluvial bruto</w:t>
        <w:tab/>
        <w:t>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3.</w:t>
        <w:tab/>
        <w:t>Potencial hidroeléctricos brutos</w:t>
        <w:tab/>
        <w:t>7</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4.</w:t>
        <w:tab/>
        <w:t>Potencial hidroeléctrico técnico</w:t>
        <w:tab/>
        <w:t>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4.</w:t>
        <w:tab/>
        <w:t>Alcance del estudio</w:t>
        <w:tab/>
        <w:t>1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5.</w:t>
        <w:tab/>
        <w:t>Desarrollo de los trabajos</w:t>
        <w:tab/>
        <w:t>1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1.</w:t>
        <w:tab/>
        <w:t>Datos de partida</w:t>
        <w:tab/>
        <w:t>1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2.</w:t>
        <w:tab/>
        <w:t>Zonificación</w:t>
        <w:tab/>
        <w:t>1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3.</w:t>
        <w:tab/>
        <w:t>Aportaciones</w:t>
        <w:tab/>
        <w:t>1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4.</w:t>
        <w:tab/>
        <w:t>Determinación del Potencial Fluvial Bruto</w:t>
        <w:tab/>
        <w:t>1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6.</w:t>
        <w:tab/>
        <w:t>Resultados</w:t>
        <w:tab/>
        <w:tab/>
        <w:tab/>
        <w:t>1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7.</w:t>
        <w:tab/>
        <w:t>Comentarios finales</w:t>
        <w:tab/>
        <w:t>2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CUADR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º</w:t>
        <w:tab/>
        <w:t>1.</w:t>
        <w:tab/>
        <w:tab/>
        <w:t>Potencial Fluvial Bruto por Subcuencas</w:t>
        <w:tab/>
        <w:t>2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º 2.</w:t>
        <w:tab/>
        <w:tab/>
        <w:t>Potencial Fluvial Bruto por tramos particulares</w:t>
        <w:tab/>
        <w:t>2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w:t>
        <w:tab/>
        <w:tab/>
        <w:tab/>
        <w:t>Gráficos de Perfiles Longitudinales</w:t>
        <w:tab/>
        <w:t>5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w:t>
        <w:tab/>
        <w:tab/>
        <w:tab/>
        <w:t>Gráficos de Potencial Fluvial Bruto</w:t>
        <w:tab/>
        <w:t>12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1.</w:t>
        <w:tab/>
        <w:t>AVENIDAS, INUNDACIONES Y TRANSPORTE SOLIDO</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numPr>
          <w:ilvl w:val="1"/>
          <w:numId w:val="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Estaciones pluviométricas utilizadas en la elaboración de la isomáxim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del período 1930-1985</w:t>
        <w:tab/>
        <w:t>1</w:t>
      </w:r>
    </w:p>
    <w:p>
      <w:pPr>
        <w:pStyle w:val="Normal"/>
        <w:numPr>
          <w:ilvl w:val="1"/>
          <w:numId w:val="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 xml:space="preserve">Precipitaciones máximas en 24 h para 5, 10, 25, 50, 100, 500 y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00 años, en las estaciones pluviométicas</w:t>
        <w:tab/>
        <w:t>10</w:t>
      </w:r>
    </w:p>
    <w:p>
      <w:pPr>
        <w:pStyle w:val="Normal"/>
        <w:numPr>
          <w:ilvl w:val="1"/>
          <w:numId w:val="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Relación de inundaciones históricas con información en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del Duero</w:t>
        <w:tab/>
        <w:tab/>
        <w:tab/>
        <w:t>16</w:t>
      </w:r>
    </w:p>
    <w:p>
      <w:pPr>
        <w:pStyle w:val="Normal"/>
        <w:tabs>
          <w:tab w:val="clear" w:pos="708"/>
          <w:tab w:val="left" w:pos="284"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numPr>
          <w:ilvl w:val="1"/>
          <w:numId w:val="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cciones para prevenir y reducir daños en las zonas potencialment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inundables</w:t>
        <w:tab/>
        <w:tab/>
        <w:tab/>
        <w:t>115</w:t>
      </w:r>
    </w:p>
    <w:p>
      <w:pPr>
        <w:pStyle w:val="Normal"/>
        <w:numPr>
          <w:ilvl w:val="1"/>
          <w:numId w:val="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Indice de agresividad de la lluvia en Fournier en las estacione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Pluviométricas</w:t>
        <w:tab/>
        <w:t>12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2.</w:t>
        <w:tab/>
        <w:t>INVENTARIOS MEDIOAMBIENTALE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1.</w:t>
        <w:tab/>
        <w:t>Estructuración de las fichas de los inventarios medioambientales</w:t>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2.</w:t>
        <w:tab/>
        <w:t>La legislación en España sobre zonas húmedas</w:t>
        <w:tab/>
        <w:t>1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3.</w:t>
        <w:tab/>
        <w:t>Bibliografía sobre legislación de aguas</w:t>
        <w:tab/>
        <w:t>2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4.</w:t>
        <w:tab/>
        <w:t>Inventario de lagos, lagunas y zonas húmedas</w:t>
        <w:tab/>
        <w:t>2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5.</w:t>
        <w:tab/>
        <w:t>Inventario de Espacios Naturales Protegidos</w:t>
        <w:tab/>
        <w:t>71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3.</w:t>
        <w:tab/>
        <w:t>INVENTARIO DE INFRAESTRUCTURAS HIDRAULIC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1.</w:t>
        <w:tab/>
        <w:t>Presas y azudes</w:t>
        <w:tab/>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1.1.</w:t>
        <w:tab/>
        <w:t>Presas</w:t>
        <w:tab/>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1.2.</w:t>
        <w:tab/>
        <w:t>Azudes</w:t>
        <w:tab/>
        <w:tab/>
        <w:t>25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2.</w:t>
        <w:tab/>
        <w:t>Conducciones</w:t>
        <w:tab/>
        <w:t>32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3</w:t>
        <w:tab/>
        <w:t>Instalaciones de potabilización</w:t>
        <w:tab/>
        <w:t>586</w:t>
      </w:r>
    </w:p>
    <w:p>
      <w:pPr>
        <w:pStyle w:val="Normal"/>
        <w:numPr>
          <w:ilvl w:val="1"/>
          <w:numId w:val="10"/>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Instalaciones de depurac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4.1.</w:t>
        <w:tab/>
        <w:t>Depuradoras de núcleos de más de 10.000 habitantes</w:t>
        <w:tab/>
        <w:t>63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4.2.</w:t>
        <w:tab/>
        <w:t>Relación de depuradoras en la Cuenca del Duero</w:t>
        <w:tab/>
        <w:t>650</w:t>
      </w:r>
    </w:p>
    <w:p>
      <w:pPr>
        <w:pStyle w:val="Normal"/>
        <w:numPr>
          <w:ilvl w:val="1"/>
          <w:numId w:val="10"/>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provechamientos hidroeléctric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5.1.</w:t>
        <w:tab/>
        <w:t>Centrales de potencia superior a 200 KW</w:t>
        <w:tab/>
        <w:t>65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5.2.</w:t>
        <w:tab/>
        <w:t>Centrales de potencia inferior a 200 KW</w:t>
        <w:tab/>
        <w:t>896</w:t>
      </w:r>
    </w:p>
    <w:p>
      <w:pPr>
        <w:pStyle w:val="Normal"/>
        <w:numPr>
          <w:ilvl w:val="1"/>
          <w:numId w:val="10"/>
        </w:numPr>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Defensas y encauzamientos</w:t>
      </w:r>
    </w:p>
    <w:p>
      <w:pPr>
        <w:pStyle w:val="Normal"/>
        <w:numPr>
          <w:ilvl w:val="2"/>
          <w:numId w:val="10"/>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rPr>
          <w:sz w:val="24"/>
        </w:rPr>
      </w:pPr>
      <w:r>
        <w:rPr>
          <w:sz w:val="24"/>
        </w:rPr>
        <w:t>Principales encauzamientos</w:t>
        <w:tab/>
        <w:t>910</w:t>
      </w:r>
    </w:p>
    <w:p>
      <w:pPr>
        <w:pStyle w:val="Normal"/>
        <w:numPr>
          <w:ilvl w:val="2"/>
          <w:numId w:val="10"/>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rPr>
          <w:sz w:val="24"/>
        </w:rPr>
      </w:pPr>
      <w:r>
        <w:rPr>
          <w:sz w:val="24"/>
        </w:rPr>
        <w:t>Relación de defensas y encauzamientos</w:t>
        <w:tab/>
        <w:t>941</w:t>
      </w:r>
      <w:r>
        <w:br w:type="page"/>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u w:val="single"/>
        </w:rPr>
      </w:pPr>
      <w:r>
        <w:rPr>
          <w:sz w:val="24"/>
          <w:u w:val="single"/>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4.</w:t>
        <w:tab/>
        <w:t>USOS Y DEMANDAS ACTUALES Y FUTUR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24"/>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municipios en los que se dispone de informac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irecta sobre su abastecimiento</w:t>
        <w:tab/>
        <w:t>1</w:t>
      </w:r>
    </w:p>
    <w:p>
      <w:pPr>
        <w:pStyle w:val="Normal"/>
        <w:numPr>
          <w:ilvl w:val="1"/>
          <w:numId w:val="24"/>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Población, dotaciones y demandas urbanas por subcuencas, años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1988, 1998 y 2008) y niveles urbanísticos</w:t>
        <w:tab/>
        <w:t>99</w:t>
      </w:r>
    </w:p>
    <w:p>
      <w:pPr>
        <w:pStyle w:val="Normal"/>
        <w:numPr>
          <w:ilvl w:val="1"/>
          <w:numId w:val="24"/>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regadíos en los que se dispone de informac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irecta sobre su abastecimiento</w:t>
        <w:tab/>
        <w:t>11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4.</w:t>
        <w:tab/>
        <w:t>Tabla de suministros y demandas de riego en 1988, por subcuencas</w:t>
        <w:tab/>
        <w:t>149</w:t>
      </w:r>
    </w:p>
    <w:p>
      <w:pPr>
        <w:pStyle w:val="Normal"/>
        <w:numPr>
          <w:ilvl w:val="2"/>
          <w:numId w:val="6"/>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otaciones o demandas teóricas unitarias de acuerdo con l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alternativa media de cultivos</w:t>
        <w:tab/>
        <w:t>150</w:t>
      </w:r>
    </w:p>
    <w:p>
      <w:pPr>
        <w:pStyle w:val="Normal"/>
        <w:numPr>
          <w:ilvl w:val="2"/>
          <w:numId w:val="6"/>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emandas totales actuales de agua de riego en regadíos estatale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 xml:space="preserve">(Tomado del “Estudio de la demanda de agua para riego en la </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Cuenca del Duero”. 1982)</w:t>
        <w:tab/>
        <w:t>15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3.</w:t>
        <w:tab/>
        <w:t>Riegos estatales. Demandas actuales</w:t>
        <w:tab/>
        <w:t>15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4</w:t>
        <w:tab/>
        <w:t>Riegos particulares. Demandas de aguas superficiales</w:t>
        <w:tab/>
        <w:t>15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5.</w:t>
        <w:tab/>
        <w:t>Riegos particulares. Demandas de aguas subterráneas</w:t>
        <w:tab/>
        <w:t>161</w:t>
      </w:r>
    </w:p>
    <w:p>
      <w:pPr>
        <w:pStyle w:val="Normal"/>
        <w:numPr>
          <w:ilvl w:val="2"/>
          <w:numId w:val="26"/>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Riegos particulares. Demandas de aguas subterránea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Comparación de los estudios realizados</w:t>
        <w:tab/>
        <w:t>16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5.</w:t>
        <w:tab/>
        <w:t>Prognosis de las demandas de riego por subcuencas</w:t>
        <w:tab/>
        <w:t>167</w:t>
      </w:r>
    </w:p>
    <w:p>
      <w:pPr>
        <w:pStyle w:val="Normal"/>
        <w:numPr>
          <w:ilvl w:val="2"/>
          <w:numId w:val="25"/>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emandas futuras de agua de riego en regadíos estatale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del “Estudio de demanda de agua para riego en la Cuenca de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Duero”. 1982)</w:t>
        <w:tab/>
        <w:t>16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2.</w:t>
        <w:tab/>
        <w:t>Riegos estatales. Demandas futuras</w:t>
        <w:tab/>
        <w:t>17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3.</w:t>
        <w:tab/>
        <w:t>Riegos particulares. Demandas de aguas superficiales</w:t>
        <w:tab/>
        <w:t>175</w:t>
      </w:r>
      <w:r>
        <w:br w:type="page"/>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4.</w:t>
        <w:tab/>
        <w:t>Riegos estatales. Demandas de aguas subterráneas</w:t>
        <w:tab/>
        <w:t>17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6.</w:t>
        <w:tab/>
        <w:t>Relación general de usos hidroeléctricos por zonas: producc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990" w:hanging="0"/>
        <w:jc w:val="both"/>
        <w:rPr>
          <w:sz w:val="24"/>
        </w:rPr>
      </w:pPr>
      <w:r>
        <w:rPr>
          <w:sz w:val="24"/>
        </w:rPr>
        <w:t>media anual</w:t>
        <w:tab/>
        <w:t>18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7.</w:t>
        <w:tab/>
        <w:t>Relación de aprovechamientos hidráulicos en ejecución</w:t>
        <w:tab/>
        <w:t>18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8.</w:t>
        <w:tab/>
        <w:t>Relación de aprovechamientos hidráulicos en estudio</w:t>
        <w:tab/>
        <w:t>18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5.</w:t>
        <w:tab/>
        <w:t>VERTID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27"/>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de puntos de vertido en las provincias de Burgos, Soria y</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Valladolid</w:t>
        <w:tab/>
        <w:tab/>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1.</w:t>
        <w:tab/>
        <w:t>Códigos tipo de vertido</w:t>
        <w:tab/>
        <w:t>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2.</w:t>
        <w:tab/>
        <w:t>Burgos</w:t>
        <w:tab/>
        <w:tab/>
        <w:tab/>
        <w:t>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3.</w:t>
        <w:tab/>
        <w:t>Soria</w:t>
        <w:tab/>
        <w:tab/>
        <w:tab/>
        <w:t>1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4.</w:t>
        <w:tab/>
        <w:t>Valladolid</w:t>
        <w:tab/>
        <w:t>2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6.</w:t>
        <w:tab/>
        <w:t>OPERACIÓN DE SISTEMAS HIDRAULIC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6.1.</w:t>
        <w:tab/>
        <w:t>Operación de sistemas hidráulicos</w:t>
        <w:tab/>
        <w:t>1</w:t>
      </w:r>
      <w:r>
        <w:br w:type="page"/>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t>MEMORIA – 1</w:t>
      </w:r>
      <w:r>
        <w:br w:type="page"/>
      </w:r>
    </w:p>
    <w:p>
      <w:pPr>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0"/>
        </w:numPr>
        <w:tabs>
          <w:tab w:val="clear" w:pos="708"/>
          <w:tab w:val="left" w:pos="284"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40"/>
        </w:rPr>
      </w:pPr>
      <w:r>
        <w:rPr>
          <w:sz w:val="40"/>
        </w:rPr>
      </w:r>
    </w:p>
    <w:p>
      <w:pPr>
        <w:pStyle w:val="Normal"/>
        <w:tabs>
          <w:tab w:val="clear" w:pos="708"/>
          <w:tab w:val="left" w:pos="284"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0"/>
          <w:numId w:val="11"/>
        </w:numPr>
        <w:tabs>
          <w:tab w:val="clear" w:pos="708"/>
          <w:tab w:val="left" w:pos="284"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RESENTACION DE LA DOCUMENTACIO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11"/>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mbito Territoria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pPr>
      <w:r>
        <w:rPr>
          <w:sz w:val="24"/>
        </w:rPr>
        <w:t>El río Duero es la gran arteria de avenamiento de la submeseta septentrional, superior o castellanoleonesa. Su cuenca es la de mayor área de nuestros ríos, midiendo 97.290 km</w:t>
      </w:r>
      <w:r>
        <w:rPr>
          <w:sz w:val="24"/>
          <w:vertAlign w:val="superscript"/>
        </w:rPr>
        <w:t xml:space="preserve">2 </w:t>
      </w:r>
      <w:r>
        <w:rPr>
          <w:sz w:val="24"/>
        </w:rPr>
        <w:t xml:space="preserve"> de los cuales 78.954 corresponden a territorio español y 18.336 a territorio portugués. El presente documento se refiere únicamente a la parte situada en España que representa el 15,6% de la superficie total del territorio españo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Las provincias españolas cuyo territorio se sitúa total o parcialmente en la cuenca del Duero se indican en el cuadro siguient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center"/>
        <w:rPr>
          <w:sz w:val="24"/>
        </w:rPr>
      </w:pPr>
      <w:r>
        <w:rPr>
          <w:sz w:val="24"/>
        </w:rPr>
        <w:t>PARTICIPACION PROVINCIA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center"/>
        <w:rPr>
          <w:sz w:val="24"/>
        </w:rPr>
      </w:pPr>
      <w:r>
        <w:rPr>
          <w:sz w:val="24"/>
        </w:rPr>
      </w:r>
    </w:p>
    <w:tbl>
      <w:tblPr>
        <w:tblW w:w="8640" w:type="dxa"/>
        <w:jc w:val="left"/>
        <w:tblInd w:w="-7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rovincia</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xtens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Tota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pPr>
            <w:r>
              <w:rPr>
                <w:sz w:val="24"/>
              </w:rPr>
              <w:t>Km</w:t>
            </w:r>
            <w:r>
              <w:rPr>
                <w:sz w:val="24"/>
                <w:vertAlign w:val="superscript"/>
              </w:rPr>
              <w:t>2</w:t>
            </w:r>
          </w:p>
        </w:tc>
        <w:tc>
          <w:tcPr>
            <w:tcW w:w="1728" w:type="dxa"/>
            <w:tcBorders>
              <w:top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orcentaj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n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xtens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n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pPr>
            <w:r>
              <w:rPr>
                <w:sz w:val="24"/>
              </w:rPr>
              <w:t>(km</w:t>
            </w:r>
            <w:r>
              <w:rPr>
                <w:sz w:val="24"/>
                <w:vertAlign w:val="superscript"/>
              </w:rPr>
              <w:t>2</w:t>
            </w:r>
            <w:r>
              <w:rPr>
                <w:sz w:val="24"/>
              </w:rPr>
              <w:t>)</w:t>
            </w:r>
          </w:p>
        </w:tc>
        <w:tc>
          <w:tcPr>
            <w:tcW w:w="1728" w:type="dxa"/>
            <w:tcBorders>
              <w:top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orcentaj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de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w:t>
            </w:r>
          </w:p>
        </w:tc>
      </w:tr>
      <w:tr>
        <w:trPr/>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Valladolid</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alenci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Segovi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Zamor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Salama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Le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Sori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vil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Burg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Orense</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both"/>
              <w:rPr>
                <w:sz w:val="24"/>
              </w:rPr>
            </w:pPr>
            <w:r>
              <w:rPr>
                <w:sz w:val="24"/>
              </w:rPr>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8.202</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8.029</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6.949</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0.559</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2.336</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468</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0.287</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8.048</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269</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7.287</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00,0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99,5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98,8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98,0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89,5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4,9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2,4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66,9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61,2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5,45</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8.20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99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6.86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0.35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1.04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1.58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45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5.387</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8.73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126</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0,3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0,13</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8,70</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3,1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3,9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4,6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9,4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6,8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1,0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43</w:t>
            </w:r>
          </w:p>
        </w:tc>
      </w:tr>
    </w:tbl>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pPr>
      <w:r>
        <w:rPr/>
      </w:r>
      <w:r>
        <w:br w:type="page"/>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r>
    </w:p>
    <w:tbl>
      <w:tblPr>
        <w:tblW w:w="8640" w:type="dxa"/>
        <w:jc w:val="left"/>
        <w:tblInd w:w="-7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rovincia</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xtens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Total</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pPr>
            <w:r>
              <w:rPr>
                <w:sz w:val="24"/>
              </w:rPr>
              <w:t>Km</w:t>
            </w:r>
            <w:r>
              <w:rPr>
                <w:sz w:val="24"/>
                <w:vertAlign w:val="superscript"/>
              </w:rPr>
              <w:t>2</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orcentaj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n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xtensión</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En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pPr>
            <w:r>
              <w:rPr>
                <w:sz w:val="24"/>
              </w:rPr>
              <w:t>(km</w:t>
            </w:r>
            <w:r>
              <w:rPr>
                <w:sz w:val="24"/>
                <w:vertAlign w:val="superscript"/>
              </w:rPr>
              <w:t>2</w:t>
            </w:r>
            <w:r>
              <w:rPr>
                <w:sz w:val="24"/>
              </w:rPr>
              <w:t>)</w:t>
            </w:r>
          </w:p>
        </w:tc>
        <w:tc>
          <w:tcPr>
            <w:tcW w:w="1728" w:type="dxa"/>
            <w:tcBorders>
              <w:top w:val="single" w:sz="4" w:space="0" w:color="000000"/>
              <w:bottom w:val="single" w:sz="4" w:space="0" w:color="000000"/>
            </w:tcBorders>
            <w:vAlign w:val="center"/>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Porcentaje</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de la cuenc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jc w:val="center"/>
              <w:rPr>
                <w:sz w:val="24"/>
              </w:rPr>
            </w:pPr>
            <w:r>
              <w:rPr>
                <w:sz w:val="24"/>
              </w:rPr>
              <w:t>(%)</w:t>
            </w:r>
          </w:p>
        </w:tc>
      </w:tr>
      <w:tr>
        <w:trPr/>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Santander</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Logroño</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Guadalajara</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Cácere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Madrid</w:t>
            </w:r>
          </w:p>
        </w:tc>
        <w:tc>
          <w:tcPr>
            <w:tcW w:w="1728" w:type="dxa"/>
            <w:tcBorders>
              <w:top w:val="single" w:sz="4" w:space="0" w:color="000000"/>
              <w:bottom w:val="single" w:sz="4" w:space="0" w:color="000000"/>
            </w:tcBorders>
          </w:tcPr>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5.289</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5.034</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2.190</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9.945</w:t>
            </w:r>
          </w:p>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995</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6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3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37</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1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16</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88</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9</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4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35</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3</w:t>
            </w:r>
          </w:p>
        </w:tc>
        <w:tc>
          <w:tcPr>
            <w:tcW w:w="1728" w:type="dxa"/>
            <w:tcBorders>
              <w:top w:val="single" w:sz="4" w:space="0" w:color="000000"/>
              <w:bottom w:val="single" w:sz="4" w:space="0" w:color="000000"/>
            </w:tcBorders>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center"/>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11</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02</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06</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04</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0,02</w:t>
            </w:r>
          </w:p>
        </w:tc>
      </w:tr>
      <w:tr>
        <w:trPr/>
        <w:tc>
          <w:tcPr>
            <w:tcW w:w="1728" w:type="dxa"/>
            <w:tcBorders>
              <w:top w:val="single" w:sz="4" w:space="0" w:color="000000"/>
              <w:bottom w:val="single" w:sz="4" w:space="0" w:color="000000"/>
            </w:tcBorders>
            <w:vAlign w:val="bottom"/>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napToGrid w:val="false"/>
              <w:spacing w:lineRule="auto" w:line="36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TOTAL</w:t>
            </w:r>
          </w:p>
        </w:tc>
        <w:tc>
          <w:tcPr>
            <w:tcW w:w="1728" w:type="dxa"/>
            <w:tcBorders>
              <w:top w:val="single" w:sz="4" w:space="0" w:color="000000"/>
              <w:bottom w:val="single" w:sz="4" w:space="0" w:color="000000"/>
            </w:tcBorders>
            <w:vAlign w:val="bottom"/>
          </w:tcPr>
          <w:p>
            <w:pPr>
              <w:pStyle w:val="Normal"/>
              <w:tabs>
                <w:tab w:val="clear" w:pos="708"/>
                <w:tab w:val="left" w:pos="399"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51.887</w:t>
            </w:r>
          </w:p>
        </w:tc>
        <w:tc>
          <w:tcPr>
            <w:tcW w:w="1728" w:type="dxa"/>
            <w:tcBorders>
              <w:top w:val="single" w:sz="4" w:space="0" w:color="000000"/>
              <w:bottom w:val="single" w:sz="4" w:space="0" w:color="000000"/>
            </w:tcBorders>
            <w:vAlign w:val="bottom"/>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51,98</w:t>
            </w:r>
          </w:p>
        </w:tc>
        <w:tc>
          <w:tcPr>
            <w:tcW w:w="1728" w:type="dxa"/>
            <w:tcBorders>
              <w:top w:val="single" w:sz="4" w:space="0" w:color="000000"/>
              <w:bottom w:val="single" w:sz="4" w:space="0" w:color="000000"/>
            </w:tcBorders>
            <w:vAlign w:val="bottom"/>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78.954</w:t>
            </w:r>
          </w:p>
        </w:tc>
        <w:tc>
          <w:tcPr>
            <w:tcW w:w="1728" w:type="dxa"/>
            <w:tcBorders>
              <w:top w:val="single" w:sz="4" w:space="0" w:color="000000"/>
              <w:bottom w:val="single" w:sz="4" w:space="0" w:color="000000"/>
            </w:tcBorders>
            <w:vAlign w:val="bottom"/>
          </w:tcPr>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center"/>
              <w:rPr>
                <w:sz w:val="24"/>
              </w:rPr>
            </w:pPr>
            <w:r>
              <w:rPr>
                <w:sz w:val="24"/>
              </w:rPr>
              <w:t>100,00</w:t>
            </w:r>
          </w:p>
        </w:tc>
      </w:tr>
    </w:tbl>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r>
    </w:p>
    <w:p>
      <w:pPr>
        <w:pStyle w:val="TextBodyIndent"/>
        <w:rPr/>
      </w:pPr>
      <w:r>
        <w:rPr/>
        <w:t>En la lámina 1 “Situación y ámbito territorial” se localizan las diferentes provincias cuya superficie pertenece a la cuenca del Duero.</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11"/>
        </w:numPr>
        <w:tabs>
          <w:tab w:val="clear" w:pos="708"/>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tecedentes y objetivos</w:t>
      </w:r>
    </w:p>
    <w:p>
      <w:pPr>
        <w:pStyle w:val="Normal"/>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2"/>
          <w:numId w:val="11"/>
        </w:numPr>
        <w:tabs>
          <w:tab w:val="clear" w:pos="708"/>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Antecedentes</w:t>
      </w:r>
    </w:p>
    <w:p>
      <w:pPr>
        <w:pStyle w:val="Textoindependiente2"/>
        <w:ind w:left="851" w:hanging="142"/>
        <w:rPr/>
      </w:pPr>
      <w:r>
        <w:rPr/>
        <w:tab/>
        <w:t>El Real Decreto 3029 de 7 de Diciembre de 1979, reguló la realización de “Estudios previos para la Planificación hidrológica” (P.E.P.H), estableciendo los Planes Hidrológicos como base para el aprovechamiento integral de los recursos hidráulicos en todo el territorio nacional.</w:t>
      </w:r>
    </w:p>
    <w:p>
      <w:pPr>
        <w:pStyle w:val="Textoindependiente2"/>
        <w:ind w:left="851" w:hanging="142"/>
        <w:rPr/>
      </w:pPr>
      <w:r>
        <w:rPr/>
      </w:r>
    </w:p>
    <w:p>
      <w:pPr>
        <w:pStyle w:val="Textoindependiente2"/>
        <w:ind w:left="851" w:hanging="851"/>
        <w:rPr/>
      </w:pPr>
      <w:r>
        <w:rPr/>
        <w:tab/>
        <w:tab/>
        <w:tab/>
        <w:t xml:space="preserve">De acuerdo con este Decreto, tales estudios previos debían incluir el inventario de recursos hidráulicos con las disponibilidades actuales y futuras, tanto cuantitativas como cualitativas, las previsiones para su utilización, así como la evolución previsible de las demandas, la ordenación de los recursos para satisfacerlas y las obras más idóneas para poner al alcance de dichas demandas los recursos necesarios para atenderlas. También se debían estudiar las medidas administrativas necesarias para su desarrollo y el orden de prioridad en la </w:t>
      </w:r>
      <w:r>
        <w:br w:type="page"/>
      </w:r>
    </w:p>
    <w:p>
      <w:pPr>
        <w:pStyle w:val="Textoindependiente2"/>
        <w:ind w:left="1701" w:hanging="851"/>
        <w:rPr/>
      </w:pPr>
      <w:r>
        <w:rPr/>
      </w:r>
    </w:p>
    <w:p>
      <w:pPr>
        <w:pStyle w:val="Textoindependiente2"/>
        <w:ind w:left="1701" w:hanging="851"/>
        <w:rPr/>
      </w:pPr>
      <w:r>
        <w:rPr/>
        <w:t>ejecución de las obras de infraestructura.</w:t>
      </w:r>
    </w:p>
    <w:p>
      <w:pPr>
        <w:pStyle w:val="Textoindependiente2"/>
        <w:rPr/>
      </w:pPr>
      <w:r>
        <w:rPr/>
      </w:r>
    </w:p>
    <w:p>
      <w:pPr>
        <w:pStyle w:val="Textoindependiente2"/>
        <w:ind w:left="851" w:hanging="851"/>
        <w:rPr/>
      </w:pPr>
      <w:r>
        <w:rPr/>
        <w:tab/>
        <w:tab/>
        <w:tab/>
        <w:t>La dirección y coordinación de los Planes Hidrológicos se encomendó a una Comisión Interministerial de Planificación Hidrológica que, presidida por el Ministro de Obras Públicas y Urbanismo, estaba formada por los siguientes departamentos ministeriales: Obras Públicas y Urbanismo, Industria y Energía, Agricultura y Pesca, Sanidad y Seguridad Social, Administración Territorial y Transporte, Turismo y Comunicaciones, siendo secretario de la misma el Director General de Obras Hidráulicas.</w:t>
      </w:r>
    </w:p>
    <w:p>
      <w:pPr>
        <w:pStyle w:val="Textoindependiente2"/>
        <w:ind w:left="851" w:hanging="851"/>
        <w:rPr/>
      </w:pPr>
      <w:r>
        <w:rPr/>
      </w:r>
    </w:p>
    <w:p>
      <w:pPr>
        <w:pStyle w:val="Textoindependiente2"/>
        <w:ind w:left="851" w:hanging="851"/>
        <w:rPr/>
      </w:pPr>
      <w:r>
        <w:rPr/>
        <w:tab/>
        <w:tab/>
        <w:tab/>
        <w:t>Con el fin de impulsar, de la forma más eficaz posible, el desarrollo de los Planes Hidrológicos, se constituyó, en el seno de dicha Comisión Interministerial, el “Grupo de Coordinación y Normas”, presidido por el Director General de Obras Hidráulicas, para elaborar las directrices generales de actuación y coordinar los Grupos de Trabajo Regionales, uno por cada cuenca hidrográfica, que, presididos por los Directores de las Confederaciones Hidrográficas, debían ocuparse de la redacción de los correspondientes planes específicos de cada cuenca. Tanto en el Grupo de Coordinación y Normas como en los regionales estaban representados los diferentes organismos que, pertenecientes a los Departamentos ministeriales citados, tenían alguna relación con el tema del agua. El Plan Hidrológico Nacional debía surgir, finalmente, mediante la integración y coordinación de los diferentes Planes Hidrológicos de cuenca.</w:t>
      </w:r>
    </w:p>
    <w:p>
      <w:pPr>
        <w:pStyle w:val="Textoindependiente2"/>
        <w:ind w:left="851" w:hanging="851"/>
        <w:rPr/>
      </w:pPr>
      <w:r>
        <w:rPr/>
      </w:r>
    </w:p>
    <w:p>
      <w:pPr>
        <w:pStyle w:val="Textoindependiente2"/>
        <w:ind w:left="851" w:hanging="851"/>
        <w:rPr/>
      </w:pPr>
      <w:r>
        <w:rPr/>
        <w:tab/>
        <w:tab/>
        <w:tab/>
        <w:t xml:space="preserve">Con objeto de lograr, desde el principio, la mayor homogeneidad posible en la redacción de los diferentes estudios incluidos en los programas en cuestión y, simultáneamente, facilitar la labor de los diferentes Grupos Regionales, la </w:t>
      </w:r>
      <w:r>
        <w:br w:type="page"/>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t>Secretaría General del Plan Hidrológico difundió unas directrices básicas plasmadas en unos “Terminos de Referencia” (Denominado INSTRUCTA). A partir de los condicionantes y normas establecidas en la INSTRUCTA, pero teniendo en cuenta las particularidades propias de su ámbito regional, cada Grupo de Trabajo se encargó de la redacción, con las asesorías pertinentes en su caso, de los mencionados estudios previos (P.E.P.H.).</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t>La Ley de Aguas, vigente desde el 1 de Enero de 1986, dedica todo su Título III a la “planificación hidrológica” y establece (artículo 39,2) que el procedimiento para la elaboración de los Planes Hidrológicos de cuenca (P.H.C.) se regule por vía reglamentaria. Tal Reglamento determina que en la primera etapa, el organismo de cuenca correspondiente elaborará la Documentación Básica del Plan, en la que se seleccionarán, extractarán y sistematizarán los datos fundamentales de los estudios y trabajos realizados por las Administraciones Públicas que participan en el Consejo del Agua de la cuenca y que se relacionan con los contenidos mínimos establecidos en el Artículo 40 de la Ley de Agu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t>Dicho contenido mínimo es el siguiente:</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1"/>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El inventario de los recursos hidráulico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usos y demandas existentes y previsibl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criterios de prioridad y de compatibilidad de usos, así como el orden de preferencia entre los distintos usos y aprovechamiento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 asignación y reserva de recursos para usos y demandas actuales y futuros, así como para la conservación o recuperación del medio natural.</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r>
        <w:br w:type="page"/>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s características básicas de calidad de las aguas y de la ordenación de los vertidos de aguas residuale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s normas básicas sobre mejoras y transformaciones en regadío que aseguren el mejor aprovechamiento del conjunto de recursos hidráulicos y terrenos disponible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perímetros de protección y las medidas para la conservación y recuperación del recurso y entorno afectado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Planes hidrológico-forestales y de conservación de suelos que hayan de ser realizados por la Administración.</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s directrices para recarga y protección de acuífero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s infraestructuras básicas requeridas por el Plan.</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criterios de evaluación de los aprovechamientos energéticos y la fijación de los condicionantes requeridos para su ejecución.</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0"/>
          <w:numId w:val="18"/>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os criterios sobre estudios, actuaciones y obras para prevenir y evitar los daños debidos a inundaciones, avenidas y otros fenómenos hidráulico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numPr>
          <w:ilvl w:val="2"/>
          <w:numId w:val="1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Objetivo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t xml:space="preserve">Las consideraciones anteriores justifican la necesidad de disponer de un informe específico en el que se reseñe, objetivamente, el balance entre la situación actual relativa a los estudios realizados, que se relacionan con el P.H.C., y los que son </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t>Necesarios para cumplir los requerimientos que ha dispuesto al efecto la nueva Ley de Agu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t>En función de lo establecido en los parágrafos anteriores se deduce que los objetivos principales del presente informe son los siguient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numPr>
          <w:ilvl w:val="0"/>
          <w:numId w:val="19"/>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Identificación y síntesis de todos los documentos, correspondientes a estudios previos para la planificación hidrológica, que hayan sido producidos, o estén en ejecución, por los Grupos Regionales de Trabajo antes citados y las Administraciones Públicas representadas en los Consejos del Agu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19"/>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Evaluación de la documentación identificada, en relación con su idioneidad para el P.H.C., analizando, específicamente, las metodologías utilizadas y el grado de precisión alcanzado.</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19"/>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Balance entre la documentación básica disponible y la necesaria para redactar el P.H.C. en función de las prescripciones al respecto de la Ley de Agu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19"/>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Definición del alcance técnico de los estudios adicionales necesarios para la redacción del P.H.C.</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1"/>
          <w:numId w:val="1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Administraciones Autonómic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La presencia en superficie de cada una de las Comunidades Autónomas que integran la cuenca y su participación porcentual es la siguiente:</w:t>
      </w:r>
      <w:r>
        <w:br w:type="page"/>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jc w:val="center"/>
        <w:rPr/>
      </w:pPr>
      <w:r>
        <w:rPr/>
        <w:t>PARTICIPACION DE LAS COMUNIDADES AUTONOM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jc w:val="center"/>
        <w:rPr/>
      </w:pPr>
      <w:r>
        <w:rPr/>
      </w:r>
    </w:p>
    <w:tbl>
      <w:tblPr>
        <w:tblW w:w="8640" w:type="dxa"/>
        <w:jc w:val="left"/>
        <w:tblInd w:w="-7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left"/>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Comunidad</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Autónoma</w:t>
            </w:r>
          </w:p>
        </w:tc>
        <w:tc>
          <w:tcPr>
            <w:tcW w:w="1728" w:type="dxa"/>
            <w:tcBorders>
              <w:top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Extensión</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Total</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km</w:t>
            </w:r>
            <w:r>
              <w:rPr>
                <w:vertAlign w:val="superscript"/>
              </w:rPr>
              <w:t>2</w:t>
            </w:r>
            <w:r>
              <w:rPr/>
              <w:t>)</w:t>
            </w:r>
          </w:p>
        </w:tc>
        <w:tc>
          <w:tcPr>
            <w:tcW w:w="1728" w:type="dxa"/>
            <w:tcBorders>
              <w:top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Porcentaje</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En la cuenc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w:t>
            </w:r>
          </w:p>
        </w:tc>
        <w:tc>
          <w:tcPr>
            <w:tcW w:w="1728" w:type="dxa"/>
            <w:tcBorders>
              <w:top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Extensión en la cuenc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km</w:t>
            </w:r>
            <w:r>
              <w:rPr>
                <w:vertAlign w:val="superscript"/>
              </w:rPr>
              <w:t>2</w:t>
            </w:r>
            <w:r>
              <w:rPr/>
              <w:t>)</w:t>
            </w:r>
          </w:p>
        </w:tc>
        <w:tc>
          <w:tcPr>
            <w:tcW w:w="1728" w:type="dxa"/>
            <w:tcBorders>
              <w:top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Porcentaje</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En la cuenc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w:t>
            </w:r>
          </w:p>
        </w:tc>
      </w:tr>
      <w:tr>
        <w:trPr/>
        <w:tc>
          <w:tcPr>
            <w:tcW w:w="1728" w:type="dxa"/>
            <w:tcBorders>
              <w:top w:val="single" w:sz="4" w:space="0" w:color="000000"/>
              <w:bottom w:val="single" w:sz="4" w:space="0" w:color="000000"/>
            </w:tcBorders>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left"/>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Castilla y León</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Galici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Cantabri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La Rioj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Madrid</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Extremadur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left"/>
              <w:rPr/>
            </w:pPr>
            <w:r>
              <w:rPr/>
              <w:t>Castilla-La Mancha</w:t>
            </w:r>
          </w:p>
        </w:tc>
        <w:tc>
          <w:tcPr>
            <w:tcW w:w="1728" w:type="dxa"/>
            <w:tcBorders>
              <w:top w:val="single" w:sz="4" w:space="0" w:color="000000"/>
              <w:bottom w:val="single" w:sz="4" w:space="0" w:color="000000"/>
            </w:tcBorders>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94.147</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29.434</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5.289</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5.034</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7.995</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41.602</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79.226</w:t>
            </w:r>
          </w:p>
        </w:tc>
        <w:tc>
          <w:tcPr>
            <w:tcW w:w="1728" w:type="dxa"/>
            <w:tcBorders>
              <w:top w:val="single" w:sz="4" w:space="0" w:color="000000"/>
              <w:bottom w:val="single" w:sz="4" w:space="0" w:color="000000"/>
            </w:tcBorders>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82,45</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3,83</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1,66</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38</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16</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8</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6</w:t>
            </w:r>
          </w:p>
        </w:tc>
        <w:tc>
          <w:tcPr>
            <w:tcW w:w="1728" w:type="dxa"/>
            <w:tcBorders>
              <w:top w:val="single" w:sz="4" w:space="0" w:color="000000"/>
              <w:bottom w:val="single" w:sz="4" w:space="0" w:color="000000"/>
            </w:tcBorders>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77.628</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1.126</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88</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19</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13</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35</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45</w:t>
            </w:r>
          </w:p>
        </w:tc>
        <w:tc>
          <w:tcPr>
            <w:tcW w:w="1728" w:type="dxa"/>
            <w:tcBorders>
              <w:top w:val="single" w:sz="4" w:space="0" w:color="000000"/>
              <w:bottom w:val="single" w:sz="4" w:space="0" w:color="000000"/>
            </w:tcBorders>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98,32</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1,43</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11</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2</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2</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4</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pacing w:lineRule="auto" w:line="240"/>
              <w:jc w:val="center"/>
              <w:rPr/>
            </w:pPr>
            <w:r>
              <w:rPr/>
              <w:t>0,06</w:t>
            </w:r>
          </w:p>
        </w:tc>
      </w:tr>
      <w:tr>
        <w:trPr/>
        <w:tc>
          <w:tcPr>
            <w:tcW w:w="1728" w:type="dxa"/>
            <w:tcBorders>
              <w:bottom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snapToGrid w:val="false"/>
              <w:jc w:val="left"/>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left"/>
              <w:rPr/>
            </w:pPr>
            <w:r>
              <w:rPr/>
              <w:t>TOTAL</w:t>
            </w:r>
          </w:p>
        </w:tc>
        <w:tc>
          <w:tcPr>
            <w:tcW w:w="1728" w:type="dxa"/>
            <w:tcBorders>
              <w:bottom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center"/>
              <w:rPr/>
            </w:pPr>
            <w:r>
              <w:rPr/>
              <w:t>262.727</w:t>
            </w:r>
          </w:p>
        </w:tc>
        <w:tc>
          <w:tcPr>
            <w:tcW w:w="1728" w:type="dxa"/>
            <w:tcBorders>
              <w:bottom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center"/>
              <w:rPr/>
            </w:pPr>
            <w:r>
              <w:rPr/>
              <w:t>30,05</w:t>
            </w:r>
          </w:p>
        </w:tc>
        <w:tc>
          <w:tcPr>
            <w:tcW w:w="1728" w:type="dxa"/>
            <w:tcBorders>
              <w:bottom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center"/>
              <w:rPr/>
            </w:pPr>
            <w:r>
              <w:rPr/>
              <w:t>78.954</w:t>
            </w:r>
          </w:p>
        </w:tc>
        <w:tc>
          <w:tcPr>
            <w:tcW w:w="1728" w:type="dxa"/>
            <w:tcBorders>
              <w:bottom w:val="single" w:sz="4" w:space="0" w:color="000000"/>
            </w:tcBorders>
            <w:vAlign w:val="bottom"/>
          </w:tcPr>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center"/>
              <w:rPr/>
            </w:pPr>
            <w:r>
              <w:rPr/>
              <w:t>100,00</w:t>
            </w:r>
          </w:p>
        </w:tc>
      </w:tr>
    </w:tbl>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left"/>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jc w:val="left"/>
        <w:rPr/>
      </w:pPr>
      <w:r>
        <w:rPr/>
      </w:r>
    </w:p>
    <w:p>
      <w:pPr>
        <w:pStyle w:val="Textoindependiente2"/>
        <w:numPr>
          <w:ilvl w:val="1"/>
          <w:numId w:val="1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Horizontes temporal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Los horizontes temporales para los que se han realizado los estudios son los años 1988, 1998, y 2008, de acuerdo con el artículo 73 (Punto 4) del Reglamento.</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1"/>
          <w:numId w:val="1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Documentación utilizad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La amplitud de los temas relacionados con la planificación hidrológica y la diversidad de las fuentes productoras de documentación hacen que el número de documentos a recopilar y extractar sea muy numeroso. Por otra parte, es necesario que toda la información recopilada sea conocida y utilizada por los equipos técnicos encargados de la reducción del Plan Hidrológico de la Cuenca del Duero. De acuerdo con esto se ha llevado a cabo una recensión de toda la documentación empleada para la elaboración de los estudios efectuados, mediante la creación de unas fichas tipo de cada documento.</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En estas fichas se reunen una serie de datos que fijan al documento en el tiempo y en el espacio, tanto físico como administrativo, determinan su autor, etc., mientras que otros datos permiten encuadrarlo en un área temática definida. También se incluye una breve síntesis de su contenido así como algunas observaciones sobre su idoneidad.</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Para el diseño de estas fichas se han tenido en cuenta dos aspectos fundamental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numPr>
          <w:ilvl w:val="0"/>
          <w:numId w:val="2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La mayor parte de los documentos existentes han sido realizados –ya sea directamente o mediante las asistencias técnicas pertinentes-, por organismos oficiales, lo cual implica, a fin de poderlos identificar sin ambigüedad, la conveniencia de incluir una sere de características de franca índole administrativ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2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Durante las etapas posteriores de redacción del P.H.C., la información contenida en estos documentos se necesitará por áreas temáticas o bien en virtud de su localización geográfica. De ahí se deduce la necesidad de utlizar “palabras clave”, que garanticen su inmediata identificación mediante sistemas informatizados.</w:t>
      </w:r>
    </w:p>
    <w:p>
      <w:pPr>
        <w:pStyle w:val="Textoindependiente2"/>
        <w:tabs>
          <w:tab w:val="clear" w:pos="1276"/>
          <w:tab w:val="clear" w:pos="1701"/>
          <w:tab w:val="left" w:pos="284" w:leader="none"/>
          <w:tab w:val="left" w:pos="567" w:leader="none"/>
          <w:tab w:val="left" w:pos="851"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t>Este archivo documental se ha informatizado para facilitar al máximo posible la selección de documentos que tengan alguna característica común. El procedimiento para explotar la información contenida en las fichas correspondientes a cada documento, ha sido tratarla como un registro informático de una Base de Datos Relacional, de forma que sus distintos apartados constituyan los campos de dicho registro. Como herramienta para el manejo de esta base de datos se ha empleado el lenguaje dBaseIII plu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567" w:hanging="567"/>
        <w:rPr/>
      </w:pPr>
      <w:r>
        <w:rPr/>
        <w:tab/>
        <w:tab/>
        <w:t>De esta manera se han recogido fichas de un total de 304 documentos empleados que se adjuntan en el Anejo nº 1. Los datos que figuran en estas fichas son:</w:t>
      </w:r>
      <w:r>
        <w:br w:type="page"/>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Clave</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Cuenca Hidrográfica</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Río y clave de río</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Provincia</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Municipio</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Comunidad Autónoma</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Título del documento</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Título del documento general del que forma parte</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Autor</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Consultor</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Fecha de edición</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Organismo que lo ha realizado</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Fecha de identificación</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Palabra clave</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Resumen del contenido</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Observacion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numPr>
          <w:ilvl w:val="1"/>
          <w:numId w:val="11"/>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Conclusion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La Documentación Básica pretende ser la exposición de los estudios existentes en relación con los temas que intervienen en el Plan Hidrológico. En esta memoria se tratan casi todos los temas que afectan a la elaboración de dicho Plan.</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En el capítulo 2 se describe la cuenca de manera global y son temas que en general, están bastante estudiados por diferentes organismos y que pueden considerarse conocidos para las necesidades del Plan Hidrológico.</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 xml:space="preserve">En el capítulo 3 se trata del conocimiento de los recursos hidráulicos. Para poder evaluar los recursos hidráulicos de una cuenca es necesario disponer de la serie de aportaciones en régimen natural y en diferentes puntos de la cuenca. En la cuenca del Duero se dispone de una serie mensual en régimen natural en </w:t>
      </w:r>
      <w:r>
        <w:br w:type="page"/>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diferentes puntos, embalses actuales y futuros y algunas estaciones de aforo, en un período significativo.</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t>Las dificultades que se plantean a la hora de obtener la restitución del régimen natural son las siguient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5" w:hanging="0"/>
        <w:rPr/>
      </w:pPr>
      <w:r>
        <w:rPr/>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Ausencia de datos en cuanto a caudal derivado por canales.</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Datos del consumo real de agua en la cuenca.</w:t>
      </w:r>
    </w:p>
    <w:p>
      <w:pPr>
        <w:pStyle w:val="Textoindependiente2"/>
        <w:numPr>
          <w:ilvl w:val="0"/>
          <w:numId w:val="20"/>
        </w:numPr>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t>Bajo número de estaciones que midan en régimen natural.</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Por ello la obtención de las series se tiene que basar en muchos casos en supuestos de consumo y en estudios de pluviometría básicos para la evaluación de los recursos hidráulico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En el futuro se deberá tender a perfeccionar estas series con la metodología disponible en la actualidad, modelos de precipitación escorrentía, que tienen la ventaja de poder obtener las series de aportaciones con cierta garantía en cuencas con escasos datos o incluso con datos de precipitaciones únicamente.</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Para poder evaluar los recursos con mayores garantías en el futuro es necesario ampliar la red pluviométrica y foronómica como se comenta en los apartados correspondiente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 xml:space="preserve">En cuanto a los recursos subterráneos, se analizan los recursos y calidad de las aguas de los sistemas acuíferos más importantes, estableciendo un balance hídrico en el que se contemplan la infiltración, la explotación y las relaciones hidráulicas existentes tanto entre los diferentes sistemas considerados como </w:t>
      </w:r>
      <w:r>
        <w:br w:type="page"/>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entre éstos y los cauces superficiales, aunque de una forma global. Convendría profundizar en el conocimiento de la infiltración y en las relaciones hidráulicas tanto entre los distintos sistemas como con los cauces superficiales. Los mayores problemas existentes se derivan de la concentración de explotaciones en ciertas zonas y sobre todo de la influencia de la mala calidad del agua existente en profundidad en las zonas más explotadas del centro occidental de la Cuenca.</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En el capítulo 4 se comentan los temas referentes al medio ambiente hidráulico: avenidas, inundaciones, erosión, espacios naturales, etc.</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De estos temas están muy poco estudiados los referentes a avenidas e inundaciones, en los que está casi todo por hacer.</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En el capítulo 5 se plantea la utilización de los recursos hidráulicos, comentando la infraestructura hidráulica existente, la utilización de los recursos y la disponibilidad de los mismo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La infraestructura hidráulica queda definida en el inventario de recursos hidráulicos que se ha realizado. Queda por hacer el inventario de explotaciones de aguas subterránea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Los usos del agua en la cuenca están conocidos en general de manera global, siendo necesario realizar estudios que determinen con mayor precisión dichos usos, sobre todo los de regadío. Conociendo los usos actuales se podrá determinar con mayor precisión la demanda, la cual se ha determinado con estudios teóricos.</w:t>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r>
    </w:p>
    <w:p>
      <w:pPr>
        <w:pStyle w:val="Textoindependiente2"/>
        <w:tabs>
          <w:tab w:val="clear" w:pos="1701"/>
          <w:tab w:val="left" w:pos="284" w:leader="none"/>
          <w:tab w:val="left" w:pos="567" w:leader="none"/>
          <w:tab w:val="left" w:pos="851" w:leader="none"/>
          <w:tab w:val="left" w:pos="1276" w:leader="none"/>
          <w:tab w:val="left" w:pos="1985" w:leader="none"/>
          <w:tab w:val="left" w:pos="2127" w:leader="none"/>
          <w:tab w:val="right" w:pos="8364" w:leader="none"/>
        </w:tabs>
        <w:ind w:left="851" w:hanging="851"/>
        <w:rPr/>
      </w:pPr>
      <w:r>
        <w:rPr/>
        <w:tab/>
        <w:tab/>
        <w:tab/>
        <w:t xml:space="preserve">En cuanto a las disponibilidades actuales de recursos habrá que realizar en el </w:t>
      </w:r>
      <w:r>
        <w:br w:type="page"/>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ab/>
        <w:tab/>
        <w:t>futuro los modelos de gestión de la cuenca. En la Documentación Básica se ha recogido el estudio de regulación de la cuenca.</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ab/>
        <w:tab/>
        <w:t>En el capítulo 6 se trata de la utilización futura de los recursos. La demanda urbana se ha calculado aplicando una dotación teórica según el nivel urbanístico a la población futura resultante de la prognosis realizada. En cuanto a la demanda de riego se han resumido los diferentes estudios hechos  con anterioridad sobre su evolución futura.</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ab/>
        <w:tab/>
        <w:t>Las demandas medioambientales no se conocen con el suficiente detalle y sería necesario realizar un estudio que las determine dada la importancia que  pueden tener en el futuro.</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ab/>
        <w:tab/>
        <w:t>Las disponibilidades futuras de recursos es un tema a tratar con los modelos de gestión y que se deberá de realizar en el futuro.</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numPr>
          <w:ilvl w:val="0"/>
          <w:numId w:val="11"/>
        </w:numPr>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DESCRIPCION GENERAL DE LA CUENCA</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2.1.</w:t>
        <w:tab/>
        <w:t>Marco físico</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tab/>
        <w:tab/>
        <w:tab/>
        <w:t>En este apartado se incluye la descripción morfológica, geológica y edafológica de la cuenca, así como la correspondiente a las infraestructuras que no están directamente relacionadas con el agua, ya que éstas se exponen con mayor detalle, posteriormente, pero que, sin embargo, se considera necesario conocer como documentación básica para la planificación hidrológica.</w:t>
      </w:r>
    </w:p>
    <w:p>
      <w:pPr>
        <w:pStyle w:val="Textoindependiente2"/>
        <w:tabs>
          <w:tab w:val="clear" w:pos="851"/>
          <w:tab w:val="clear" w:pos="1701"/>
          <w:tab w:val="left" w:pos="284" w:leader="none"/>
          <w:tab w:val="left" w:pos="567" w:leader="none"/>
          <w:tab w:val="left" w:pos="1276" w:leader="none"/>
          <w:tab w:val="left" w:pos="1985" w:leader="none"/>
          <w:tab w:val="left" w:pos="2127" w:leader="none"/>
          <w:tab w:val="right" w:pos="8364" w:leader="none"/>
        </w:tabs>
        <w:ind w:left="851" w:hanging="851"/>
        <w:rPr/>
      </w:pPr>
      <w:r>
        <w:rPr/>
      </w:r>
    </w:p>
    <w:p>
      <w:pPr>
        <w:pStyle w:val="Normal"/>
        <w:tabs>
          <w:tab w:val="clear" w:pos="708"/>
          <w:tab w:val="left" w:pos="284" w:leader="none"/>
          <w:tab w:val="left" w:pos="567" w:leader="none"/>
          <w:tab w:val="left" w:pos="851" w:leader="none"/>
          <w:tab w:val="center" w:pos="1276" w:leader="none"/>
          <w:tab w:val="left" w:pos="1701" w:leader="none"/>
          <w:tab w:val="left" w:pos="1985" w:leader="none"/>
          <w:tab w:val="left" w:pos="2127" w:leader="none"/>
          <w:tab w:val="right" w:pos="8364" w:leader="none"/>
        </w:tabs>
        <w:spacing w:lineRule="auto" w:line="360"/>
        <w:ind w:left="1276" w:hanging="709"/>
        <w:jc w:val="both"/>
        <w:rPr>
          <w:sz w:val="24"/>
        </w:rPr>
      </w:pPr>
      <w:r>
        <w:rPr>
          <w:sz w:val="24"/>
        </w:rPr>
        <w:tab/>
        <w:tab/>
        <w:t>2.1.1.</w:t>
        <w:tab/>
        <w:t>Regiones geograficas y zonificación</w:t>
      </w:r>
    </w:p>
    <w:p>
      <w:pPr>
        <w:pStyle w:val="Normal"/>
        <w:tabs>
          <w:tab w:val="clear" w:pos="708"/>
          <w:tab w:val="left" w:pos="284" w:leader="none"/>
          <w:tab w:val="left" w:pos="567" w:leader="none"/>
          <w:tab w:val="left" w:pos="851" w:leader="none"/>
          <w:tab w:val="center" w:pos="1276" w:leader="none"/>
          <w:tab w:val="left" w:pos="1701" w:leader="none"/>
          <w:tab w:val="left" w:pos="1985" w:leader="none"/>
          <w:tab w:val="left" w:pos="2127" w:leader="none"/>
          <w:tab w:val="right" w:pos="8364" w:leader="none"/>
        </w:tabs>
        <w:spacing w:lineRule="auto" w:line="360"/>
        <w:ind w:left="1276" w:hanging="709"/>
        <w:jc w:val="both"/>
        <w:rPr>
          <w:sz w:val="24"/>
        </w:rPr>
      </w:pPr>
      <w:r>
        <w:rPr>
          <w:sz w:val="24"/>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 xml:space="preserve">Teniendo en cuenta que el 66,5 por 100 de la superficie regional se encuentra </w:t>
      </w:r>
      <w:r>
        <w:br w:type="page"/>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topográficamente entre 601-1.000 m. de altitud sobre el nivel del mar, puede afirmarse que es la tierra llama y elevada, la que configura la zona central e interior de la región castellano-leonesa (altitud media de 900 m); pero solamente una provincia, Valladolid, encierra la totalidad de su extensión geográfica dentro de estos límites altimétricos; las demás, bien por debajo o bien por encima rompen con la altitud dominante, de tal forma que el 31,4 por 100 de la superficie regional se sitúa entre 1.001-2.000 m. Algunas provincias tienen más del 50 por 100 de su espacio por encima de los 1.000 m de altitud, como es el caso de León, alcanzándose en Soria el 70 por 100 de la superficie provincial, debido al extenso desarrollo que aquí tienen los altos páramos calcáreos y el Sistema ibérico. Por lo tanto, la altitud se presenta como uno de los rasgos más sobresalientes del relieve castellano-leonés y como un claro determinante de las condiciones ecológicas de la región.</w:t>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Aunque solamente sea el 0,7 por 100 de la superficie de Castilla y León la que se eleva por encima de los 2.000 m de altitud y el 1,9 por 100 la que desciende por debajo de los 600 m es aquí donde se encuentran los paisajes más bellos y mas complejos de la región, apoyándose en una variada articulación morfoestructural. Alturas por encima de los 2.000 m, correspondientes a los picos y cumbres que enseñorean el cíngulo montañoso que envuelve la región se encuentran en todas las provincias, excepto, como es lógico, en la de Valladolid.</w:t>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 xml:space="preserve">Las altitudes por debajo de 600 m se hallan asimismo en los bordes septentrional, occidental y meridional de la región, concretamente en las provincias de Burgos, Avila y Salamanca, correspondiendo tales áreas topográficas a espacios hundidos por la tectónica o vaciados por la erosión. </w:t>
      </w:r>
      <w:r>
        <w:br w:type="page"/>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Inferior a los 200 m. de altitud tan sólo existe una estrecha franja fronteriza con Portugal, de unos 200 km</w:t>
      </w:r>
      <w:r>
        <w:rPr>
          <w:vertAlign w:val="superscript"/>
        </w:rPr>
        <w:t xml:space="preserve">2 </w:t>
      </w:r>
      <w:r>
        <w:rPr/>
        <w:t>de superficie, en la provincia de Salamanca, que forma parte de los Arribes del Duero. También aquí, las verticales cortaduras y misteriosas honduras de los “ribanzos” son vistas desde los “cuetos” con respeto y admiración.</w:t>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t>Los dos extremos, máximas y mínimas alturas, se sitúan con frecuencia a muy corta distancia, aumentando de esta forma los accidentes topográficos y la fragosidad del relieve. Si a ello unimos las diversas formas de articulación morfoestructural y de modelado (fluvial, cárstico, glaciar, etc.), podemos hablar de la variedad de nuestras áreas de montaña frente a la relativa unidad de nuestros paisajes de llanura.</w:t>
      </w:r>
    </w:p>
    <w:p>
      <w:pPr>
        <w:pStyle w:val="Sangra3detindependiente"/>
        <w:tabs>
          <w:tab w:val="clear" w:pos="1701"/>
          <w:tab w:val="left" w:pos="284" w:leader="none"/>
          <w:tab w:val="left" w:pos="567" w:leader="none"/>
          <w:tab w:val="left" w:pos="851" w:leader="none"/>
          <w:tab w:val="left" w:pos="993" w:leader="none"/>
          <w:tab w:val="center" w:pos="1276" w:leader="none"/>
          <w:tab w:val="left" w:pos="1985" w:leader="none"/>
          <w:tab w:val="left" w:pos="2127" w:leader="none"/>
          <w:tab w:val="right" w:pos="8364" w:leader="none"/>
        </w:tabs>
        <w:ind w:left="993" w:hanging="1"/>
        <w:rPr/>
      </w:pPr>
      <w:r>
        <w:rPr/>
      </w:r>
    </w:p>
    <w:p>
      <w:pPr>
        <w:pStyle w:val="Sangra3detindependiente"/>
        <w:numPr>
          <w:ilvl w:val="0"/>
          <w:numId w:val="22"/>
        </w:numPr>
        <w:tabs>
          <w:tab w:val="clear" w:pos="1276"/>
          <w:tab w:val="clear" w:pos="1701"/>
          <w:tab w:val="left" w:pos="284" w:leader="none"/>
          <w:tab w:val="left" w:pos="567" w:leader="none"/>
          <w:tab w:val="left" w:pos="851" w:leader="none"/>
          <w:tab w:val="left" w:pos="993" w:leader="none"/>
          <w:tab w:val="left" w:pos="1985" w:leader="none"/>
          <w:tab w:val="left" w:pos="2127" w:leader="none"/>
          <w:tab w:val="right" w:pos="8364" w:leader="none"/>
        </w:tabs>
        <w:rPr>
          <w:u w:val="single"/>
        </w:rPr>
      </w:pPr>
      <w:r>
        <w:rPr>
          <w:u w:val="single"/>
        </w:rPr>
        <w:t>Páramos, campiñas y riberas: Las formas típicas de la llanura sedimentari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0" w:hanging="0"/>
        <w:rPr>
          <w:u w:val="single"/>
        </w:rPr>
      </w:pPr>
      <w:r>
        <w:rPr>
          <w:u w:val="single"/>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Sobre los materiales que rellenan en posición horizontal la cuenca de Castilla y León, se desarrolla el paisaje más conocido de la región, formado por páramos, campiñas y valles, que dan lugar a un relieve de llanuras escalonadas a diferentes niveles de altitud, aproximadamente entre 700 y 1.100 m.</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Ha sido la acción erosiva del Duero y de sus afluentes la que ha roto y fragmentado los depósitos del mioceno y de finales del terciario, a través de una incisión lineal primero y un ensanchamiento lateral después, dando lugar a la formación de terrazas y glacis. La cobertura superficial ha desaparecido así en muchas partes, llegando hasta las archillas blandas, como las de Tierra de Campos.</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Allí donde la erosión no ha llegado o ha sido aún incapaz de desmantelar el caparazón calcáreo aparecen las formas planas y elevadas de los páramos, que morfológicamente son plataformas estructurales y topográficamente se trata de interfluvios, separados por campiñas y valles de extensión y anchura variabl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Una zona de páramos bien conocida es la de los “Montes Torozos”; estos páramos calcáreos se extienden por las provincias de Palencia y Valladolid, llegando hasta Tordesillas; se trata de un relieve desgajado por la acción erosiva del río Pisuerga y del río Carrión de la planicie calcárea que rellena la porción oriental de la cuenca del Duero. La planitud es la característica más destacable del relieve, solamente interrumpida por alguna loma que no rebasa los 870 m.; hacia el este, en el Cerrato, en los páramos burgaleses y sorianos la altitud se eleva progresivamente, pudiéndose observar diferentes niveles altitudinales y cerros residuales que se alzan por encima de los 950 m.</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 progresiva erosión remontante de arroyos y ríos ha ido reduciendo los páramos a mesas,  primero, y a cerros testigos después, dando paso al nivel de campiñas a través de glacis y cuestas; en efecto, en algunas zonas, como es sobradamente conocido, el antiguo páramo ha sido prácticamente barrido, pero ha dejado como testigos algunos relieves aislados y residuales de formas más o menos cónicas, cerros, oteros, motas, alcores, que destacan sobre el nivel de campiñas; en otros interfluvios, el páramo ha quedado reducido a estrechos espigones o simplemente a unas líneas de tesos.</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stos relieves planos y elevados también los hallamos en el sector occidental de la región, donde los depósitos pliocuaternarios de carácter rañifero recubren amplias extensiones que al pide de las montañas galaico-leonesas reciben el expresivo nombre de “chanas”. Estamos ante los llamados páramos de raña o detíticos (páramos leoneses y del norte palentino). Se trata de mantos de fanglomerados constituídos por cantos, gravas y arenas cuarcíticas con una matriz arcillosa, cuyo espesor más normal es de unos cuantos metros. No es difícil confundirlos con el mioceno detrítico al que recubren o con las posteriores terrazas fluviales con las que entran en contacto en muchas zonas, como ocurre en la extensa planicie del Páramo Leonés, entre el río Orbigo y Esla. Topográficamente estas superficies, que pueden llegar hasta los 1.200 m. en el norte de León y Palencia, apenas tienen pendientes, descendiendo suavemente hacia el centro de la cuenca terciaria, fragmentándose en tiras paralelas allí donde la disección y encajamiento de los arroyos y valles ha sido intensa. Donde el páramo de rañas ha desaparecido se forma un relieve de lomas, cerros, colinas y vallonadas, favoreciendo por las facies arcillosas del Mioceno; así sucede al sur de la ciudad de León, en los interfluvios de los ríos Esla, Porma y Bernesg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Allí donde los materiales del Mioceno, constituidos en este sector por arcillas y limos arenosos en los que se intercalan con frecuencia niveles de microconglomerados de cantos de cuarcita, están protegidos por los mantos pliocuaternarios, la disección lineal ha labrado escarpes y taludes abruptos interrumpidos por algunos rellanos y surcados por cárcavas y barrancos. En las zonas más extensas, la planitud dominante y la escasez de pendiente ha favorecido la formación de lagunas endorréicas, como la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toponímia mayor y menor oportunamente recoge.</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Por debajo del nivel de los páramos se desarrolla el paisaje de campiñas sobre los materiales blandos infrayacentes del Mioceno, donde los procesos de erosión han realizado un trabajo relativamente fácil, dando lugar a un relieve de llanura, con suaves ondulaciones. La escasa relevancia de los interfluvios, reducidos por la erosión lateral a suaves líneas de tesos y lomas, como puede observarse en el interfluvio del Duero y el Valderaduey, es una de las características topográficas fundamentales de las campiñas, que trae como consecuencia el predominio de suaves desniveles y un paisaje de amplios y lejanos horizont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stas condiciones topográficas favorecen también la formación de áreas endorréicas, con abundantes lagunas y lavajos, destacando por su importancia regional las lagunas de Villafáfila (Zamora) y la antigua laguna de La Nava (Palencia), actualmente desecad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l contacto con el páramo se realiza a través de pendientes más o menos acentuadas, las cuestas, que introducen los elementos más sobresalientes y enérgicos de la llanura castellano-leonesa; por otra parte el enlace de las campiñas con los valles y riberas se soluciona en la mayoría de los casos de forma casi insensible a través de distintos niveles de terrazas fluviales; solamente en algunos sectores meridionales del valle del Duero las terrazas altas de este río protegen los materiales blandos infrayacentes del Mioceno y aparecen por encima del nivel de campiñas, de tal forma que bien puede hablarse de un relieve aluvial invertido. Como espacios típicamente campiñeses pueden señalarse la extensa Tierra de Campo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considerada en algún caso como una “región natural”, o la salmantina Armuña, viejas tierras de pan llevar.</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Tanto el nivel plano de los páramos como el suave y ondulado de las campiñas interrumpen sus perfiles en los valles fluviales, que con sus últimos depósitos han construído las fértiles vegas y riberas castellanas y leonesas.  Estos espacios alargados y discontinuos están constituídos en general por la última terraza y los depósitos actuales, compuestos por gravas, arenas y finos bien graduados. Los ríos presentan cursos divagantes, a veces sobre bandas de 1.000 m o más de anchura, dejando vegas de más de 3 km de amplitud; cuando la confluencia de varios ríos (“ambasaguas”) ha facilitado la unión de los depósitos aluviales, las vegas pueden alcanzar superficies de gran importancia morfológica y agrícola como, por ejemplo, en la convergencia del río Tuerto y Orbigo (Le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Hacia los bordes, se hace especialmente notorio en el sector septentrional y en la parte oriental de la cuenca sedimentaria, las riberas tienen menor anchura y continuidad, ascendiendo sin escalones intermedios a las rañas o a los páramos calcáreos; en la parte central, donde las riberas alcanzan varios km. De amplitud, al interfluvio se asciende por terrazas escalonadas, al menos en una de las márgenes del río, dada la frecuente disimetría de los valles; en la otra, se pueden observas escarpes abruptos, con desniveles de 60 m. o más; la erosión fluvial ha construido de este modo los accidentes topográficos más importantes y sobresalientes de la cuenca sedimentari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amplias terrazas y vegas, sobre todo en el sector central y occidental;</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de la región, sugieren que los ríos han evolucionado divagando sobre amplias superficies a lo largo del tiempo, dejando valles abiertos en forma de artesas disimétricas con vegas más o menos amplias, que en los momentos de grandes crecidas pueden ser fácilmente inundada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numPr>
          <w:ilvl w:val="0"/>
          <w:numId w:val="22"/>
        </w:numPr>
        <w:tabs>
          <w:tab w:val="clear" w:pos="1276"/>
          <w:tab w:val="clear" w:pos="1701"/>
          <w:tab w:val="left" w:pos="284" w:leader="none"/>
          <w:tab w:val="left" w:pos="567" w:leader="none"/>
          <w:tab w:val="left" w:pos="851" w:leader="none"/>
          <w:tab w:val="left" w:pos="993" w:leader="none"/>
          <w:tab w:val="left" w:pos="1985" w:leader="none"/>
          <w:tab w:val="left" w:pos="2127" w:leader="none"/>
          <w:tab w:val="right" w:pos="8364" w:leader="none"/>
        </w:tabs>
        <w:rPr>
          <w:u w:val="single"/>
        </w:rPr>
      </w:pPr>
      <w:r>
        <w:rPr>
          <w:u w:val="single"/>
        </w:rPr>
        <w:t>Las Penillanuras: Relieve del zócalo paleozoico arrasado, interrumpido por algunos resaltes y por el encajamiento de la red fluvial.</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0" w:hanging="0"/>
        <w:rPr>
          <w:u w:val="single"/>
        </w:rPr>
      </w:pPr>
      <w:r>
        <w:rPr>
          <w:u w:val="single"/>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n la parte occidental de la región castellano-leonesa el zócalo palezoico aflora extensamente. Aquí, al norte de la Sierra de Tamames y en torno al Duero y el Tormes, se extienden viejas superficies de aplanamiento, cuyo paisaje y relieve difieren sensiblemente del de la llanura sedimentaria. El granito, las pizarras y algunos tramos de cuarcitas constituyen los principales materiales rocosos de la región, y están con frecuencia atravesados por fracturas que tienen gran trascendencia en la localización de los minerales y en la disposición de la red fluvial.</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Morfológica y topográficamente pueden distinguirse varias áreas, que en parte vienen diferenciadas por los materiales y las estructuras tectónicas, aunque su relieve actual está muy condicionado por la erosión. Al sur de Salamanca, la personalidad litológica y del relieve viene definida por potentes series alternantes de pizarras y cuarcitas del Paleozoico Inferior; cruzado el pasillo de materiales terciarios que desde Ciudad Rodrigo se extiende hasta las proximidades de Salamanca, el basamento está invadido por las rocas graníticas y su consecuente migmatización y metamorfismo; estamos en las tierras del Ledesma y Vitigudino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Salamanca), y transpuesto el río Tormes, en La Tierra de Sayago (Zamora); atravesando el río Duero, nos hallamos en Aliste, donde de nuevo aparece el dominio de las pizarras con algunos tramos cuarcíticos de gran significado morfológico. Topográficamente las altitudes son mayores en los extremos que en el sector granítico central, debido a la potente y vigorosa disección fluvial que aquí ha ejercido el Duero y sus afluentes; en efecto, las pendientes suaves, que en el sector salmantinoo no exceden del 20 por 100, se acentúan con brusquedad en las márgenes de los ríos. Esta vasta superficie aplanada del arrasado basamento paleozoico penetra con similares características hacia el Alto Portugal, la Beira Alta, a través del espacio intermedio que queda entre la Sierra de Gata y la Sierra de la Culebr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Al sur de Salamanca, en el Campo Charro y la altiplanicie de Tamames, la penillanura se eleva progresivamente (900-1.000 m.) y se extiende hasta los pies de la Sierra de Francia y de la Sierra de Gata, donde aparecen algunos manchones de depósitos rañíferos que recubren la superficie. La alternancia de pizarras y cuarcitas ha dado lugar a una penillanura bastante accidentada, donde las crestas o alineaciones cuarcíticas sobresalen en algunos relieves residuales como los Montalvos (942 m.), en las proximidades de Salamanca, como la Sierra de Frades que culmina en Peña Gudina (1.189m.), o más al sur, la Sierra de Tamames, debido a una erosión que ha trabajado en función de las diferencias litológicas y ha dejado a las cuarcits en resalte, formando crestas o pequeñas alineaciones más o menos destacadas. En cambio, sobre las pizarras, que dominan en amplias extensiones entre los crestones cuarcíticos, se ha modelado una suave sucesión de badenes, de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unos – m. de desnivel entre vaguadas e interfluvios, en los cuales, a veces, las pizarras verticales sobresalen aproximadamente un metro en forma de “uñas de diablo”.</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características generales de la penillanura se interrummpen en la fosa de Ciudad Rodrigo (652 m.), donde los sedimentos terciarios del Eoceno (areniscas, pudingas, pundinguillas y algunas margas) rellenan una depresión compleja y alargada, de 30-40 km. de ancho. La altitud es algo menor a la de las penillanras, debido a que los depósitos modernos del Eoceno han permitido una erosión diferente frente a los materiales paleozoicos que la enmarca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 penillanura que se desarrolla sobre materiales graníticos en los campos de Ledesma y Vitigudino ofrece una mayor regularidad topográfica, donde la altitud en muy pocas partes supera los 800 m. y las pendiente más frecuentes se sitúan entre 3 y 7 por 100. Esto no impide que el modelado haya dejado diferentes niveles altitudinales, que en la tierra de Vitigudino se encuentran entre 765-865 m., destacando sobre el relieve peniaplanado algunos peñascales graníticos y algunos diques de cuarzo. Cuando la penillanura pierde sus características generales, entre los 600-700 m., iniciándose el descenso hacia el Duero y sus afluentes, se encuentran algunos “picos” y “cuetos” que llegan a elevarse por encima de los 770 m. o incluso por encima de los 800 (Cerezal de Peñahorcada, 838), dando una mayor relevancia al accidentado y abrupto relieve que ha labrado el encajamiento de la red fluvial: estamos en Los Arrib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n efecto, el Duero y sus afluentes –Huebra, Uces y Tormes- se han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ncajado violentamente en la penillanura, abriendo estrechas y profundas cortaduras y discurriendo su cauce estrecho y tortuoso entre escarpes que pueden sobrepasar los 200 m. de desnivel, convirtiéndose en impresionantes gargantas en el sector fronterizo, introduciendo así un paisaje que rompe con las características del relieve de las penillanuras, este profundo encajamiento ha reactivdo la erosión regresiva y el desmantelamiento de las alteritas, penetrando sus efecto en la penillanura unos 15 o 20 km.</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Con similares rasgos topográficos a los descritos en Salamanca, se continúa la penillanura al otro lado del Tormes, en la Tierra de Sayago (Zamora). Una amplia superficie ondulada, en la que un rellieve alomado casi desnudo o con berrocales alterna con algunas hondonadas, navas o riveras, donde aparecen pequeños y estrechos cordones aluviales de carácter irregular y discontinuo; solamente algunos “cuetos” que se alzan por encima de los 851 m. destacan sobre el conjunto de la penillanura. Junto al Tormes y, sobre todo, al pie del Duero, el Relieve de la penillanura cambia bruscamente: cortaduras verticales, que aquí oportunamente denominan “fallas”, encajamiento violento de las riberas que cambian bruscamente de dirección, siguendo líneas de fractura; grandes diaclasas que delimitan relieves ruiniformes y acastillados; caóticos relieves de formas redondeadas, berrocales, piedras caballeras y yelmos graníticos, picones verticales, etc., y abajo el Duero, marcando la frontera con Portugal. Estamos de nuevo ante los Arribes, que tienen sus formas más espectaculares en el sector del municipio de Fariza (Zamora).</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 penillanura de Alista (Zanora), constituida por pizarras y cuarcitas, salvo algún manchón granítico, es asímismo de una topografía fuertemente ondulada, destacando ligeramente por encima de los 900 m., algunos relieves como el Alto Corona o el Pendón (916 m.). El papel de las cuarcitas es fundamental, ya que siguen accidentando la penillanura y formando pequeñas alineaciones (Sierra de Alcañiz, Sierra de las Carbas, Sesnández). Las pizarras arenosas, arcillosas y ferruginosas que dominan en este sector han sido barridas con mayor facilidad, dando lugar a “lombas” y “changas” que nos anuncian ya el contacto con las formas de las montañas galaido-leonesas. El Campo de Aliste es, sin duda alguna, donde la penillanura adquiere sus formas más puras, como lo señalan gráficamente las curvas de nivel (840-830 m.) que se distancian de forma expresiv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Más hacia el noroeste todavía pueden observarse superficies de arrasamiento y planas en la Sanabria y en la Carballeda, pero los materiales y las  formas del relieve adquieren mayor diversidad. Son algunas alineaciones serranas de modesta altitud, Sierra de la Culebra (1.223 m. en Peña Mira) y la Sierra de Carpurias, que se prolongan desde las montañas galaico-leoness hasta las inmediaciones del río Esla y río Orbido, donde desaparecen bajo los depósitos del terciario, las que definen los rasgos más sobresalientes de este espacio; en otros sectores los depósitos gruesos del terciario fosilizan un relieve típicamente apalachense, estando recubiertos a su vez por grandes masas de canturrales poligénicos o rañas que se funden en muchas partes  con las terrazas fluvial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rPr/>
      </w:pPr>
      <w:r>
        <w:rPr/>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rPr/>
      </w:pPr>
      <w:r>
        <w:rPr/>
      </w:r>
    </w:p>
    <w:p>
      <w:pPr>
        <w:pStyle w:val="Sangra3detindependiente"/>
        <w:numPr>
          <w:ilvl w:val="0"/>
          <w:numId w:val="22"/>
        </w:numPr>
        <w:tabs>
          <w:tab w:val="clear" w:pos="1276"/>
          <w:tab w:val="clear" w:pos="1701"/>
          <w:tab w:val="left" w:pos="284" w:leader="none"/>
          <w:tab w:val="left" w:pos="567" w:leader="none"/>
          <w:tab w:val="left" w:pos="851" w:leader="none"/>
          <w:tab w:val="left" w:pos="993" w:leader="none"/>
          <w:tab w:val="left" w:pos="1985" w:leader="none"/>
          <w:tab w:val="left" w:pos="2127" w:leader="none"/>
          <w:tab w:val="right" w:pos="8364" w:leader="none"/>
        </w:tabs>
        <w:rPr>
          <w:u w:val="single"/>
        </w:rPr>
      </w:pPr>
      <w:r>
        <w:rPr>
          <w:u w:val="single"/>
        </w:rPr>
        <w:t>El relieve de montaña y las áreas topográficas hundidas: Paisaje de los bordes y de los espacios marginal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0" w:hanging="0"/>
        <w:rPr>
          <w:u w:val="single"/>
        </w:rPr>
      </w:pPr>
      <w:r>
        <w:rPr>
          <w:u w:val="single"/>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cordilleras que bordean la cuenca del Duero forman casi un “anillo envolvente”. En efecto, este cíngulo montañoso de complicada articulación y morfología que rodea la región, entorpece las comunicaciones naturales con las regiones vecinas, pues han de realizarse a través de puertos con altitudes entre los 1.100 y 1.700 m, tanto por el norte como por el sur.</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n estas zonas de montaña y depresiones donde se encierran la mayor parte de nuestros recursos minerales, hidráulicos y ambientales, lo que indudablemente revaloriza en el momento actual sus funciones dentro del espacio regional, aparte de la riqueza agraria, ganadera y forestal que tradicionalmente han tenido; en algunas comarcas hoy están infrautilizadas o relegadas a un segundo plano.</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l conjunto de la Cordillera Cantábrica, muro montañoso que cierra la región por el norte, está provisto de un variado muestrario de medios de montaña. Se trata de un relieve de montaña vigoroso y contrastado, que va desde las grandes estructuras geológicas a las formas de modelado (glaciar, periglaciar, fluvial, cárstico), pasando por las diversas condiciones biogeográficas y la misma ocupación del suelo. Su parte más amplia se encuentra en la provincia de León, y asimismo la morfología mas compleja y las mayores altitudes se hallan en la zona leonesa de los Picos de Europa, donde algunas cumbres sobrepasan los 2.500 m (Torre de Cerredo, 2.648 m). Estamos ante el más rudo paisaje de montaña que puede admirarse en España: salvaje armonía de las cumbres con su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aristas, crestas y “torres”, inmensos y verticales cantiles, vastos circos glaciares y hoyos, extensos neveros, innumerables torcas y sismas profundas, lóbregas angosturas y gigantescas gargantas o cañones (“foces”), canales vertiginosos, inextricables bosques de hayas y robl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alineaciones que se disponen de Este a Oeste en la montaña leonesa se elevan con frecuencia por encima de los 2.000 m (Peña Urbiña, 2.417 m), especialmente en la línea divisoria. En la parte occidental, el área montañosa queda subdividida por una serie de valles longitudinales, el río Luna con la comarca de La Babia y el río Omañas con la comarca del mismo nombre que dan vida al río Orbigo, separados por interfluvios accidentados y elevados, que pueden sobrepasar en algún pico los 2.000 m. En el sector central y oriental los ríos principales, Bernesga, Torio, Curueño, Porma, Esla y Cea, que cruzan de norte a sur la región montañosa, atraviesan las alineaciones y estructuras perpendicularmente y forman gargantas y angosturas de altas paredes, como las “Hoces de Vegacervera y las de Curueño”. No puede olvidarse en este sector la presencia de huellas glaciares y la morfología ligada a la disolución cárstica. Sobresale la gran masa calcárea al norte de Vegacervera, donde está la Cueva de Valporquero, la más grande de las conocidas en esta parte de la Cordillera Cantábric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n torno a las cabeceras de los ríos Carrión y Pisuerga y de sus embalses septentrionales, continúa desarrollándose un verdadero relieve de montaña, cuyos máximos exponentes son el Espiguete (2.450 m), el macizo de Curavacas (2.525 m), la Sierra de Peñalabra (2.125 m en el Pico Tres Mares) y, más al sur, la Sierra del Brezo. Las característica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geomorfológicas de la Cordillera Cantábrica muestran aquí una gran complejidad y el paisaje es vigoroso y contrastado: espinazos serranos disimétricos, valles encajados, canchales, derrubios, derrumbamientos, altas crestas, circos y lagunas glaciares …</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Al este del Pisuerga, en el sector palentino y burgalés, la Cordillera Cantábrica mantiene la diversidad y complejidad de formas, propias de un medio de montaña. El relieve labrado en las potentes series y materiales del Secundario ofrece un gran interés geomorfológico, tanto por los procesos tectónicos que han intervenido en su contrucción (plegamiento, tectónica de fractura y diapírica), como por los procesos erosivos que han actuado en la disección y modelado del mismo. Con un área singular, aunque de exiguas dimensiones, pero con diversidad de formas y con un relieve profundamente accidentado, puede señalarse la comarca de Las Loras, que pone en contacto la Cordillera de la Cuenca Terciaria del Duero; se trata de un relieve inverso, con altitudes modestas, en el que el vaciado de los anticlinales ha dejado largos y estrechos sinclinales colgados (“las loras”) como elementos dominantes en el relieve (Peña Amaya, 1.377 m).</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La Sierra de la Demanda, entre las provincias de Logroño y Burgos, es el auténtico espolón noroccidental del Sistema Ibérico, con altitudes que pueden superar los 2.000 m. (San Millan, 2.132 m). El conjunto montañoso está constituido por un gran bloque paleozoico, rodeado de una banda de sedimentos mesozoicos, que han sufrido un largo proceso de erosión y una profunda disección, dejando líneas de cumbres romas y redondeadas que contrastan con los valles encajado o con las fuerte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pendientes que se acentúan en las proximidades de los ríos y barranco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l Sistema Ibérico se prolonga por la Sierra de Neila, que se adentra hacia el Sur, y por las alineaciones sucesivas de los Picos de Urbión, Bebollera, Los Cameros, Madero y el Moncayo, para perderse luego en parameras sin gran valor orográfico al pasar el foso del río Jal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No cabe duda que en la Sierra de Urbión lo más conocido para los castellano-leoneses y en especial para los sorianos es el Pico (2.246 m), en cuyas vertientes nace el Duero, seguido del ropaje de pinos que asciende hasta casi los 2.000 m. y de la famosa Laguna Negra, al sur de los Picos de Urbi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Más al sur, entre el río Queiles y el río Jalón delimitando las tierras aragonesas y las castellanas, aparece la corcova pelada y a menudo nevada del Moncayo, al cual también se le mitifica con indudable respeto desde ambas tierras. Se trata de una sierra dominada por la maciza mole culminante del Moncayo (2.316 m), cuyas laderas pobladas de vegetación variad (robledal, hayedo, pinares, brezos, piornos, enebros) se desploman sobre las tierras pardas de pan llevar de Soria; el resto de la Sierra se desparrama en alineaciones pizarreñas más o menos alomada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n todo el conjunto del Sistema Ibérico son importantes las herencias de la acción glaciar, que alternan en parte la monotonía de las líneas de cumbres. Circos glaciares, nichos de nivación, lagunas de origen glaciar, depósitos morrénicos, valles con perfil transversal en U, etc., son el testimonio de la acción de los hielos, aunque las formas más vigorosas se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observan en Urbi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Por el sur, la provincia de Soria se encuentra delimitada por los relieves serranos de los Altos de Barahona, Sierra de Pela y Ministra, formaciones de las que arranca en dirección sudoeste el Sistema Central. El acercamiento en dirección inversa de las Sierras de Neila y de Ayllón, donde destacan las cabeceras del río Riaza y Vadillo, deja hasta cierto punto cerrada la altiplanicie soriana por roquedales altos, que recortan el paisaje y entorpecen el trazado de las vías de comunicaci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 parte meridional de la región castellano-leonesa se complica asimismo en la Sierra Central. Aquí, de nuevo, la complejidad y los contrastes del relieve introducen matices ecológicos singulares. Morfológicamente debemos destacas a la Sierra de Guadarrama (2.430 m en Peñalara) y a la Sierra de Gredos (2.592 m en el Almanzor), con su trama de fosas tectónicas en sentido longitudinal y trasversal.</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l contacto del pie serrano con la llanura sedimentaria se realiza a través de rampas o peanas, “glacis de piedemonte”, que se levantan por encima de los 1.000 m; unas veces, para ascender a los aplanados dorsos culminantes, modelados por diversos procesos de erosión, van seguidos de serrezuelas y rellanos, como ocurre en el Guadarrama; aquí, además, en el área de contacto, o más al norte, en algunos macizos satélites como el de la Serrezuela (1.371 m), aparece el cretácico fuertemente plegado, en evidente discordancia con el terciario; los ríos que descienden hacia el Duero se ven obligados a entallar con hoces estos paquetes de caliza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como en los cañones de Sepúlveda tajados por el río Duratón. En otras zonas, las rampas enlazan directamente con las fosas tectónicas, como en el valle Ambles o en el Torme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En el sector abulense el Sistema Central se articula de norte a sur, siguiendo grandes fracturas longitudinales, en una serie de bloques paralelos, unos hundidos como son las fosas del Corneja, Amblés y Tormes, y otros levantados, los horts tectónicos, que constituyen las sierras de Avila, Las Parameras y Gredos; otra serie de fracturas transversales rompen su continuidad y abren algunos pasillos y portillos facilitando las comunicaciones. Estos condicionantes tectónicos delimitan asimismo el sector del macizo Trampal-Calvitero (2.041 m) o Sierra del Tremedal, seguido de la compleja depresión tectónica del Corredor de Béjar, cuyo límite occidental puede situarse en la falla del Alagón; a continuación se levantan el bastión sinclinal de la Peña de Francia (1.729 m.), limitado por fuertes escarpes, y el sinclinar de la Sierra de Tamames. Por el extremo occidental, lo mismo puede observarse en la parte oriental, el Sistema Central pierde notablemente altitud y complejidad topográfica en la Sierra de Gata, que parece el borde levantado e inclinado hacia el sur de la penillanur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áreas de contraste topográficos más violentos las encontramos en tierras salmantinas en el profundo barranco de Las Batuecas al pie de la Sierra de Francia, con pendientes de 60 y 70 por 100.</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Junto a los encajamientos postglaciares de la red fluvial, las líneas de cumbres y laderas muestran expresivas huellas del glaciarismo cuaternario y de la acción periglaciar subactual y actual en la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Guadarrama (ejemplo: circo y Laguna de Peñalara) y especialmente en Gredos; en efecto, en la vertiente septentrional de Gredos y también en la Sierra de Béjar son muchos los restos glaciares, circos, valles en artesa, lagunas ( Laguna Grande, Cinco Lagunas, Laguna del Duque), depósitos morrénicos, etc., así como los retoques de tipo periglaciar: cuchillares, cresterías, canchales, turberas, etc., una variada morfología digna de respeto y admiración que enriquece el espacio geográfico de Castilla y León.</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s montañas galaico-leonesas cierran la región por el noroeste, contribuyendo a los estímulos de aislamiento entre Galicia y la región castellano-leonesa, ya que el obstáculo orográfico ha de salvarse a través de elevados puertos, tanto en el sector leonés como en el zamorano. Geológica y tectónicamente se trata de grandes estructuras plegadas de origen hercínico y pertenecientes al arco o “virgation” gallega, que desde la costa cantábrica se incurvan hacia el sureste hasta desaparecer bajo el terciario de la cuenca del Duero.</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 xml:space="preserve">En la articulación general del relieve destacan como elementos culminantes y puntos de partida las superficies romas y aplanadas, interrumpidas por crestas residuales y aisladas de tipo apalanchense (“Picones”, “cerros”, “altos”, “peñas”, “xeisos”), formadas por rocas poco alterables como las cuarcitas, y también por algunos “portillos” excavados en áreas predominantes esquistosas, en las que la acción del hielo ha quedado impresa, no solamente en su forma de U, sino también en los restos de pequeñas lagunas de collado, que aún no han sido colmatadas. El retoque glaciar ha dejado una morfología de alta calidad (Lago de Sanabria, Lagunas de la Sierra Segundera, Lago de Truchillas, </w:t>
      </w:r>
      <w:r>
        <w:br w:type="page"/>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Lago de Truchillas, Lago de la Baña, Lagunas de la Sierra de Jistredo, etc.), que incorpora matices ecológicos nuevos a todas estas sierra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Merece una consideración específica y concreta la morfología del lago de Sanabria, al tratarse del maor lago de origen glaciar de la península, 318,7 ha. En efecto, tanto por la rotundidad de su lámina de agua como por la magnitud y singularidad de su cubeta o la frescura de los depósitos morréicos ofrece elementos científicos y didácticos que bien puede calificarse de excepcionales dentro de nuestra región y del país.</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1427" w:hanging="0"/>
        <w:rPr/>
      </w:pPr>
      <w:r>
        <w:rPr/>
        <w:t>Para todos los estudios realizados dentro del Plan Hidrológico se ha considerado una zonificación de la cuenca, desde el Avance 80, que corresponde a un criterio hidrológico y de evaluación de recursos hidráulicos. Esta zonificación se explica en el apartado 3.1. de esta memoria.</w:t>
      </w:r>
    </w:p>
    <w:p>
      <w:pPr>
        <w:pStyle w:val="Sangra3detindependiente"/>
        <w:tabs>
          <w:tab w:val="clear" w:pos="1276"/>
          <w:tab w:val="clear" w:pos="1701"/>
          <w:tab w:val="left" w:pos="284" w:leader="none"/>
          <w:tab w:val="left" w:pos="567" w:leader="none"/>
          <w:tab w:val="left" w:pos="851" w:leader="none"/>
          <w:tab w:val="left" w:pos="993" w:leader="none"/>
          <w:tab w:val="left" w:pos="1418"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0" w:hanging="0"/>
        <w:rPr/>
      </w:pPr>
      <w:r>
        <w:rPr/>
        <w:tab/>
        <w:t>2.1.2.</w:t>
        <w:tab/>
        <w:t>Clima</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Se describe en este apartado, en rasgos generales, el clima de la cuenca hidrográfica del Duero, cuyas características principales se describen con más profundidad en el apartado 3.3.</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En la cuenca del Duero predomina el clima Mediterráneo Templado Fresco, si bien es igualmente extenso el tipo Mediterráneo Semiárido Continental.</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 xml:space="preserve">Concretando más se distingue un cinturón de territorio que se sitúa externamente y que pertenece al tipo templado fresco, en las provincias de Segovia, Madrid Avila y </w:t>
      </w:r>
      <w:r>
        <w:br w:type="page"/>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Soria adentrándose por el Este de Burgos, y otra franja, al Norte, que pertenece a las provincias de Zamora, León, Orense, Palencia y Burgos. Rodeados por estas franjas se localizan dos tipos de climas, ambos Mediterráneo Templado, que se diferencian en su Régimen de Humedad, siendo el más central Mediterráneo Seco, y Húmedo en la región que lo bordea por el Norte, Suroeste y Oeste, afectando a las provincias de Salamanca, Zamora, León, Valladolid, Palencia, Burgos, Segovia, Avila y Soria. Más al Norte, en las provincias de León Burgos y Palencia, se localiza una región correspodiente al clima Pirenaico Húmedo, reflejo de la altimetría de la zona.</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Estas zonas climáticas, basadas en la clasificación agroclimática de Papadakis (publicación “Agroclimatología de España” del M.A.P.A.), se representan en la lámina 16 “Regiones climáticas”.</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Dos hechos fundamentales se señalan tradicionalmente como condicionantes del clima de la cuenca del Duero: la elevada altitud media y el aislamiento de las influencias marítimas y la consiguiente continentalidad, las cuales dan lugar a unas temperaturas rigurosas y a precipitaciones escasas.</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El estar rodeada de montañas acentúa en invierno el carácter extremo de las temperaturas en la cuenca. En el verano, la región pertenece a las extensa zona en la que dominan las masas de aire tropical –anticiclón de las Azores- y padece por lo tanto, una acusada aridez estival.</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 xml:space="preserve">En cuanto a la precipitación dentro de la cuenca del Duero, puede ser calificada de deficitaria, en relación a las necesidades ecológicas, irregular, en cuanto a su cuantía anual, y desigual, respecto a su distribución espacial. La precipitación media anual en </w:t>
      </w:r>
      <w:r>
        <w:br w:type="page"/>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284" w:hanging="0"/>
        <w:rPr/>
      </w:pPr>
      <w:r>
        <w:rPr/>
        <w:t>la cuenca es de 615 mm, siendo 825 mm la correspondiente al año más húmedo y 350 mm la del año más seco. Las menores precipitaciones se encuentran en las proximidades del Duero, área de Toro y en las cuencas de los ríos Trabancos y Zapardiel, mientras que los valores más elevados se producen en las cabecers de los ríos Tera, Esla, Porma y Carrión.</w:t>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right" w:pos="8364" w:leader="none"/>
        </w:tabs>
        <w:ind w:left="0" w:hanging="0"/>
        <w:rPr/>
      </w:pPr>
      <w:r>
        <w:rPr/>
        <w:t>2.1.3.</w:t>
        <w:tab/>
        <w:t>Hidrografí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cuenca del Duero presenta la configuración de un gran rombo cuya diagonal mayor está orientada, aproximadamente, en dirección ENE-OSO. Sus másimas dimensiones son de 576 km. desde el Moncayo hasta Oporto y de 329 desde el punto más septentrional de la divisoria, en los Picos de Europa, hasta el más meridional, en la sierra de Gredos, al suroeste de El Barco de Avil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imitan la cuenca, por el Norte, la cordillera Cantábrica; por el Nordeste, los plegamientos del Sistema Ibérico; por el Sureste y Sur, las sierras del Sistema Central; por el Occidente sólo está cerrada la cuenca en la parte del Noroeste en donde se alzan las montañas denominadas Leónidas por Hernández Pacheco, quedando abierta hacia el Atlántico en el declive por tierras de Portug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a extensa submeseta castellano-leonesa, la cuenca del Duero presenta configuración asimétrica por correr el río, que lleva rumbo en general al Oeste más próximo a la divisoria meridional que a la opuesta. El Duero y sus afluentes forman una red consecuente en completa armonía con la configuración del terreno. Como resultante de la inclinación general de la cuenca hacia Poniente y las de cada una de sus dos vertientes, los ríos tributarios del Duero por su margen derecha corren con dirección al SO, en tanto que los que le llegan por la orilla izquierda se inclinan en sus cursos al NO.</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ebido a la asimetría de la cuenca, las arterias de la vertiente septentrional son de mayor longitud que las de la meridional. Aquellas son también más caudalosas por las mayores precipitaciones de la cordillera Cantábrica respecto a las de las sierras del Sistema Central. Dos de los principales afluentes del Duero, los ríos Pisuerga y Esla, los de más amplias cuencas, pertenecen a la vertiente septentrional. En la opuesta sólo el Tormes domina sobre los restantes por su longitud y el área de su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l pie mismo del más alto pico de la sierra de Urbión se encuentran las fuentes del Duero, a 2.080 m de altitud, descendiendo hacia el Sur con fuertes pendientes hasta Duruelo de la Sierra, donde su corriente comienza a correr menos impetuosa con rumbo al SE., pero encajada a lo largo del trayecto entre Covaleda y Molinos de Duero. Desde este pueblo hasta La Muedra describe un arco, recibiendo por la izquierda el río Revinuesa, cuyas fuentes se hallan al Este de las del Duero, separadas de ellas por un contrafuerte desprendido del mismo pico de Urbión. A la terminación del citado arco afluye al Duero por la margen derecha el río Ebrillos, que desarrolla su curso paralelo al del río principal desde sus orígenes, en las laderas orientales de la Sierra de la Umbría. Después de ambos afluentes se sitúa el embalse regulador de la Cuerda del Pozo de 229 km</w:t>
      </w:r>
      <w:r>
        <w:rPr>
          <w:vertAlign w:val="superscript"/>
        </w:rPr>
        <w:t>3</w:t>
      </w:r>
      <w:r>
        <w:rPr/>
        <w:t xml:space="preserve"> de capacidad.</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Con rumbo general al Este camina el Duero por terreno más despejado, siguiendo su valle el trazado natural que le marcan las sierras que se alinean a una y otra margen; pero al llegar a Garray, donde se encuentra la confluencia con el Tera, el Duero, en lugar de continuar hacia el SE por la altiplanicie que en esta dirección se extiende, dobl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ángulo recto hacia el Sur y se encaja tajando las sierras de Santa Ana y San Marcos, elevadas al mediodía de la ciudad de So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Como ya se ha dicho, en Garray afluye el Duero el río Tera, que corre de Norte a Sur desde su nacimiento en el puerto de Piqueras, en la vertiente meridional de la sierra Cebollera, por un valle de orillas bastante despejadas, excepto entre Espejo de Tera y Chavaler; corto trayecto en que le ciñe por la derecha la sierra de Canredondo. Por Espejo llega al Tera, por la derecha, el río Razón, que nace al pie del pico Cebollera y desde donde desciende hacia el SSE entre dos macizos contrafuertes de la sierra de aquel nombre, orientándose luego al SE a lo largo del corto valle del Rinc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espués de Garray, el río Duero pasa por la ciudad de Soria. Un poco más al Sur se encuentra el embalse de Los Rábanos al sur del cual termina el trayecto encajado del río Duero, que marcha divagando en grandes meandros con rumbo al SE y al Sur, hasta la afluencia del Rituerto, que le entrega sus aguas por la margen izquierda. El Rituerto se origina por la reunión de los arroyos que nacen en el rincón que forman las sierras del Almuerzo y del Madero, desciende hacia el Sur hasta la afluencia del Araviana, río nacido en la vertiente occidental del Moncayo, marchando luego con dirección al Oeste, para doblar a poco en ángulo recto al Sur entre Cabrejas del Campo y Aliud; tras corto recorrido con el último rumbo indicado, a través de los llanos de Gómara, vuelve a correr al Oeste hasta su desagüe en 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A partir de la confluencia del Duero y el Rituerto, el río principal toma dirección general al SO, entre pequeños cerros que se alzan a ambos lados de su curso, recibiendo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r la derecha el tributo del río Mazo, nacido al este de Villaciervos; llega el Duero de Almazán, donde puede considerarse que comienza ya la sección media de su curso, tomando la dirección al Oeste que, en general, conserva en todo su largo recorrido hasta Oport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 la salida de Almazán recoge el Duero por su margen izqierda al río Morón que, nacido en los montes de Hontalbilla, describe un gran arco, pasando por Morón de Almazán para ir a morir en el primero de los numerosos y abiertos meandros que el Duero describe a lo largo de su valle, cada vez más amplio. Frente a Cidueña recibe, por la orilla derecha, la aportación del río Izana, que nace en la vertiente meridional de la rectilínea sierra que se extiende desde Cabrejas del Pinar hasta el Pico Frentes. Otro pequeño afluente recibe el Duero por la misma margen, el río Fuentepinilla, que desde la vertiente meridional de la sierra de Hinodejo, donde nace, corre hacia el SO recogiendo las aguas que le conducen los diversos arroyos que surcan el elevado páramo de Fuentepinilla, cruzando el desfiladero de Andaluz, de verticales paredes que se elevan 90 m. sobre el cauce del río, 1 km. antes de morir en 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n un manantial que brota en el límite de las provincias de Guadalajara y Soria, entre los términos de Romanillos de Atienza y Barcones, nace el río Escalote. Desde este manantial, situado a menos de 1 km. de distancia de la divisoria de aguas de los ríos Duero y Tajo, corre el citado río hacia el NE hasta Rello, donde tuerce al NO para recobrar al N de La Riba de Escalote su rumbo primitivo durante 6 km.; corriendo nuevamente al NO hasta el Duero desde Caltojar, donde se le une el río Bordecorex, cuyo valle es realmente la prolongación, en sentido remontante, del valle del Escalot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Tiene su origen el río Bordecorex en la laguna de Conquezuela, al pie de la vertiente septentrional de la sierra Ministra y marcha en dirección al Norte hasta Jodra de Carlos, dejando a su izquierda los páramos de Barahona; desde antes de Villasayas hasta su afluencia al Escalote, en Caltojar, sigue rumbo general al ONO por un valle erosión tajado en el páramo impropiamente llamado sierra de Bordecorex.</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Inmediatamente después del Escalote recibe el Duero otras dos corrientes de poca importancia: el río Bayubas, más bien arroyo, que llega por la orilla derecha, y el río Talegones, por la izquierda, de mayor longitud que el Bayubas y nacido entre las sierras de Pela y del Bulejo, en los límites de las provincias de Soria y Guadalajara. Otros dos ríos, Caracena y Tielmes, nacidos en la sierra de Pela, corren hacia el Norte encajados en los páramos de la margen izquierda del Duero, para entregar a este río sus pobres caudales, reunidos al norte del pueblo de Fresno de Caracen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último afluente que recibe el Duero antes de salir de la región ibérica es el río Ucero, formado por la unión de los ríos Lobos y Chico. El río Lobos nace con el nombre de río Laprima, en el límite de las provincias de Soria y Burgos; recoge las aguas del río Navaleno y, profundamente encajado, corre al SE hasta la afluencia del río Chico; con el nombre de río Ucero sigue al Sur ensanchándose su valle y regando las vegas de Valdemaluque, Soto del Burgo y el Burgo de Osma, recibiendo por la izquierda antes de desaguar en el Duero dos afluentes: los ríos Avión y Sequillo, nacidos ambos muy próximos uno a otro en los Campos de Calatañazor.</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Durante el largo recorrido del Duero a través de la Meseta que, como ya antes se dijo,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constituye la sección media de su curso, sus aguas descienden desde la altitud de 856 m. que tiene a su paso por San Esteban de Gormaz, hasta la de 651 a que se encuentra al pie de Zamora. Aguas debajo de San Esteban de Gormaz, lleva el Duero dirección al ONO, rumbo que, en general, conserva hasta su paso por Roa. Marcha en el trayecto comprendido entre dichas dos ciudades ceñido su valle por el Picón de las Navas y las Peñas de Cervera, por el Norte, y las sierras de Pela y de Ayllón, por el Sur. Después de su paso por Langa de Duero sale el río de la provincia de Soria, penetrando en la de Burgos, en la cual tiene un corto recorrido por su extremo meridional, pasando por Aranda de Duero desde donde comienza a estrecharse la cuenca del río, cuyo caudal aparece ya considerablemente aumenta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Rosa forma el Duero un ángulo casi recto, encaminándose al SO, dirección que conserva sólo corto trecho, pues al pasar a la provincia de Valladolid camina hacia el Oeste por un fértil valle alojado en la penillanura, en la cual los pequeños arroyos que vierten al Duero han excavado sus cauces, disecando los páramos que entre Peñafiel y Tudela de Duero se extienden por ambas márgenes del río, tales como el alto de la Pinzas de Castilla y el despoblado de Mazariegos, en la orilla derecha, entre el Duero y el Esgueva, y los altos de la Mula, en la opuesta orilla. A su llegada a Tudela de Duero forma el río amplios meandros, divagando por la llanura y con sinuoso curso se orienta al OSO. A continuación enriquece su caudal con las aportaciones de su primer afluente importante por la orilla derecha, el Pisuerga; y de los ríos Cega y Adaja, por la izquier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ntre Villanueva de Duero y Tordesillas tuerce su curso al Oeste durante pocos kilómetros; forma en Castronuño un ángulo con la concavidad hacia el Nort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contrándose situado inmediatamente después el embalse de San José, y, orientándose al NO sale de la provincia de Valladolid y penetra en la de Zamora; desde la ciudad de Toro hasta la capital zamorana marcha el Duero hacia el Oeste, para comenzar su trabajoso paso por el escalón occidental de la Meseta, el cual cruza encajado, formando los “arribes” o rápidos, hoy aprovechados para la producción de energía en la frontera portuguesa. En este tramo donde se encuentran los grandes embalses destinados a la producción de energía: San Román, Vallalcampo, Castro, Aldeadávila y Saucell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u w:val="single"/>
        </w:rPr>
        <w:t>Afluentes del Duero.-</w:t>
      </w:r>
      <w:r>
        <w:rPr/>
        <w:t xml:space="preserve"> Para ordenar el estudio de los numerosos afluentes que, dentro de la región castellana, le llegan por ambas márgenes, reseñaremos primeramente los ríos tributarios por la orilla derecha, que son, como ya se dijo, los de mayor longitud y caudal y los que dan origen a redes secundarias más extensas y complicadas. Se hace una descripción general del curso de los principales afluentes indicando sus principales obras de regulac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Aranda de Duero se une al río principal el Pilde que, con sus afluentes Perales –por la margen izqierda-, Arandilla y Aranzuela –por la derecha-, recoge las aguas procedentes de las sierras de Costalago y de Nafría, alineación montañosa que se extiende de NO a SE en los confines de las provincias de Burgos y So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También en Aranda recibe el Duero el pequeño río Bañuelo, y antes de llegar a Roa afluye el Almojón o Gemejón; arterias ambas que tienen sus orígenes en los altos de Arauzo de Miel y que recorren hacia el SO en direcciones muy oblicuas respecto a la del río principal.</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Recorre luego el Duero varios kilómetros sin recibir por la derecha más que pequeños arroyos, hasta que después de su paso por Puente Duero afluye a él la corriente del Pisuerga, tronco de uno de los dos grandes árboles fluviales que extienden sus ramas líquidas por la zona de la submeseta que queda al norte del curso del río principal. Abarca la cuenca del Pisuerga la casi totalidad de la provincia de Palencia, una pequeña extensión de la de Valladolid y gran parte de la de Burgos, o sea, toda la que queda al sureste de los montes de Oca, del nudo de la sierra de la Demanda y de la sierra de Neil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río Pisuerga nace al pie del Pico de las Tres Aguas (o de los Tres Mares), del macizo de Peña Labra, el mas importante centro de dispersión de agua de la península. Corre en un corto tramo hacia el SO, tomando luego rumbo al Sur hasta Cervera de Pisuerga, en donde tuerce al SE para llegar a Aguilar de Campo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regulación de este río se realiza en su cabecera por medio de tres embalses: La Requejada, Aguilar de Campoo y Cervera estando los dos primeros situados sobre el mismo río y el último sobre un afluente, el río Rivera. A partir de Aguilar de Campoo fluye el Pisuerga hacia el Sur, despejándose su valle ligeramente en algunos lugares, marchando próximo al límite entre las provincias de Palencia y Burgos. Desde Alar del Rey el terreno se presenta más despejado y en las inmediaciones de Herrera de Pisuerga recibe por la margen derecha su primer afluente, el río Burejo, y aguas abajo de Melgar de Fermental le llega, por la misma orilla, el río Valdavia o Abánad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Poco antes de pasar por Torquemada afluye el Pisuerga por la margen izquierda el Arlanzón, arrubándose aquél al SO. Entre Magaz y Venta de Baños describe el Pisuerga dos amplios meandros, confluyendo antes de llegar a Dueñas con su principal tributario,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que le llega por la derecha: el río Carr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entrada del río Pisuerga en la provincia de Valladolid marca el comienzo de una sucesión de tornos que describe la corriente a través del páramo, ceñida su margen izquierda –tan sólo a lo largo de unos 5 km-, por la loma de Cabezón. Por último, luego de bañar a las ciudades de Valladolid, y aguas debajo de Simancas, entrega al Duero su caudal, mayor que el del río principal durante gran parte del añ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mayor parte de la superficie de la provincia de Burgos que envía sus aguas al Pisuerga lo hace por el intermedio de la gran horquilla que forman los ríos Arlanzón y Arlanza. El río Arlanzón nace en la sierra de la Demanda y desarrolla su curso en forma de un amplio arco, en cuya parte más septentrional se alza la ciudad de Burgos; desde sus fuentes hasta Uzquiza corre hacia el NNO, situándose en este tramo los embalses de Arlanzón y Uzquiza, siguiendo luego la dirección del paralelo hasta que, pasado Burgos, se orienta al SO, rumbo que conserva hasta que entrega al Pisuerga su caudal, sensiblemente igual al de aquel río. Recibe el Arlanzón numerosos afluentes por ambas márgenes, todos ellos de corta longitud y pobre caud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Al Sur de la cuenca del Arlanzón se extiende la del río Arlanza, de menor área que la de aquél. Tiene su origen el Arlanza en la vertiente meridional de la sierra de Neila y, con las sinuosidades propias de toda corriente, su dirección general, hasta confluir con el Arlanzón, es de Este a Oeste. Al descender de la sierra en que tiene la primera parte de su recorrido baña la campiña de Salas de los Infantes, ciudad que a veces inunda en las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épocas en que aumenta su caudal, de ordinario exiguo, con las aguas procedentes del deshielo; entre Hortigüela y Puentedura describe el Arlanza varios meandros y se encaja su cauce al abrirse paso por las estribaciones meridionales de la sierra de las Mamblas. Ya en terreno abierto pasa junto a Lerma y Tordomar, para unir al Arlanzón su curso divagante por la planicie castellana. El último afluente del Pisuerga por su margen izquierda es el Esgueva, río que, nacido en las peñas de Cervera, marcha casi paralelo al Duero hacia el Oeste durante corto trecho, doblando en Bahabón hacia el OSO y por último al SO desde Tórtoles, a su salida de la provincia de Burgos; cruzando, en breve recorrido, el extremo sureste de la provincia de Palencia por Castrillo de Don Juan; y entrando en la de Valladolid, por cuya capital afluye el Pisuerga. Río sin afluentes, el Esgueva tiene análogo régimen que el Arlanzón y el Arlanza, pero más extremado, llegando en algunas épocas a quedar seco su cauc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r la orilla derecha recibe el Pisuerga una serie de ríos nacidos en la vertiente meridional de la cordillera Cantábrica y en los contrafuertes que accidentan el rincón noroeste de la provincia de Palencia. Es la primera de estas corrientes la del corto río Burejo, que desde el pie de la sierra del Pico marcha al SSE con sinuoso curso por el quebrado suelo de la alta Palencia, hasta Herrera de Pisuerga, por donde vierte en este rí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n el ángulo agudo que forman entre sí las sierras del Brezo y del Pico tienen sus orígenes dos ríos gemelos el Boedo y el Valdavia, que descienden paralelos hacia el Sur, a lo largo de los valles de sus mismos nombres; en Castrillo de Villavega el río Valdavia, que corre al oeste del Boedo, tuerce hacia el Este, reuniéndose las aguas d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mbos ríos al norte de la villa de Osorno y desaguando pocos kilómetros después en el Pisuerg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río palentino por excelencia es el Carrión, puesto que nacido al pie de Peña Prieta desarrolla todo su curso dentro de la provincia de Palencia, por la que corre contantemente hacia el SSE, hallándose en sus orillas comarcas tan típicas como los valles del Cerrato y la Tierra de Campos, cuyo límite oriental marca el río Pisuerga. Situadas sus fuentes hacia los 2.000 m de altitud, se encuentra por debajo de 1.000 m a su paso por Pino del Río, descendiendo ya solo 280 m desde este punto hasta su confluencia con el Pisuerga en las proximidades de Dueñas. En su cabecera se sitúan los embalses reguladores de Camporredondo y Compuerto con una capacidad conjunta de 165 hm</w:t>
      </w:r>
      <w:r>
        <w:rPr>
          <w:vertAlign w:val="superscript"/>
        </w:rPr>
        <w:t>3</w:t>
      </w:r>
      <w:r>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Numerosas acequias distribuyen para el riego las aguas del río Carrión, a la altura de Villafruel, nace el río Cieza o Ucieza, que corre paralelo a aquél, separados en la primera parte del recorrido del Cieza por la pequeña loma de Saldaña. Desde su paso por el Este de Carrión de los Condes, el río Cieza diverge del Carrión, pero aguas debajo de Población de Campos tuerce en ángulo recto y con rumbo al SO marcha en busca de aquel río, al que se une al norte de Monzón de Camp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Al oeste del río Carrión se extiende una de las principales zonas de endorreísmo de nuestra Península: la de la laguna de la Nava, hoy desecada. Enclavada en plena Tierr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e Campos, el nivel de base local de esta cuenca endorreica, representado por la citada laguna, se encuentra a 739 m de altitud. La laguna de la Nava tiene una superficie aproximada de 15 km</w:t>
      </w:r>
      <w:r>
        <w:rPr>
          <w:vertAlign w:val="superscript"/>
        </w:rPr>
        <w:t>2</w:t>
      </w:r>
      <w:r>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principal corriente de caudal temporal que alimenta a la laguna es el río Valdejinate, que nace en Población de Arroyo, muy próximo al curso del río de la Cueza, y que corre hacia el Sur hasta que en Castromocho tuerce al Este y más tarde al NE para verter en la laguna. Además de otros pequeños arroyos, afluyen a la laguna de la Nava el Retortillo, procedente de Abastillas, por el Norte, y el Salón, que, nacido en el páramo de Paradilla, describe una amplia curva excavando en la meseta su cauce en la primera mitad de su recorrido, en la que recibe el nombre de arroyo del Valle, descendiendo 80 m. hasta su paso por Ampudia, donde tuerce ya en busca de la laguna. El endorreísmo de esta cuenca tiende a convertirse en exorreísmo, a causa del arroyo de la Nava, profundizado para desecar la laguna, a la que pone en comunicación con el río Carr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Poco antes de pasar por Zamora recibe el Duero el tributo del río Araduey o Valderaduey, el cual nace en una fuente próxima a Renedo de Valderaduey, pueblo leonés en contacto con la provincia de Palencia. Con dirección al Sur atraviesa los páramos leoneses, aproximándose tanto al río Cea, que corre a su Oeste, que a su paso por Arenillas de Valderaduey la distancia a que se encuentran sus cauces es tan sólo de 1,5 km, y la divisoria entre ambas corrientes no llega a medir 20 m sobre los lechos de los ríos. Pero a partir del citado pueblo divergen los dos ríos por el cambio de dirección del Cea, siguiendo el Valderaduey con rumbo SSO, sin recibir durante su camino a través de la Tierra de Campos afluentes que enriquezcan su exiguo o nulo caudal (el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Valderaduey sólo lleva agua en épocas de lluvias); tan sólo, ya en la provincia de Zamora, en la última parte de su curso, se le une por la izquierda el río Sequillo, tan pobre de agua, como su significativo nombre indica, como el Valderaduey. El Sequillo procede de la misma comarca que aquél, aunque nace algunos kilómetros más al Sur, y al pasar por Medina de Rioseco cambia el rumbo Sur que lleva desde su origen por el SO, marchando por último hacia el Oeste desde que penetra en la provincia de Zamora, poco después de lo cual se une al Valderaduey.</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río Esla es el otro gran afluente del Duero por la derecha. Se ha venido dando como origen de este río el puerto de San Glorio, en el macizo de los Picos de Europa, dato que debe rectificarse, considerando como rama madre de esta arteria a la que se origina por los derrames de las alturas de la gran divisoria Cantábrica entre las que se abre el puerto de Ventaniell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Sucesivas confluencias de estos arroyos dan origen a la corriente que, ya con el nombre de río Esla a su paso por el pueblo de Acebedo en el alto valle leonés de Burón, desciende arrumbada al SE por un valle longitudinal. Al confluir con el arroyo Orza, procedente del puerto del Pontón, se orienta el Esla hacia el Sur; y en las inmediaciones de Riaño le aflluye por la margen izquierda el río Yuso, que es la rama alta del árbol fluvial del Esla con dirección al SO situándose en este punto el embalse de Riaño. A partir de Cistierna toma orientación general hacia el Sur al mismo tiempo que comienza un nuevo tramo del río en progresivo ensanchamiento de su vaguada. Poco antes de su paso por Gradefes recupera el Esla su anterior rumbo al SO, comenzando a divagar la corriente por un despejado risueño valle.</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tre Mansilla de las Mulas y Palanquinos recibe el Esla por la orilla derecha el tributo de los ríos Porma y Bernesga. A partir de Palanquinos se acentúa el carácter divagante de la corriente del Esla que, subdividiéndose con frecuencia en brazos, avanza por una extensa planicie aluvial, inundando en sus crecidas la riente vega de sus orillas, donde se asientan Valencia de Don Juan y gran número de pequeños pueblos, algunos de los cuales llevan nombres en consecuencia con la belleza y placidez del valle, como Villademor de la Vega y Villaornate; en tanto que otros ostentan apellidos evocadores de antiguas gestas leonesas, tales como San Millán de los Caballeros y Toral de los Guzman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Siempre en dirección al SO penetra el Esla en la provincia de Zamora, recibiendo el tributo de su principal afluente por la izquierda, el río Cea; y aguas debajo de Castrogonzalo, y por la margen opuesta, le vierte el río Orbigo, de extenso árbol fluvial, y luego el Tera, en cuyo curso se intercala el sistema de saltos de Moncabril, el lago de San Martín de Castañeda o de Sanabria y los embalses de Cernadilla y Valparaiso. Hasta la confluencia con el río Tera llega la cola de gran embalse del Esla, cuya presa se ha construido en las inmediaciones del pueblo de Ricobayo. En el embalse vierte el río Aliste, nacido en la sierra de la Culebra. Pocos kilómetros aguas debajo de la presa de Ricobayo rinde el Esla su caudal al Duero, encajándose fuertemente su cauce (en este paraje está hoy construido el embalse de Villalcampo). Por la margen izquierda no recibe el Esla mas afluentes que el río Cea, nacido al norte de Prioro, en un contrafuerte de la divisoria Cantábrica. Pocos kilómetros después de su nacimiento corre ya por el páramo leonés sin que las orillas de su corriente, a través de la árida Tierra de Campos, presenten el risueño aspecto de las márgenes del Esla. Desciende en dirección al Sur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hasta su paso por Galleguillos de Campos, aguas debajo de la ciudad de Sahagún, y en aquel pueblo tuerce hacia el SO pasando por Mayorga y Valderas, cuyas huertas fertiliza, vertiendo pocos kilómetros después en el Esla, frente a Benavente y próximo a Castrogonzalo. Al igual que el Esla, por la escasa profundidad de su cauce, el Cea inunda las tierras de su valle en la época en la que deshielo de las montañas cantábricas aumenta su caudal, de ordinario escas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primer afluente que por la derecha recibe el Esla es el río Porma en cuyo origen se sitúa el embalse del mismo nombre; en los puertos de Tarna y Vegarada nacen sendas corrientes que, con los nombres del río Porma y río Curueño, respectivamente, descienden por la vertiente meridional de la cordillera Cantábrica y después de pasar por los pueblos de Boñar (el Porma) y de la Vecilla (el Curueño) –lugares donde sus corrientes se encuentran a 1.000 m de altitud- confluyen en Ambasaguas, siguiendo el Porma por el valle de su nombre con dirección al SSO hasta unir su caudal al del río Esla, aguas debajo de Mansilla de las Mul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r La Robla cruza el límite de la región castellana el río Bernesga, que ha nacido en el puerto de Pajares; a su paso por la ciudad de León, y al sur de esta ciudad, recibe las aguas del Torío, procedente del puerto de Piedrafita; desaguando el Bernesga en el Esla frente a Palanquin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l más importante de los afluentes del Esla por su derecha es el río Orbigo, al cual se le une el río Luna aguas arriba de Llamas de la Ribera, regulado por el embalse de Barrios de Luna; desde este pueblo se dirige hacia el Sur por un valle que se ensancha considerablemente a partir de Hospital de Orbigo, alineándose a lo largo de sus orillas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numerosos pueblos y pequeñas aldeas. Al llegar a La Bañeza se le une por la derecha el río Tuerto regulado por el embalse de Villameca, procedente de Astorga; y desde esta confluencia se orienta al SSE, rindiendo su caudal al Esla al sur de Benav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Como ya se dijo, los afluentes que el Duero recibe por la izquierda tienen menor importancia que los de la derecha, por la mayor proximidad de la divisoria meridional y por la menor cantidad de precipitaciones en el Sistema Central; estos afluentes, cuya longitud va aumentando a medida que se encuentran más al Oeste, corren, en general, hacia el NO, aunque algunos, como el Adaja y el Trabancos, llevan la dirección de los meridian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 lo largo de la sierra de Ayllón tienen sus orígenes numerosos arroyos que descienden por su vertiente septentrional, comprendidas sus corrientes dentro del ángulo que forman el río Ayllón, al Este y el río Riaza, al Oeste; después de recoger estos ríos las aguas de aquellos arroyos unen sus caudales en Aldealengua de Santa María, continuando la corriente resultante con el nombre de río Riaza en dirección al NO y pasando desde la provincia de Segovia a la de Burgos, por la que corre por terreno más despejado hasta rendir su tributo al Duero en las inmediaciones de Roa. Poco después de Aldealengua se encuentra el embalse de Linares del Arroy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Así como el río Riaza es la arteria que recoge las aguas de la sierra de Ayllón, el río Duratón conduce al Duero las nacidas en la sierra de Somosierra, desde el puerto de Riaza hasta el de Limero. Nace el Duratón en el puerto de Somosierra y desciende con rumbo al Norte hasta su paso por Alameda de Sepúlveda, donde se orienta al Oest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urante unos 10 km.; hacia la mitad de este trayecto describe un pronunciado arco, dejando a Sepúlveda a su izquierda y recibiendo el caudal del río Castilla. Recobra luego su primitiva dirección y sin recibir ya más que pequeños arroyos, casi siempre secos, labra un sinuoso cauce por tierras de Valladolid para verter en el Duero al norte de Peñafiel. Los principales embalses situados en su curso son Burgomillodo y las Venci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río Cega se forma por la reunión de los diversos arroyos que, nacidos en lo alto de la divisoria del Sistema Central, descienden en forma de abanico por el anfiteatro del pinar de Pedraza; en Pajares de Pedraza tiene lugar la confluencia del último de dicos arroyos con el Cega, el cual, desde su paso por Frades corre ya por la planicie castellana, con dirección al NO, a través de los extensos pinares segovianos. A la salida de la provincia de Segovia, y a su entrada en la de Valladolid, afluye al Cega por su izquierda el río Pirón, nacido en el tramo de la divisoria inmediato al pinar de navafría y situado a su occidente; en el lugar de su confluencia llevan recorridos igual número de kilómetros aproximadamente los ríos Cega y Pirón; y con la dirección y el nombre del primero de ambos ríos sigue la corriente resultante, que en Mojados tuerce al NNO hasta erminar en el Duero aguas arriba de Puente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lgunos kilómetros después de la afluencia del Cega recibe el Duero otra corriente, formada también por la reunión de dos ríos: el Adaja y el Eresma, de mayor longitud el primero pero más caudaloso el segundo, cada uno de los cuales pasa por una vieja y monumental ciudad castellana: el Adaja junto a las murallas de Avila, y el Eresma al pie de la cortada colina que corona el Alcazar de Segovia.</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l pie del puerto de Villatoro, en el ángulo que forman la sierra de Avila y la Serrota, tiene sus fuentes el río Adaja que, por el grato valle de Amblés, desciende hacia el NE hasta su paso por la ciudad de Avila, donde toma rumbo al Norte, cruzando poco después el límite de la región carpetana sin haber recibido en esta sección de su curso más afluentes que los pequeños arroyos que descienden por las laderas de las sierras que limitan el valle de Amblé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asa el Adaja a la región castellana o altiplanicie del Duero por Mingorría, donde actualmente está en construcción el embalse de Las Cogotas, marchando en dirección al Norte y labrando su cauce por la extensa formación diluvial que desde la faldas del Sistema Central llega hasta las márgenes del Duero; recibe en Arévalo, por la izquierda, el río de la Alameda o Arevalillo, que cruza la comarca de la Moraña y al que convergen los arroyos que bajan por la ladera septentrional de la sierra de Avila. Desde Arévalo sirve de límite entre las provincias de Avila y Segovia, cruzando en un corto tramo de su curso el suelo segoviano en la parte occidental de dicha provincia y entrando luego en la de Valladolid, torciendo al NO aguas abajo de Valdestillas, y desaguando en el Duero, casi enfrente de la desembocadura del río Pisuerga por la orilla opuest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n los pinares de Balsaín, entre Peñalara y los Siete Picos, tiene su origen el río Eresma, que después de pasar junto a La Granja recibe por la derecha el corto río Cambrones, que le conduce las aguas de los arroyos nacidos a lo largo de la divisoria entre los puertos de Malagosto y del Reventón; aguas abajo de Segovia, ciudad asentada en el límite de la región carpetana, se une al Eresma por su izqierda el río Milanillos, nacido al Norte de la Peña del Oso. En el estrecho valle longitudinal alojado entre el tramo d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divisoria principal que se extiende desde el puerto de la Fuenfría al de Guadarrama, y el contrafuerte formado por la peña del Oso y los picos de Pasapán, nace el río Moros, que corre hacia el SO, cambiando de dirección a la salida de dicho valle, orientándose primero al NO y más tarde al Norte en busca del Eresm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r último, al norte de la sierra de Malagón, en el valle también longitudinal de Campo Azálvaro, cerrado al Norte por la sierra de Ojos Albos, tiene su origen el río Voltoya, que fluye hacia el Oeste, penetrando en la provincia de Avila; a su paso por Medina de Voltoya tuerce al Norte cruzando el límite de esta región y volviendo a la provincia de Segovia para terminar en el Eresma aguas debajo de Coca. En las cabeceras de todos estos ríos se encuentran situados numerosos embalses usados principalmente para abastecimiento: Becerril, Voltoya, El Tejo, Vado de las Cabras, Los Angeles, Peces, Puente Alta, El Casrrasc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Finalmente, el Eresma funde su caudal con el del Adaja pocos kilómetros antes de la afluencia de este segundo río a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Otros dos afluentes del Duero: el río Zapardiel, nacido en las dehesas de El Parral y el río Trabancos, que tiene su origen al pie del cerro de Gorría, punto culminante de la sierra de Avila, corren de Sur a Norte por esta provincia; próximos entre sí y casi paralelos en sus primeros kilómetros, y divergentes desde el paso por Císla del Zapardiel, por orientarse éste hacia el NE. Ya dentro de la provincia de Valladolid, estos ríos, de caudal tan escaso que en verano llega a ser nulo, cruzan una comarca cerealista de gran riqueza, quedando entre ambos y equidistante de ellos Nava del Rey, y alzándose junto al Zapardiel la histórica Medina del Campo. De nuevo paralelos en el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final de sus cursos, vierten en el Duero; el Zapardiel aguas debajo de Tordesillas y el Trabancos aguas arriba de Castronuñ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co antes de llegar a Toro afluye al Duero el río Guareña, formado por la reunión de numerosas corrientes originadas en el rincón nordeste de la provincia de Salamanca, dos de las cuales aparecen en los mapas con el mismo nombre de río Guareña, nacida una de ellas (la más oriental, que contribuye a la formación del río) al pie de los muros de Peñaranda de Bracamonte, y resultando la otra de diversos arroyos que se reunen en La Orbada; concluyendo estas dos corrientes de igual nombre cerca de El Olmo, a su entrada en la provincia de Zamora. Esta duplicidad de nombres parece explicarse por la denominación genérica de “guareñas”, que en la comarca se aplica a las corrientes que forman charcas o remansos cubiertos de cañas y junc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depresión comprendida entre el tramo central y de más altas cumbres de la sierra de Gredos y la Serrota queda dividida por la loma de Cañada Alta, que se yergue equidistante de aquellas dos divisorias, en dos valles longitudinales y paralelos: el río Alberche (de la cuenca del Tajo) al Norte, y el del Tormes al Sur.</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l río Tormes, nacido en las fuentes del Cuervo y Tormejón, alimenta su caudal con las frescas aguas que desde la alta divisoria de Gredos conducen numerosos arrooyos, llamados en el país gargantas, hondos lechos de grandes pendientes; la más caudalosa de las cuales es la de Gredos, que desagua las lagunas alojadas al pie del pico Almanzor. También por la margen derecha afluyen al Tormes diversos arroyos, el más largo de los cuales es el llamado garganta de la Herguijuela. Desde su origen corre el río Tormes hacia el Oeste, hasta que pasado Los Llanos se orienta al NO, recibiendo por l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izquierda el tributo de la garganta de los Caballeros y el río Aravalle, formado este último por corrientes que descienden del puerto de Tornavacas y de las lagunas del Trampal. Desde la afluencia del Aravalle, poco después de la cual se encuentra El Barco de Avila, toma el Tormes rumbo al Norte hasta Puente del Congosto, y durante esta sección de su curso recibe al río Caballeruelos por la margen derecha, río de corto caudal y recto recorrido, procedente de Santiago de Collado. Por la orilla izquierda el río Becedas lleva al Tormes las aguas nacidas en la Peña Negra y en los puertos de San Bartolomé y de la Hoya. Por último, por la derecha recibe al río Corneja, el afluente de mayor longitud, pero no de menor caudal que la garganta de Gredos, y el río Aravall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Nace el río Corneja al pie del Cerro Santo, punto culminante de la Serrota, y desarrolla su curso con dirección general al Oeste, formando su valle entre las sierras de Villafranca, al Sur y del Mirón, al Norte; poco antes de llegar a Mesegar recibe por la derecha el arroyo de Bonilla, nacido en el puerto de Villatoro, en cuya opuesta vertiente se hallan las fuentes del Adaja, regando el Corneja en su marcha hacia el Tormes deliciosas vegas, como las de Piedrahita y La Horcajada. Pasado Puente del Congosto, el río Tormes se orienta al NO saliende de la región carpetana, comenzando la cola del embalse de Santa Teresa que junto con el embalse de Almendra constituyen los dos principales embalses del río Tormes con una capacidad conjunta de más de 3.000 hm</w:t>
      </w:r>
      <w:r>
        <w:rPr>
          <w:vertAlign w:val="superscript"/>
        </w:rPr>
        <w:t>3</w:t>
      </w:r>
      <w:r>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Dentro del área de la región castellana tiene el río Tormes la sección media de su curso, comprendida entre Salvatierra y Ledesma. Durante este trayecto corre primero hacia el Norte por accidentado terreno y con profundo cauce, a excepción de la vega de La Maya, que riega con sus aguas; y en este punto toma dirección al NNE, hasta Alba d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Tormes, donde recobra el rumbo Norte y donde se sitúa el azud de Villagonzalo del que parten numerosos canales de riego; en Huerta forma un ángulo recto y se dirige al Oeste hasta su paso por la ciudad de Salamanca, siendo esta parte de su curso en la que marcha por suelo más despejado. Después de su paso por la citada capital se orienta al NNO y más tarde al NO, dirección que conserva hasta su desagüe en el Duero, en la frontera portuguesa. Poco antes de su desagüe se encuentra el embalse de Almendra, el de mayor capacidad de la cuenca (2.648 hm</w:t>
      </w:r>
      <w:r>
        <w:rPr>
          <w:vertAlign w:val="superscript"/>
        </w:rPr>
        <w:t>3</w:t>
      </w:r>
      <w:r>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 diferencia de todos los demás afluentes del gran río castellano por su margen izquierda, es el Tormes un río caudaloso, por proceder de las más altas cumbres de Gredos, recibiendo en la primera parte de su curso numerosos arroyos que aumentan su caudal, el cual se conserva casi constante a lo largo de su recorrido, pues son escasas las aportaciones que recibe en las secciones media y baj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Frente a Villagonzalo de Tormes vierte en el Tormes, por su derecha, el río Almar, el cual recoge las aguas de los ríos Margañán y Alaraz, procedentes de la sierra de Avila. En este río se encuentra el embalse de El Milagro. Otro afluente, también de la derecha, el río Cañedo, conduce al Tormes las aguas nacidas en las alturas que desde el Teso de Valderredondo hasta el Teso Santo se alinean a lo largo del límite entre las provincias de Salamanca y Zamora. Por último, junto al límite occidental de la región castellana, afluye al Tormes, por la margen izquierda, el río Valmuza, cuyas fuentes se encuentran en las estribaciones septentrionales de la Peña Gudiña y que, con variados nombres, se encamina hacia el Norte para terminar en el Tormes, aguas arriba de Ledesma.</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a vertiente NO de la sierra de la Peña de Francia tienen su nacimiento dos ríos gemelos, el Yeltes y el Huebra, que con rumbo general al NO se dirigen en busca del Duero, al cual vierten, después de reunir sus caudales, en el tramo fronterizo de aquel rí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último afluente por la izquierda del Duero en territorio español es el río Agueda, corriente que nace en el cerro Jalama, alzado en el extremo suroccidental de la sierra de Gata. Fluye el Agueda con rumbo general al Norte, encontrando el embalse de Agueda, pasando por Ciudad Rodrigo, y a partir de la afluencia del Tormes, río que desde Fuentes de Oroño define la frontera hispano-portuguesa, marca el límite con Portugal, vertiendo al Duero aguas abajo de La Fregene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No debe darse por terminado el estudio de la gran cuenca del río Duero sin hacer mención de las numerosas lagunas de origen glaciar que se alojan en las alturas de las secciones central y occidental del ingente macizo de Gredos, alimentadas por la fusión de las nieves que regulariza durante el verano el caudal del río Tormes. Citaremos entre ellas la laguna Grande situada, a una altitud de unos 2.000 m., en el fondo de la hoya Antón, y que desagua por la garganta de Gredos; las Cinco Lagunas, en el circo de este mismo nombre, todas por encima de los 2.000 m., y escalonadas a lo largo de 1 km., precipitándose el agua de una en otra y a la salida de la última por la garganta del Pinar, de numerosos y fuertes rápidos. Más al Oeste se encuentran otras lagunas más pequeñas, como las de Navamediana, Caballeros y Barco; en el tramo occidental, en la sierra de Solana, se alojan las tres lagunas del Trampal, con altitudes también superiores a 2.000 m., y que vierten en el arroyo Zaburdón, corriente torrencial como todas las de esta comarca; y por último, la laguna de Solana o de Bejar, la de mayor área de todas 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causa de la construcción de un dique a su salida para formar el embalse y producir energía eléctrica; la corriente por donde desagua esta laguna, uniéndose al citado arroyo Zaburdón, forma el río Aravalle antes mencionado y uno de los más caudalosos afluentes del río Torm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a lámina 9 “Hidrografía” se indican los principales ríos que constituyen la red hidrográfica de la cuenca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2.1.4.</w:t>
        <w:tab/>
        <w:t>Geologí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cuenca del Duero constituye una unidad geográfica bien definida, formada geológicamente por la gran depresión miocena de la submeseta septentrional, limitada al Oeste y al Sur por la extensa zona de terrenos cristalinos y paleozoicos, plegados por orogénesis herciniana, que ocupa la mitad occidental de la Península, y al Norte y Este por cordilleras de terrenos en su mayoría nesozoicos y de plegamiento alpi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La cuenca miocena es una gran depresión tectónica, colmatada por sedimentos continentales horizontales, en cuyo nivel superior destacan las calizas depositadas en el centro de la cuenca y que constituyen una superficie estructural, sobre los 850-1.000 m, muy típica del relieve de Castilla: los “páramos”. Dada su permeabilidad, por carstificación, constituyen un buen acuífero que es origen de pequeños pero numerosos manantiales que regulan de forma natural de estiaje del curso medio de la red fluvial. Debajo de ellas los ríos han exhumado las arcillas inferiores que afloran en valles, constituyendo a veces amplias llanuras de erosión que reciben el nombre de “campiñas”. En la parte norte de la cuenca existe una serie de detrítica que, al igual qu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s calizas, forma extensas parameras de edad pliocena que reciben el nombre de “páramos de raña” y que al contener un acuífero bien desarrollado ejerce también un papel regulador de las aguas de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 cuenca está cerrada septentrionalmente por la Cordillera Cantábrica. Su sector occidental, constituído por el macizo paleozoico asturiano, es un límite tectónico, por flexura o falla, cuyo escarpe morfológico es de unos 500 m; en el sector oriental, en cambio, se producen los relieves estructurales de las “lovas”, que son largos y estrechos sinclinales colgados, que se prolongan hasta las proximidades del puerto de la Brújula, donde se ponen en comunicación, según una estrecha franja, las cuencas continentales miocenas de Burgos y de la Bureba, perteneciente ya a la cuenca del Eb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l limite oriental de la cuenca está constituido por el extremo noroeste de la Cordillera Ibérica que, debido a su peneplanización finipotiense, no presenta un escalón topográfico excesivo. En este sector es de destacar el macizo paleozoico de la Sierra de la Demanda y su amplia cobertera cretácica (Albiense-Cenomaniense) por la que discurre el alto Duero. Al Sur de Soria otra cuenca miocena, la de Almazán-Ariza, pone en comunicación transversal las vertientes atlántica y mediterráne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La divisoria meridional de la cuenca está representada por la Cordillera Central, constituida fundamentalmente por materiales graníticos y, en menor extensión, paleozoicos y cretácicos. El paso de los sedimentos miocenos al zócalo de la Cordillera se realiza según un fuerte escarpe, de hasta 400 m, cuando el origen es tectónico mientras que, en otras ocasiones, la superficie estructural miocena se enras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rácticamente, con la superficie de erosión del zócalo paleozoico que se hunde progresivamente bajo la primer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or el oeste, el límite de la cuenca lo constituyen los montes Galaico-Leoneses, formados por sedimentos silúricos pizarrosos, en los que destacan los relieves cuarcíticos de las sierras del Teleno y de la Culebra; al sur de esta zona la llanura estructural miocena está perfectamente enrasada con el zócalo cristalino de la penillanura portuguesa de la Beira Alta, por lo que desaparece el carácter de cuenca limitada por barreras montañ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urante el Mesozoico el bloque mesetario fue arrasado profundamente, formándose una superficie suavemente inclinada hacia el Este. Este bloque quedaba limitado por el antiguo mar de Thetys, que en aquel tiempo extendía sus costas cerca del Sistema Ibérico. En el transcurso de las fases de la orogénesis alpídica, las zonas periféricas de la meseta se convirtieron en cadenas montañosas, a la vez que el bloque de la meseta se hundió determinando la cubeta del Duero. Esta cubeta, constituida sin duda por distintas subcuencas, fue rellenándose de materiales procedentes de la intensa erosión que afectó a las áreas madres circundantes. El proceso de erosión de los bordes y sedimentación en la cubeta se ha desarrollado de una forma parecida desde el comienzo de la colmatación terciaria hasta el Vindoboniense Superior; la sedimentación es continental y el medio de transporte fundamentalmente fluvial, aunque pudieron existir pequeñas lagunas tipo “Sebkr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Posteriormente se produjo el endorreísmo de la cuenca. La sedimentación en la zona deprimida, en el centro de la cuenca (Palencia-Valladolid), es, hasta el Pontiense, d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tipo químico, fundamentalmente, con deposición de margas y yesos que culminan con las calizas lagunares pontienses. Mientras se produce esta sedimentación de tipo químico en el centro, los bordes no han dejado de erosionarse y aportar sedimentos detríticos en el resto del área. Colmada la cuenca se produjo una basculación general que, a la vez que termina con el endorreísmo, facilita la salida de esta cuenca hacia el Oeste. Al principio el río Duero y gradualmente el resto de la red fluvial, cambiaron sus cursos progresivamente; se trata de un proceso aún inacaba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os efectos de la denudación que se manifiestan por la desaparición de grandes masas rocosas a lo largo de los ríos, son distintos según sea la naturaleza de las rocas derrubiadas. Cuando las calizas miocenas han resistido a la erosión se han formado los típicos páramos, o mesetas horizontales, limitadas en todos los sentidos por rápidos taludes; donde las rocas eran detríticas se han originado, por el contrario, suelos ondulados de extensas lomas, poco elevadas, separadas por angostos vallejos. Los mantos cuaternarios, al ocultarla en muchas partes, han fraccionado la gran mancha miocena de la cuenca y forman, a lo largo de los ríos, vegas generalmente constituidas por varias terrazas escalonad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a lámina 10 “Geología” se señalan las principales características geológicas de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2.1.5.</w:t>
        <w:tab/>
        <w:t>Edafologí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b/>
          <w:b/>
        </w:rPr>
      </w:pPr>
      <w:r>
        <w:rPr>
          <w:b/>
        </w:rPr>
        <w:t>- Clasificación edafológi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b/>
          <w:b/>
        </w:rPr>
      </w:pPr>
      <w:r>
        <w:rPr>
          <w:b/>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 xml:space="preserve">En los apartados anteriores se han descrito las características climáticas, geológicas, fisiográficas y litológicas de la Cuenca que, junto con la vegetación y la actividad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antrópica, determinan la naturaleza de los suelos presentes en ella, su estado actual, sus limitaciones de uso y su capacidad product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a Cuenca del Duero, se encuentra una gran cantidad de tipos de suelos debido a los distintos tipos de combinaciones en que se manifiestan en ellos los factores formadores, pues comenzando por la roca madre, con presencia de calizas, margas, materiales silíceos, etc… y acabando con el clima, desde zonas áridas (300 mm de precipitación media anual) hasta zonas muy húmedas (1.800 mm de precipitación media anual), se comprende pues fácilmente la gran variedad exist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líneas generales, las principales peculiaridades de los suelos son la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Por lo que respecta a la profundidad, en las zonas marginales, de transición entre la llanura de la altiplanicie y el perímetro montañoso circundante, predominan los suelos esqueléticos, poco profundos y difícilmente laborables, pero en la amplia meseta central, los suelos son generalmente profundos, excepto en los páramos calcáreos donde la profundidad es muy variable y a menudo escas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En cuanto a la textura, los suelos se hacen más arenosos de Norte a Sur. En tierra de Campos predominan los suelos de textura limo-arcillosa y arcillosa. En el centro y Sur de valladolid y noroeste de Segovia predominan los de textura arenosa (psamítica). En el resto, las texturas oscilan entre arenosas y francoaren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 xml:space="preserve">En lo referente al contenido en materia orgánica, los valores se encuentran comprendidos entre 0,5% y 6%, correspondiendo los más bajos y más predominantes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ab/>
        <w:t>en la Cuenca, a las comarcas tradicionalmente labradas;  siendo en las comarcas más húmedas, dedicadas a aprovechamientos ganaderos y con una vegetación natural permanente, próximas a las zonas montañosas, donde se asientan los suelos con mayor contenido en materia orgáni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Por lo que respecta al pH de los suelos, este es muy variable, oscila entre valores de 4 a 8,5, aunque existe un ligero predominio de suelos neutros, cuyos valores oscilan entre 6,5 y 7,5. En consecuencia dada la amplia oscilación de los valores del pH, la gama de cultivos posibles en la Cuenca es igualmente muy ampl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El régimen térmico de los suelos de la Cuenca del Duero es de tipo “Mesic” (temperatura media anual del suelo a 50 cm de profundidad igual o superior a 8ºC e inferior a 15ºC, con una diferencia entre las medias de invierno y verano superior a 5ºC). En las zonas montañosas en la Cordillera Cantábrica aparece el tipo “Frigid” que dará el carácter “Cryic”, suelo muy frío todo el añ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Los regímenes de humedad del perfil del suelo presentes en la Cuenca varían desde el Arídico en ciertos microclimas hasta el Udico en el perímetro montañoso, pero con predominio claro del régimen Xérico por toda la altiplanicie castellano-leonesa. En la zona de transición entre la altiplanicie y la orla montañosa se da el régimen Ustico. Esta variabilidad de regímenes de humedad del perfil hace que los suelos de la región presenten procesos genéticos muy diferentes aún dentro del mismo material originario. En el cuadro adjunto 2.1.5.1. se esquematizan los regímenes hídricos presentes en la Cuenca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Se ha elaborado la lámina 12 “Edafología” de la documentación básica en base al Mapa de Suelos de la comunidades Europeas, realizado en 1985 para la Comisión de la Comunidades Europeas a escala 1;1.000.000, en el cual se ordenan los suelos en base a las distintas asociaciones que aparecen; además, se ha realizado la clasificación de los suelos según la “Soil Taxonomy” y, según ésta, elaborado un esquema edafológico que se incluye en el Anejo nº 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s clases reflejadas en el mapa edafológico son asociaciones de suelos que han sido definidas en general, tomando como base el Mapa de Suelos del Mundo escala 1:5.000.000 publicado por F.A.O./Unesco (1974). Además de éstas y dada la escala de trabajo se hizo necesario definir nuevas asociaciones, unificando en ellas las distintas denominaciones que de forma local se les aplicaba en los distintos paises.</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t>CUADRO 2.1.5.1.</w:t>
        <w:tab/>
        <w:t>REGIMENES DE HUMEDAD DEL SUEL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t>EN LA CUENCA DEL DUERO (Soil Taxonomy)</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r>
    </w:p>
    <w:tbl>
      <w:tblPr>
        <w:tblW w:w="8644" w:type="dxa"/>
        <w:jc w:val="left"/>
        <w:tblInd w:w="-70" w:type="dxa"/>
        <w:tblLayout w:type="fixed"/>
        <w:tblCellMar>
          <w:top w:w="0" w:type="dxa"/>
          <w:left w:w="70" w:type="dxa"/>
          <w:bottom w:w="0" w:type="dxa"/>
          <w:right w:w="70" w:type="dxa"/>
        </w:tblCellMar>
      </w:tblPr>
      <w:tblGrid>
        <w:gridCol w:w="1771"/>
        <w:gridCol w:w="2410"/>
        <w:gridCol w:w="2552"/>
        <w:gridCol w:w="1911"/>
      </w:tblGrid>
      <w:tr>
        <w:trPr/>
        <w:tc>
          <w:tcPr>
            <w:tcW w:w="1771"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Régimen d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Humedad</w:t>
            </w:r>
          </w:p>
        </w:tc>
        <w:tc>
          <w:tcPr>
            <w:tcW w:w="2410"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Características</w:t>
            </w:r>
          </w:p>
        </w:tc>
        <w:tc>
          <w:tcPr>
            <w:tcW w:w="2552"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Distribuc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De la Cuenca</w:t>
            </w:r>
          </w:p>
        </w:tc>
        <w:tc>
          <w:tcPr>
            <w:tcW w:w="1911"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Frecuenc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En la Cuenca</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ARIDICO</w:t>
            </w:r>
          </w:p>
        </w:tc>
        <w:tc>
          <w:tcPr>
            <w:tcW w:w="2410"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Suelo seco más de la mitad de los días, acumulados, del año.</w:t>
            </w:r>
          </w:p>
        </w:tc>
        <w:tc>
          <w:tcPr>
            <w:tcW w:w="2552"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iertos microclimas y posiciones topográficas al Sur del Duero.</w:t>
            </w:r>
          </w:p>
        </w:tc>
        <w:tc>
          <w:tcPr>
            <w:tcW w:w="191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Muy poco frecuente.</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XERICO</w:t>
            </w:r>
          </w:p>
        </w:tc>
        <w:tc>
          <w:tcPr>
            <w:tcW w:w="241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Suelo seco al menos 45 días consecutivos durante los 4 meses tras el solsticio de verano y húmedo al menos 45 días consecutivos durante los 4 meses tras el solsticio de invierno</w:t>
            </w:r>
          </w:p>
        </w:tc>
        <w:tc>
          <w:tcPr>
            <w:tcW w:w="255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Por toda la Cuenca del Duero excepto donde se dan las condiciones del régimen Ustico y Udico.</w:t>
            </w:r>
          </w:p>
        </w:tc>
        <w:tc>
          <w:tcPr>
            <w:tcW w:w="191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Muy frecuente.</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USTICO</w:t>
            </w:r>
          </w:p>
        </w:tc>
        <w:tc>
          <w:tcPr>
            <w:tcW w:w="2410"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No cumple para Xérico ni para Udico.</w:t>
            </w:r>
          </w:p>
        </w:tc>
        <w:tc>
          <w:tcPr>
            <w:tcW w:w="2552"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n la franja paralela inferior a las zonas montañosas con régimen Udico y además en la zona montañosa de la Cordillera Ibérica, al NE y E de la Cuenca; con precipitaciones medias próximas a 1.000 mm anuales.</w:t>
            </w:r>
          </w:p>
        </w:tc>
        <w:tc>
          <w:tcPr>
            <w:tcW w:w="191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Frecuente.</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UDICO</w:t>
            </w:r>
          </w:p>
        </w:tc>
        <w:tc>
          <w:tcPr>
            <w:tcW w:w="241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Suelo seco menos de 45 días consecutivos en 4 meses tras el solsticio de verano; al menos 6 años de cada 10.</w:t>
            </w:r>
          </w:p>
        </w:tc>
        <w:tc>
          <w:tcPr>
            <w:tcW w:w="255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n las zonas montañosas de la región: Montes de León, Cordillera Cantábrica y el Sistema Central. Con precipitaciones medias próximas a 1.500 mm anuales.</w:t>
            </w:r>
          </w:p>
        </w:tc>
        <w:tc>
          <w:tcPr>
            <w:tcW w:w="191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Muy poco frecuente.</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sz w:val="18"/>
        </w:rPr>
      </w:pPr>
      <w:r>
        <w:rPr>
          <w:sz w:val="18"/>
        </w:rPr>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Las asociaciones están compuestas por el suelo dominante y los asociados que siempre se presentan en proporción entre el 10 y el 50%; si incluye algún suelo con menos del 10% de superficie, este se denomina inclus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el cuadro siguiente 2.1.5.2. se dan las características generales de la situación y frecuencia de las asociaciones de suelo existentes en la Cuenca del Duero, las cuales han sido descritas en el Anejo nº 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t>CUADRO 2.1.5.2. RESUMEN ASOCIACIONES PRESENTES EN LA CUENCA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r>
    </w:p>
    <w:tbl>
      <w:tblPr>
        <w:tblW w:w="8644" w:type="dxa"/>
        <w:jc w:val="left"/>
        <w:tblInd w:w="-70" w:type="dxa"/>
        <w:tblLayout w:type="fixed"/>
        <w:tblCellMar>
          <w:top w:w="0" w:type="dxa"/>
          <w:left w:w="70" w:type="dxa"/>
          <w:bottom w:w="0" w:type="dxa"/>
          <w:right w:w="70" w:type="dxa"/>
        </w:tblCellMar>
      </w:tblPr>
      <w:tblGrid>
        <w:gridCol w:w="1771"/>
        <w:gridCol w:w="1701"/>
        <w:gridCol w:w="3544"/>
        <w:gridCol w:w="1628"/>
      </w:tblGrid>
      <w:tr>
        <w:trPr/>
        <w:tc>
          <w:tcPr>
            <w:tcW w:w="1771" w:type="dxa"/>
            <w:tcBorders>
              <w:top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Origen</w:t>
            </w:r>
          </w:p>
        </w:tc>
        <w:tc>
          <w:tcPr>
            <w:tcW w:w="1701" w:type="dxa"/>
            <w:tcBorders>
              <w:top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Gran grupo</w:t>
            </w:r>
          </w:p>
        </w:tc>
        <w:tc>
          <w:tcPr>
            <w:tcW w:w="3544" w:type="dxa"/>
            <w:tcBorders>
              <w:top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Características asociación</w:t>
            </w:r>
          </w:p>
        </w:tc>
        <w:tc>
          <w:tcPr>
            <w:tcW w:w="1628"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Frecuencia</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FLUVI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UT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llana, vocación de regadío, posibles limitaciones de agua y salinidad. Situado en las vegas de los ríos, sobre todo Duero y afluentes margen derech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LITHOSOLS</w:t>
            </w:r>
          </w:p>
        </w:tc>
        <w:tc>
          <w:tcPr>
            <w:tcW w:w="170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UTRIC</w:t>
            </w:r>
          </w:p>
        </w:tc>
        <w:tc>
          <w:tcPr>
            <w:tcW w:w="3544"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de abrupta a muy abrupta, vocación forestal y si lo permite la pendiente olivo, vid y almendr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Limitaciones de profundidad de suelo y accesibilidad. Situado en el área del Albadenco y sierra La Culebra al Oeste.</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LCA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fina, pendiente ondulada, vocación forestal y posibles liimitaciones de profundidad y accesibilidad. Situada en la Sierra del Brezo al Norte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pPr>
      <w:r>
        <w:rPr/>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sz w:val="52"/>
        </w:rPr>
      </w:pPr>
      <w:r>
        <w:rPr>
          <w:sz w:val="52"/>
        </w:rPr>
      </w:r>
    </w:p>
    <w:tbl>
      <w:tblPr>
        <w:tblW w:w="8644" w:type="dxa"/>
        <w:jc w:val="left"/>
        <w:tblInd w:w="-70" w:type="dxa"/>
        <w:tblLayout w:type="fixed"/>
        <w:tblCellMar>
          <w:top w:w="0" w:type="dxa"/>
          <w:left w:w="70" w:type="dxa"/>
          <w:bottom w:w="0" w:type="dxa"/>
          <w:right w:w="70" w:type="dxa"/>
        </w:tblCellMar>
      </w:tblPr>
      <w:tblGrid>
        <w:gridCol w:w="1771"/>
        <w:gridCol w:w="1701"/>
        <w:gridCol w:w="3544"/>
        <w:gridCol w:w="1628"/>
      </w:tblGrid>
      <w:tr>
        <w:trPr/>
        <w:tc>
          <w:tcPr>
            <w:tcW w:w="177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Origen</w:t>
            </w:r>
          </w:p>
        </w:tc>
        <w:tc>
          <w:tcPr>
            <w:tcW w:w="170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Gran grupo</w:t>
            </w:r>
          </w:p>
        </w:tc>
        <w:tc>
          <w:tcPr>
            <w:tcW w:w="3544"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Características asociación</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Frecuencia</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DYST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gruesa a media, pendiente de abrupta a muy abrupta, vocación de pastos o forestal, limitaciones de pendiente, profundidad del suelo y accesibilidad. Situados en la Sierra de Gredos</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ARENO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MB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gruesa, pendiente llana. Con agua suficiente, vocación de frutales de regadío, limitaciones de textura y drenabilidad. Situados en los valles de los ríos Adaja, Eresma y Ceg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RANKER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de abrupta a medinamente abrupta, vocación de pastos a forestal con limitaciones de accesibilidad, profundidad e infertilidad. Están sobre fase lítica. Situados en el área del N-O en los montes de León</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MBI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UT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gruesa a media, pendiente de ondulada a abrupta, vocación de riego superado el problema de la pendiente. Situado en áreas dispersas al SO de la Cuenca principalmente</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DYSTRIC</w:t>
            </w:r>
          </w:p>
        </w:tc>
        <w:tc>
          <w:tcPr>
            <w:tcW w:w="3544"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gruesa a media, pendiente de abrupta a moderadamente abrupta, vocación de tierra de pastos y forestal, limitaciones de pendiente y presentan fase pedregosa. Situados al Sur y SO de la Cuenca.</w:t>
            </w:r>
          </w:p>
        </w:tc>
        <w:tc>
          <w:tcPr>
            <w:tcW w:w="1628"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Origen</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Gran grupo</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Características asociación</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Frecuencia</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MBISOLS</w:t>
            </w:r>
          </w:p>
        </w:tc>
        <w:tc>
          <w:tcPr>
            <w:tcW w:w="170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HUMIC</w:t>
            </w:r>
          </w:p>
        </w:tc>
        <w:tc>
          <w:tcPr>
            <w:tcW w:w="3544"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gruesa a media, pendiente de abrupta a moderadamente abrupta, vocación forestal y donde la pendiente lo permite maíz y patatas ocupan la superficie, fase pedregosa y limitación de accesibilidad y pendiente. Situados en las zonas altas en todo el perímetro de la Cuenca.</w:t>
            </w:r>
          </w:p>
        </w:tc>
        <w:tc>
          <w:tcPr>
            <w:tcW w:w="1628"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GLEY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llana, vocación de regadío, en general frutales sin riego, limitación por escasas precipitaciones y drenaje. Situados alrededor de los Fluvisols en los ríos Cea, Duero y Orbigo.</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LCIC</w:t>
            </w:r>
          </w:p>
        </w:tc>
        <w:tc>
          <w:tcPr>
            <w:tcW w:w="3544"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fina a fina, la vocación depende de la topografía, limitante en muchos casos, su uso varía de forestal a regadío. Situados en el Centro Este y NE de la Cuenca.</w:t>
            </w:r>
          </w:p>
        </w:tc>
        <w:tc>
          <w:tcPr>
            <w:tcW w:w="1628"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X</w:t>
            </w:r>
          </w:p>
        </w:tc>
      </w:tr>
      <w:tr>
        <w:trPr/>
        <w:tc>
          <w:tcPr>
            <w:tcW w:w="177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LUVI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ORTH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media a fina, pendiente moderadamente abrupta, vocación en cultivos de secano, bien bosques de roble, fase pedregosa, limitación de pendiente y fertilidad. Situados al Oeste junto al Duero.</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HROMIC</w:t>
            </w:r>
          </w:p>
        </w:tc>
        <w:tc>
          <w:tcPr>
            <w:tcW w:w="3544"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media a fina, pendiente de ondulada a abrupta, vocación de agricultura de secano, presenta fase petrea y limitaciones de topografía. Situados en las márgenes del río Tormes y Vega Alta del Pisuerg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6"/>
              </w:rPr>
            </w:pPr>
            <w:r>
              <w:rPr>
                <w:sz w:val="16"/>
              </w:rPr>
            </w:r>
          </w:p>
        </w:tc>
        <w:tc>
          <w:tcPr>
            <w:tcW w:w="1628"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Origen</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Gran grupo</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racterísticas asociación</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Frecuencia</w:t>
            </w:r>
          </w:p>
        </w:tc>
      </w:tr>
      <w:tr>
        <w:trPr/>
        <w:tc>
          <w:tcPr>
            <w:tcW w:w="177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LUVI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CALC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fina, pendiente de ondulada a abrupta, vocación de agricultura de secano, limitación por fase petrocálcica en superficie. Situados en la zona Este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VERT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fina a fina, pendiente moderadamente abrupta, vocación de agricultura de secano o bosques de roble, limitaciones de topografía. Ocupan el Centro-Sur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tc>
      </w:tr>
      <w:tr>
        <w:trPr/>
        <w:tc>
          <w:tcPr>
            <w:tcW w:w="1771"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FER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ondulada, vocación de cultivares en secano. Situados en la confluencia de los ríos Duero y Tormes.</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PUDZ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HUM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pendiente ondulada a moderadamente abrupta, vocación forestal y pastos, limitaciones de profundidad y accesibilidad. Situados en el Norte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PLANOSOLS</w:t>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EUT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media a fina, pendiente de llana a ondulada, vocación forestal y viñedos, limitaciones de drenabilidad y escasez de precipitaciones. Situados junto al Duero en el Centro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r>
        <w:trPr/>
        <w:tc>
          <w:tcPr>
            <w:tcW w:w="1771"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70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DYSTRIC</w:t>
            </w:r>
          </w:p>
        </w:tc>
        <w:tc>
          <w:tcPr>
            <w:tcW w:w="35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extura de gruesa a media, pendiente llana, vocación cerealista, limitaciones de drenabilidad y escasa retención del agua. Situado al Sur de la Cuenca.</w:t>
            </w:r>
          </w:p>
        </w:tc>
        <w:tc>
          <w:tcPr>
            <w:tcW w:w="162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sz w:val="18"/>
        </w:rPr>
      </w:pPr>
      <w:r>
        <w:rPr>
          <w:sz w:val="18"/>
        </w:rPr>
        <w:t>(X)</w:t>
        <w:tab/>
        <w:tab/>
        <w:tab/>
        <w:t>Escas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sz w:val="18"/>
        </w:rPr>
      </w:pPr>
      <w:r>
        <w:rPr>
          <w:sz w:val="18"/>
        </w:rPr>
        <w:t>(XX)</w:t>
        <w:tab/>
        <w:tab/>
        <w:t>Poco frecu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sz w:val="18"/>
        </w:rPr>
      </w:pPr>
      <w:r>
        <w:rPr>
          <w:sz w:val="18"/>
        </w:rPr>
        <w:t>(XXX)</w:t>
        <w:tab/>
        <w:tab/>
        <w:t>Frecu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left"/>
        <w:rPr>
          <w:sz w:val="18"/>
        </w:rPr>
      </w:pPr>
      <w:r>
        <w:rPr>
          <w:sz w:val="18"/>
        </w:rPr>
        <w:t>(XXXX)</w:t>
        <w:tab/>
        <w:t>Muy frecuente</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b/>
          <w:sz w:val="18"/>
        </w:rPr>
        <w:t>-</w:t>
        <w:tab/>
      </w:r>
      <w:r>
        <w:rPr>
          <w:b/>
        </w:rPr>
        <w:t>Aptitud de las tierras para el rieg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b/>
          <w:b/>
        </w:rPr>
      </w:pPr>
      <w:r>
        <w:rPr>
          <w:b/>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Para la clasificación de las tierras por su aptitud para el riego se emplea la clasificación de tierras del United States Bureau of Reclamation (USBR), en donde las tierras se clasifican según su capacidad para mantener adecuadamente una explotación familiar y pagar los costes del agua. La clase de tierras es una denominación que agrupa las que están en el mismo intervalo de características físicas de suelo, topografía y drenaje y por tanto dentro de un determinado marco económic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Resulta difícil por no decir imposible, obtener una clasificación de estas características a la escala de trabajo, 1:1.000.000, y de una superficie tan amplia como es la Cuenca del Duero. No se han elaborado, hasta la fecha, por organismo alguno implicado, IRYDA, CEDEX, Confederación Hidrográfica, etc., una clasificación de tierras según su aptitud para el riego de toda la Cuenca, tan sólo se han realizado estudios zonales en aquellas áreas donde se han llevado a cabo, o están en fase de proyecto o estudio, transformaciones de regadío estatales. Por esta razón, tan solo se puede ofrecer, a grandes rasgos, una aproximación provisional, pues se carece de información y de tiempo para efectuar un estudio en condiciones, del conjunto de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De est forma se ha elaborado la lámina 13 “Suelos. Aptitud para el riego” en base a los siguientes criteri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En las zonas regalbes, donde se han realizado estudios de suelos, se ha reflejado la clase de tierra predominante.</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En el resto de la Cuenca donde no existen estudios o proyectos de suelos, por no estar incluido en zona regable actual o futura, se ha optado por relacionar  la clase de tierra con el uso actual de la misma –Mapa de cultivos y aprovechamientos-, la topografía –Mapa topográfico- y el mapa edafológico de la Cuenca obtenido anteriorm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Se distinguen seis clases de tierras; cuatro clases básicas se utilizan para identificar las tierras arables según su aptitud para regadío; la quinta es provisional y la sexta incluye las tierras no arab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Las tierras más aptas para el riego (clases 1 y 2) ya están transformadas hace tiempo. Generalmente se ubican en los aluviales de los principales ríos: Orbigo, Porma, Esla, Cea, Valderaduey, Carrión, Pisuerga, Duero, Arlanza, Adaja, Tormes, etc.</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La clase 3, se puede decir que prácticamente también está siendo explotada en regadío, y aunque presentan alguna deficiencia moderada de suelo, topografía y/o drenaje, sin embargo, éstas se han solventado mediante las correcciones correspondientes de nivelación y saneamiento de tierras, que inciden notablemente en los costes de desarrollo de la tierra. Es la clase que tiene mayor representación en las zonas regables de la Cuenca, tanto en explotación como en proyecto o estudi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La clase 4, arable de uso especial, es frecuente por la Cuenca, y aunque no está cartografiada en la medida de su presencia real, por la escala del trabajo, aparece muy a menudo asociada a las demás clases.</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En la clase 5, no arable, se han incluido todas las tierras que, o bien no han sido estudiadas, o bien no se pueden clasificar como clase 6, por carecer de elementos de juicio sufic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hanging="284"/>
        <w:rPr/>
      </w:pPr>
      <w:r>
        <w:rPr/>
        <w:t>-</w:t>
        <w:tab/>
        <w:t>La clase 6, no arable, incluye las tierras que no son regables para las condiciones económicas del momento en el que se efectúa la clasificación. En la Cuenca del Duero las limitaciones que más influyen en excluir una tierra para riego son la topografía y el suel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t>En el Anejo nº 5 han sido descritas con mayor detenimiento las distintas clases de aptitud para el riego de los suelos en la Cuenca del Duero. En el cuadro siguiente 2.1.5.3. se expone un breve resumen de las clases de tierras mencionadas.</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t>CUADRO 2.1.5.3. APTITUD DE LAS TIERRAS PARA EL RIEG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r>
    </w:p>
    <w:tbl>
      <w:tblPr>
        <w:tblW w:w="8643" w:type="dxa"/>
        <w:jc w:val="left"/>
        <w:tblInd w:w="-70" w:type="dxa"/>
        <w:tblLayout w:type="fixed"/>
        <w:tblCellMar>
          <w:top w:w="0" w:type="dxa"/>
          <w:left w:w="70" w:type="dxa"/>
          <w:bottom w:w="0" w:type="dxa"/>
          <w:right w:w="70" w:type="dxa"/>
        </w:tblCellMar>
      </w:tblPr>
      <w:tblGrid>
        <w:gridCol w:w="2055"/>
        <w:gridCol w:w="5245"/>
        <w:gridCol w:w="1343"/>
      </w:tblGrid>
      <w:tr>
        <w:trPr/>
        <w:tc>
          <w:tcPr>
            <w:tcW w:w="2055"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Clase de tierra</w:t>
            </w:r>
          </w:p>
        </w:tc>
        <w:tc>
          <w:tcPr>
            <w:tcW w:w="5245"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Características de la Tierra</w:t>
            </w:r>
          </w:p>
        </w:tc>
        <w:tc>
          <w:tcPr>
            <w:tcW w:w="1343"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0" w:hanging="0"/>
              <w:jc w:val="center"/>
              <w:rPr>
                <w:sz w:val="18"/>
              </w:rPr>
            </w:pPr>
            <w:r>
              <w:rPr>
                <w:sz w:val="18"/>
              </w:rPr>
              <w:t>Frecuencia de la Cuenca</w:t>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1.</w:t>
              <w:tab/>
              <w:t>ARABLE</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Muy apta para el regadío, con producciones altas. Capacidad de pago alt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2.</w:t>
              <w:tab/>
              <w:t>ARABLE</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Aptitud moderada para regadío. Generalmente, o son menos productivas que las de Clase 1, o admiten menos cultivos, o tienen mayores costes de fransformación. Capacidad de pago intermed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3.</w:t>
              <w:tab/>
              <w:t>ARABLE</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Aptitud marginal para el regadío por deficiencias moderadas de suelo, topografía y/o drenaje. Sin embargo con un buen manejo pueden tener una capacidad adecu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w:t>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4</w:t>
              <w:tab/>
              <w:t xml:space="preserve">ARABLE DE </w:t>
              <w:tab/>
            </w:r>
          </w:p>
          <w:p>
            <w:pPr>
              <w:pStyle w:val="Sangra3detindependiente"/>
              <w:tabs>
                <w:tab w:val="clear" w:pos="567"/>
                <w:tab w:val="clear" w:pos="1276"/>
                <w:tab w:val="left" w:pos="284"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USO ESPECIAL</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Tierras con un intervalo muy limitado de cultivos, pastos o frutales, o con limitación en el método de riego, pero con capacidad de pago adecu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w:t>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5.</w:t>
              <w:tab/>
              <w:t>NO ARABLE</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No regables, en principio, por alguna deficiencia específica. Se requieren estudios más detallados para conocer los costes de corrección de dicha deficiencia. Se han incluido aquí las tierras que carecen de información para poder clasificarlas. Esta clase debe pasar posteriormente a clase 6 ó a clase arables. En la Cuenca del Duero la mayor parte pasarían a clase 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X</w:t>
            </w:r>
          </w:p>
        </w:tc>
      </w:tr>
      <w:tr>
        <w:trPr/>
        <w:tc>
          <w:tcPr>
            <w:tcW w:w="205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rPr>
                <w:sz w:val="18"/>
              </w:rPr>
            </w:pPr>
            <w:r>
              <w:rPr>
                <w:sz w:val="18"/>
              </w:rPr>
              <w:t>6.</w:t>
              <w:tab/>
              <w:t>NO ARABLE</w:t>
            </w:r>
          </w:p>
        </w:tc>
        <w:tc>
          <w:tcPr>
            <w:tcW w:w="524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t>No regables por las condiciones económicas del momento en el que se efectúa la clasificac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left"/>
              <w:rPr>
                <w:sz w:val="18"/>
              </w:rPr>
            </w:pPr>
            <w:r>
              <w:rPr>
                <w:sz w:val="18"/>
              </w:rPr>
            </w:r>
          </w:p>
        </w:tc>
        <w:tc>
          <w:tcPr>
            <w:tcW w:w="134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snapToGrid w:val="false"/>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right" w:pos="8364" w:leader="none"/>
              </w:tabs>
              <w:ind w:left="284" w:right="284" w:hanging="0"/>
              <w:jc w:val="center"/>
              <w:rPr>
                <w:sz w:val="18"/>
              </w:rPr>
            </w:pPr>
            <w:r>
              <w:rPr>
                <w:sz w:val="18"/>
              </w:rPr>
              <w:t>XXXX</w:t>
            </w:r>
          </w:p>
        </w:tc>
      </w:tr>
    </w:tbl>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b/>
      </w:r>
    </w:p>
    <w:p>
      <w:pPr>
        <w:pStyle w:val="Sangra3detindependiente"/>
        <w:tabs>
          <w:tab w:val="clear" w:pos="1276"/>
          <w:tab w:val="left" w:pos="284" w:leader="none"/>
          <w:tab w:val="left" w:pos="567" w:leader="none"/>
          <w:tab w:val="left" w:pos="851"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b/>
        <w:tab/>
        <w:t>(X)</w:t>
        <w:tab/>
        <w:tab/>
        <w:tab/>
        <w:t>Escaso</w:t>
        <w:tab/>
        <w:t>(XXX)</w:t>
        <w:tab/>
        <w:t>Frecu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b/>
        <w:tab/>
        <w:t>(XX)</w:t>
        <w:tab/>
        <w:tab/>
        <w:t>Poco frecuente</w:t>
        <w:tab/>
        <w:t>(XXXX)</w:t>
        <w:tab/>
        <w:t>Muy frecuente</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2.1.6.</w:t>
        <w:tab/>
        <w:t>Distribución del ámbito territori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Se incluye en este apartado la distribución de los diferentes cultivos y aprovechamientos, así como la vegetación natural constituida por las especias arbóreas y arbustivas que ocupan la base territorial de la Comarca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la lámina 11 “Cubierta vegetal”, elaborado a partir de los Mapas de Cultivos  Aprovechamientos provinciales a escala 1/200.000, se ha representado la distribución del ámbito territori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b/>
          <w:b/>
        </w:rPr>
      </w:pPr>
      <w:r>
        <w:rPr>
          <w:b/>
        </w:rPr>
        <w:t>-</w:t>
        <w:tab/>
        <w:t>Distribución de los distintos tipos de cultivos y aprovechamient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b/>
          <w:b/>
        </w:rPr>
      </w:pPr>
      <w:r>
        <w:rPr>
          <w:b/>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los diferentes estudios, avances y demás publicaciones sobre el tema se han dado cifras siempre referidas a nivel de la Región de Castilla y León y de cada una de sus provincias, pero no se ha llegado a obtener resultados a nivel de cuenca, zonas y subzonas o sub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método más correcto de operar con la mayor fiabilidad consiste, primero en obtener la información sobre distribución de cultivos y aprovechamientos por términos municipales en la Dirección General de la Producción Agraria del M.A.P.A. apoyada, si fuese necesario, por los datos de las Delegaciones Provinciales del mismo Ministerio. En cualquier caso los Mapas de Cultivos y Aprovechamientos 1/50.000 y 1/200.000 contienen dicha información a nivel de término municipal. En segundo lugar se agrupan los términos municipales en la cuenca parcial a la que pertenezca; esta relación que agrupa los términos municipales por subcuencas hidrográficas en la cuenca del Duero está incluida en otros capítulos (Descripción geográfica, Población). Los resultados de distribución de cultivos y aprovechamientos referidos a subcuencas hidrográficas s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obtienen sumando las correspondientes superficies de los diferentes términos municipales que componen las mism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esta fase se han obtenido unos resultados referidos a la cuenca hidrográfica del Duero en base a los datos provinciales de las memorias de los Mapas de Cultivos y Aprovechamientos provinciales (1/200.000) del M.A.P.A, descontando, de una forma estimativa, la superficie de las provincias que no están totalmente incluidas en la cuenca y añadiendo la de aquellas que tienen sólo una pequeña participación. En el futuro se llevará a cabo el estudio con la metodología anteriormente expuest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 síntesis realizada a partir de los datos de los Mapas de Cultivos y Aprovechamientos a escala 1:200.000, basados a su vez en los de escala 1:50.000, de todas las provincias con participación en la Cuenca del Duero, ha permitido la representación cartográfica de los grandes grupos de cultivos y aprovechamientos que a continuación se describen:</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tbl>
      <w:tblPr>
        <w:tblW w:w="8643" w:type="dxa"/>
        <w:jc w:val="left"/>
        <w:tblInd w:w="-70" w:type="dxa"/>
        <w:tblLayout w:type="fixed"/>
        <w:tblCellMar>
          <w:top w:w="0" w:type="dxa"/>
          <w:left w:w="70" w:type="dxa"/>
          <w:bottom w:w="0" w:type="dxa"/>
          <w:right w:w="70" w:type="dxa"/>
        </w:tblCellMar>
      </w:tblPr>
      <w:tblGrid>
        <w:gridCol w:w="3331"/>
        <w:gridCol w:w="2693"/>
        <w:gridCol w:w="2619"/>
      </w:tblGrid>
      <w:tr>
        <w:trPr/>
        <w:tc>
          <w:tcPr>
            <w:tcW w:w="333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8"/>
              </w:rPr>
            </w:pPr>
            <w:r>
              <w:rPr>
                <w:sz w:val="18"/>
              </w:rPr>
            </w:r>
          </w:p>
        </w:tc>
        <w:tc>
          <w:tcPr>
            <w:tcW w:w="26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8"/>
              </w:rPr>
            </w:pPr>
            <w:r>
              <w:rPr>
                <w:sz w:val="18"/>
              </w:rPr>
              <w:t>Superfici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8"/>
              </w:rPr>
            </w:pPr>
            <w:r>
              <w:rPr>
                <w:sz w:val="18"/>
              </w:rPr>
              <w:t>(ha)</w:t>
            </w:r>
          </w:p>
        </w:tc>
        <w:tc>
          <w:tcPr>
            <w:tcW w:w="261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8"/>
              </w:rPr>
            </w:pPr>
            <w:r>
              <w:rPr>
                <w:sz w:val="18"/>
              </w:rPr>
              <w:t>Porcentuaje en l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8"/>
              </w:rPr>
            </w:pPr>
            <w:r>
              <w:rPr>
                <w:sz w:val="18"/>
              </w:rPr>
              <w:t>Cuenca</w:t>
            </w:r>
          </w:p>
        </w:tc>
      </w:tr>
      <w:tr>
        <w:trPr/>
        <w:tc>
          <w:tcPr>
            <w:tcW w:w="333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8"/>
                <w:lang w:val="en-US"/>
              </w:rPr>
            </w:pPr>
            <w:r>
              <w:rPr>
                <w:sz w:val="18"/>
                <w:lang w:val="en-US"/>
              </w:rPr>
              <mc:AlternateContent>
                <mc:Choice Requires="wps">
                  <w:drawing>
                    <wp:anchor behindDoc="0" distT="0" distB="0" distL="114935" distR="114935" simplePos="0" locked="0" layoutInCell="0" allowOverlap="1" relativeHeight="226">
                      <wp:simplePos x="0" y="0"/>
                      <wp:positionH relativeFrom="margin">
                        <wp:posOffset>2486025</wp:posOffset>
                      </wp:positionH>
                      <wp:positionV relativeFrom="paragraph">
                        <wp:posOffset>1270635</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0.05pt" to="426.1pt,10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577465</wp:posOffset>
                      </wp:positionH>
                      <wp:positionV relativeFrom="paragraph">
                        <wp:posOffset>2642235</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8.05pt" to="426.1pt,20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668905</wp:posOffset>
                      </wp:positionH>
                      <wp:positionV relativeFrom="paragraph">
                        <wp:posOffset>492823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88.05pt" to="426.1pt,38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668905</wp:posOffset>
                      </wp:positionH>
                      <wp:positionV relativeFrom="paragraph">
                        <wp:posOffset>602551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74.45pt" to="426.1pt,474.45pt" stroked="t" o:allowincell="f" style="position:absolute;mso-position-horizontal-relative:margin">
                      <v:stroke color="black" weight="9360" joinstyle="miter" endcap="flat"/>
                      <v:fill o:detectmouseclick="t" on="false"/>
                      <w10:wrap type="none"/>
                    </v:line>
                  </w:pict>
                </mc:Fallback>
              </mc:AlternateConten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SUPERFICIE PRODUCTIVA LABR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REGADI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Cultivos herbáce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Frut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Total regadí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SECA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Cultivos herbáce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Frut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Viñe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Total seca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SUPERFICIE PRODUCT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NO LABR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Praderas natur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Pastiz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Matorr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rbolado Coníf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rbolado 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Arbolado Coníferas/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Total superficie product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No labr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SUPERFICIE IMPRODUCT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ab/>
              <w:t>Superficie improduct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t>TOTAL CUENCA</w:t>
            </w:r>
          </w:p>
        </w:tc>
        <w:tc>
          <w:tcPr>
            <w:tcW w:w="26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84.4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57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89.03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3.272.3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6.55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15.4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3.394.3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255.2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881.31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273.65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599.5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57.88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67.2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3.534.93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77.04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7.895.400</w:t>
            </w:r>
          </w:p>
        </w:tc>
        <w:tc>
          <w:tcPr>
            <w:tcW w:w="261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6,1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0,0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6,1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1,4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0,0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4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3,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3,2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1,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6,1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7,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5,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0,8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44,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6,0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t>10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8"/>
              </w:rPr>
            </w:pPr>
            <w:r>
              <w:rPr>
                <w:sz w:val="18"/>
              </w:rPr>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el cuadro 2.1.6.1 adjunto se refleja la participación provincial en la distribución territorial de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20"/>
        </w:rPr>
      </w:pPr>
      <w:r>
        <w:rPr>
          <w:sz w:val="20"/>
        </w:rPr>
      </w:r>
    </w:p>
    <w:p>
      <w:pPr>
        <w:sectPr>
          <w:headerReference w:type="default" r:id="rId4"/>
          <w:headerReference w:type="first" r:id="rId5"/>
          <w:footerReference w:type="default" r:id="rId6"/>
          <w:footerReference w:type="first" r:id="rId7"/>
          <w:type w:val="nextPage"/>
          <w:pgSz w:w="11906" w:h="16838"/>
          <w:pgMar w:left="1701" w:right="1701" w:gutter="0" w:header="284" w:top="1418" w:footer="284" w:bottom="1418"/>
          <w:pgNumType w:start="1" w:fmt="decimal"/>
          <w:formProt w:val="false"/>
          <w:titlePg/>
          <w:textDirection w:val="lrTb"/>
          <w:docGrid w:type="default" w:linePitch="360" w:charSpace="0"/>
        </w:sect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De la consideración de estos resultados, y teniendo en cuenta las características de la cuenca analizadas anteriormente, cabe destacar:</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CUADRO 2.1.6.1.</w:t>
        <w:tab/>
        <w:t>DISTRIBUCION TERRITORIAL DE LA CUENCA DEL DUERO (EN HA.) PARTICIPACION PROVINCI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bl>
      <w:tblPr>
        <w:tblW w:w="15946" w:type="dxa"/>
        <w:jc w:val="left"/>
        <w:tblInd w:w="-70" w:type="dxa"/>
        <w:tblLayout w:type="fixed"/>
        <w:tblCellMar>
          <w:top w:w="0" w:type="dxa"/>
          <w:left w:w="70" w:type="dxa"/>
          <w:bottom w:w="0" w:type="dxa"/>
          <w:right w:w="70" w:type="dxa"/>
        </w:tblCellMar>
      </w:tblPr>
      <w:tblGrid>
        <w:gridCol w:w="1630"/>
        <w:gridCol w:w="708"/>
        <w:gridCol w:w="993"/>
        <w:gridCol w:w="850"/>
        <w:gridCol w:w="851"/>
        <w:gridCol w:w="992"/>
        <w:gridCol w:w="992"/>
        <w:gridCol w:w="709"/>
        <w:gridCol w:w="992"/>
        <w:gridCol w:w="851"/>
        <w:gridCol w:w="992"/>
        <w:gridCol w:w="992"/>
        <w:gridCol w:w="709"/>
        <w:gridCol w:w="1134"/>
        <w:gridCol w:w="850"/>
        <w:gridCol w:w="763"/>
        <w:gridCol w:w="938"/>
      </w:tblGrid>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center"/>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0"/>
              </w:rPr>
            </w:pPr>
            <w:r>
              <w:rPr>
                <w:sz w:val="10"/>
              </w:rPr>
            </w:r>
          </w:p>
        </w:tc>
        <w:tc>
          <w:tcPr>
            <w:tcW w:w="708"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AVILA</w:t>
            </w:r>
          </w:p>
        </w:tc>
        <w:tc>
          <w:tcPr>
            <w:tcW w:w="993"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BURGOS</w:t>
            </w:r>
          </w:p>
        </w:tc>
        <w:tc>
          <w:tcPr>
            <w:tcW w:w="850"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LEON</w:t>
            </w:r>
          </w:p>
        </w:tc>
        <w:tc>
          <w:tcPr>
            <w:tcW w:w="851"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PALENCIA</w:t>
            </w:r>
          </w:p>
        </w:tc>
        <w:tc>
          <w:tcPr>
            <w:tcW w:w="992"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SALAMANCA</w:t>
            </w:r>
          </w:p>
        </w:tc>
        <w:tc>
          <w:tcPr>
            <w:tcW w:w="992"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SEGOVIA</w:t>
            </w:r>
          </w:p>
        </w:tc>
        <w:tc>
          <w:tcPr>
            <w:tcW w:w="709"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SORIA</w:t>
            </w:r>
          </w:p>
        </w:tc>
        <w:tc>
          <w:tcPr>
            <w:tcW w:w="992"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VALLADOLID</w:t>
            </w:r>
          </w:p>
        </w:tc>
        <w:tc>
          <w:tcPr>
            <w:tcW w:w="851"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ZAMORA</w:t>
            </w:r>
          </w:p>
        </w:tc>
        <w:tc>
          <w:tcPr>
            <w:tcW w:w="992"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SANTANDER</w:t>
            </w:r>
          </w:p>
        </w:tc>
        <w:tc>
          <w:tcPr>
            <w:tcW w:w="992"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ORENSE</w:t>
            </w:r>
          </w:p>
        </w:tc>
        <w:tc>
          <w:tcPr>
            <w:tcW w:w="709"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MADRID</w:t>
            </w:r>
          </w:p>
        </w:tc>
        <w:tc>
          <w:tcPr>
            <w:tcW w:w="1134"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GUADALAJARA</w:t>
            </w:r>
          </w:p>
        </w:tc>
        <w:tc>
          <w:tcPr>
            <w:tcW w:w="850"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LOGROÑO</w:t>
            </w:r>
          </w:p>
        </w:tc>
        <w:tc>
          <w:tcPr>
            <w:tcW w:w="763"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CACERES</w:t>
            </w:r>
          </w:p>
        </w:tc>
        <w:tc>
          <w:tcPr>
            <w:tcW w:w="938" w:type="dxa"/>
            <w:tcBorders>
              <w:top w:val="single" w:sz="4" w:space="0" w:color="000000"/>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12"/>
              </w:rPr>
            </w:pPr>
            <w:r>
              <w:rPr>
                <w:sz w:val="12"/>
              </w:rPr>
              <w:t>TOTAL</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142" w:leader="none"/>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REGADIO</w:t>
            </w:r>
          </w:p>
          <w:p>
            <w:pPr>
              <w:pStyle w:val="Sangra3detindependiente"/>
              <w:tabs>
                <w:tab w:val="clear" w:pos="1276"/>
                <w:tab w:val="left" w:pos="142" w:leader="none"/>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Herbáceos</w:t>
            </w:r>
          </w:p>
          <w:p>
            <w:pPr>
              <w:pStyle w:val="Sangra3detindependiente"/>
              <w:tabs>
                <w:tab w:val="clear" w:pos="1276"/>
                <w:tab w:val="left" w:pos="142" w:leader="none"/>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Frutales</w:t>
              <w:tab/>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4.6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790</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8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8</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1.2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29</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9.30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72</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8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5</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5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94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9.45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5.50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95</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84.4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7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Total regadí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6.440</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238</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2.779</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9.581</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945</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6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994</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9.458</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5.903</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1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89.038</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SECA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Labor intens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Labor extensiv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Frutales seca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Viñedo y olivar</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5.8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23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543</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79.46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0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976</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74.73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1.984</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27.26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35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38.78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2.17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07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838</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11.58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564</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13.91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6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35.62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720</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7.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14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3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9.355</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140.24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2.15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50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5.430</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Total secan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6.737</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93.639</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07.573</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29.613</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76.861</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15.151</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15.67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51.345</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89.135</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7.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394.326</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Pradera natur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Pastiz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Mator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2.21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0.6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71.515</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6.42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7.93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0.2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4.49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7.04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99.926</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5.07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8.1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5.494</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4.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9.10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8.534</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68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3.88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3.94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75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72.65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7.77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1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7.3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635</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5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6.66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33.479</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25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1.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5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8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5</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80</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55.2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81.31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73.658</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ESPECIES FOREST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Coníf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ab/>
              <w:t>Conif./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3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3.25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00</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6.87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5.97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6.6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7.2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9.27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9</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3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37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2.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734</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1.17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5.3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63</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9.9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1.71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3.434</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0.62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3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182</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9.88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1.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739</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3.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4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9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1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05</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99.5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7.88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7.246</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IMPRODUCTIV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2.500</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5.756</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40.510</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6.302</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09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25.448</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8.27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0.219</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7.18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8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95</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85</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77.045</w:t>
            </w:r>
          </w:p>
        </w:tc>
      </w:tr>
      <w:tr>
        <w:trPr/>
        <w:tc>
          <w:tcPr>
            <w:tcW w:w="163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sz w:val="10"/>
              </w:rPr>
            </w:pPr>
            <w:r>
              <w:rPr>
                <w:sz w:val="1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t>TOT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0"/>
              </w:rPr>
            </w:pPr>
            <w:r>
              <w:rPr>
                <w:sz w:val="10"/>
              </w:rPr>
            </w:r>
          </w:p>
        </w:tc>
        <w:tc>
          <w:tcPr>
            <w:tcW w:w="70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538.700</w:t>
            </w:r>
          </w:p>
        </w:tc>
        <w:tc>
          <w:tcPr>
            <w:tcW w:w="99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73.6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58.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99.6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04.4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686.8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45.2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20.200</w:t>
            </w:r>
          </w:p>
        </w:tc>
        <w:tc>
          <w:tcPr>
            <w:tcW w:w="851"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035.4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8.800</w:t>
            </w:r>
          </w:p>
        </w:tc>
        <w:tc>
          <w:tcPr>
            <w:tcW w:w="992"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12.600</w:t>
            </w:r>
          </w:p>
        </w:tc>
        <w:tc>
          <w:tcPr>
            <w:tcW w:w="70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30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4.500</w:t>
            </w:r>
          </w:p>
        </w:tc>
        <w:tc>
          <w:tcPr>
            <w:tcW w:w="85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1.900</w:t>
            </w:r>
          </w:p>
        </w:tc>
        <w:tc>
          <w:tcPr>
            <w:tcW w:w="763"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3.500</w:t>
            </w:r>
          </w:p>
        </w:tc>
        <w:tc>
          <w:tcPr>
            <w:tcW w:w="938"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t>7.895.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12"/>
              </w:rPr>
            </w:pPr>
            <w:r>
              <w:rPr>
                <w:sz w:val="12"/>
              </w:rPr>
            </w:r>
          </w:p>
        </w:tc>
      </w:tr>
    </w:tbl>
    <w:p>
      <w:pPr>
        <w:sectPr>
          <w:headerReference w:type="default" r:id="rId8"/>
          <w:footerReference w:type="default" r:id="rId9"/>
          <w:type w:val="oddPage"/>
          <w:pgSz w:orient="landscape" w:w="16838" w:h="11906"/>
          <w:pgMar w:left="238" w:right="244" w:gutter="0" w:header="284" w:top="1701" w:footer="284" w:bottom="1701"/>
          <w:pgNumType w:fmt="decimal"/>
          <w:formProt w:val="false"/>
          <w:textDirection w:val="lrTb"/>
          <w:docGrid w:type="default" w:linePitch="360" w:charSpace="0"/>
        </w:sectPr>
      </w:pP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2"/>
        </w:rPr>
      </w:pPr>
      <w:r>
        <w:rPr>
          <w:sz w:val="12"/>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El fuerte peso de la superficie productiva no labrada, que representa algo menos de la mitad de la superficie de la cuenca (44,77%); dentro de ésta se reparten, por una parte, las praderas, pastizales y matorrales, que juntas suponen el 30,52% del total, y por otra la superficie arbolada con especies forestales, que juntas suponen el 14,24% del tot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La superficie productiva labrada representa prácticamente la mitad de la superficie de la cuenca (49,19%), correspondiendo el 6,19% al regadío y el 43,00% a la labor de secano. No obstante, este gran grupo se reparte de forma muy heterogénea, reflejándose a continuación mediante el “Indice Agrícola” (Superficie productiva labrada/superfice total), su reparto provinci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tbl>
      <w:tblPr>
        <w:tblW w:w="8645" w:type="dxa"/>
        <w:jc w:val="left"/>
        <w:tblInd w:w="-70"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Provinc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Superficie productiva labrada (ha) (*)</w:t>
            </w:r>
          </w:p>
        </w:tc>
        <w:tc>
          <w:tcPr>
            <w:tcW w:w="1729" w:type="dxa"/>
            <w:tcBorders>
              <w:top w:val="single" w:sz="4" w:space="0" w:color="000000"/>
              <w:bottom w:val="single" w:sz="4" w:space="0" w:color="000000"/>
            </w:tcBorders>
            <w:vAlign w:val="bottom"/>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 xml:space="preserve">Superficie productiva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 xml:space="preserve">no labrada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ha) (*)</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 xml:space="preserve">Superficie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 xml:space="preserve">total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ha) (*)</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t>Indice agrícola (%)</w:t>
            </w:r>
          </w:p>
        </w:tc>
      </w:tr>
      <w:tr>
        <w:trPr/>
        <w:tc>
          <w:tcPr>
            <w:tcW w:w="1729"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Avil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Burg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Cácer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Guadalajar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Logroñ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Le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Madrid</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Orens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Palenc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Salama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Santander</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Segov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So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Valladolid</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pPr>
            <w:r>
              <w:rPr/>
              <w:t>Zamora</w:t>
            </w:r>
          </w:p>
        </w:tc>
        <w:tc>
          <w:tcPr>
            <w:tcW w:w="1729"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23.1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13..8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7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60.35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5.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79.19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27.80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33.75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22.66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640.80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55.038</w:t>
            </w:r>
          </w:p>
        </w:tc>
        <w:tc>
          <w:tcPr>
            <w:tcW w:w="1729"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03.02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83.96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31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7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8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58.04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2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82.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74.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31.50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7.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27.60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64.26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49.17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43.182</w:t>
            </w:r>
          </w:p>
        </w:tc>
        <w:tc>
          <w:tcPr>
            <w:tcW w:w="1729"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38.7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873.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158.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3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12.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799.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104.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8.8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686.8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745.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820.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035.400</w:t>
            </w:r>
          </w:p>
        </w:tc>
        <w:tc>
          <w:tcPr>
            <w:tcW w:w="1729"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1,4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7,3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15,5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39,7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2,7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9,9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7,7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5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48,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29,8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78,1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pPr>
            <w:r>
              <w:rPr/>
              <w:t>53,60</w:t>
            </w:r>
          </w:p>
        </w:tc>
      </w:tr>
      <w:tr>
        <w:trPr/>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TOTAL</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pPr>
            <w:r>
              <w:rPr/>
              <w:t>3.883.364</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pPr>
            <w:r>
              <w:rPr/>
              <w:t>3.534.993</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pPr>
            <w:r>
              <w:rPr/>
              <w:t>7.895.400</w:t>
            </w:r>
          </w:p>
        </w:tc>
        <w:tc>
          <w:tcPr>
            <w:tcW w:w="1729"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ind w:left="0" w:hanging="0"/>
              <w:jc w:val="right"/>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pPr>
            <w:r>
              <w:rPr/>
              <w:t>49,18</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ab/>
        <w:t>Superficies incluídas en la Cuenca Hidrográfica del Duero.</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Los mayores índices agrícolas se alcanzan en la meseta del interior, como son Valladolid (78,12%) y Palencia (59,92%) y los menores en las periferias montañosas, Soria (29,87%), León (39,7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Predominan los cultivos herbáceos, tanto en secano (96,4% de la superficie labrada en secano) como en regadío (99,06% de la superficie regada), y dentro de los cultivos herbáceos, la gran importancia de los cere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El regadío supone el 6,19% de la superficie total de la Cuenca y el 12,59% de la superficie productiva labrada, siendo León la provincia con mayor porcentaje de regadío (33,18% de la superficie labr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284" w:hanging="284"/>
        <w:rPr/>
      </w:pPr>
      <w:r>
        <w:rPr/>
        <w:t>-</w:t>
        <w:tab/>
        <w:t>La superficie improductiva ocupa 477.045 ha aproximadamente, que suponen el 6,0% de la Cuenca, y está constituída por roca desnuda, red fluvial, lagunas, pantanos, red viaria, núcleos urbanos y otras superficies agrícol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el Anejo nº 5 se hace un análisis detallado de cada uno de los tipos de cultivo incluídos en el cuadro y dividiendo estos por especi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b/>
          <w:b/>
        </w:rPr>
      </w:pPr>
      <w:r>
        <w:rPr>
          <w:b/>
        </w:rPr>
        <w:t>-</w:t>
        <w:tab/>
        <w:t>Cubierta veget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b/>
          <w:b/>
        </w:rPr>
      </w:pPr>
      <w:r>
        <w:rPr>
          <w:b/>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Para caracterizar la cubierta vegetal de la Cuenca del Duero se han utilizado las memorias de los planos de Cultivos y Aprovechamientos de las provincias afectadas, de donde se ha extraído la información relativa a localización, caracterización específica de las masas de vegetación existente, densidades así como otros parámetros definitorios de la misma.</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os datos de superficie pueden incluir algún error ya que, excepto para la provincia de Valladolid, única que se localiza íntegramente en la Cuenca del Duero, tales datos no se pueden desglosar fácilmente del total provincial habiéndose realizado estimaciones aproximadas basadas en la observación de los planos a escala 1/50.000 citados, así como para los porcentajes o totales superficiales que por ayuntamiento se expresan en la memoria, estimándose un mayor error en los casos en los que los términos municipales quedan parcialmente localizados en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s series de vegetación asimismo incluídas, han sido tomadas de la publicación referente al tema cuyo título es “Memoria del Mapa de series de Vegetación de España”, de Salvador Rivas-Martínez, perteneciente a la Serie Técnica de I.C.O.N.A., de 1987, memoria del Plano Nacional a escala 1/400.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Con respecto a las series de vegetación o “unidad geobotánica sucesionista y paisajista que expresa todo el conjunto de comunidades vegetales o estudios que pueden hallarse en espacios teselares afines como resultado del proceso de la sucesión” según Rivas-Martínez, cabe decir, y precisamente por eso de subraya, que amplias zonas con una determinada vegetación potencial presentan, por la acción antrópica, mayoritariamente, otro tipo de cubierta vegetal, generalmente cultivos o etapas de regresión. Esta cubierta sí se expresa a través del mapa de cultivos y aprovechamientos, mientras que la potencial viene definida a través de la publicación posteriormente citad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Los pisos bioclimáticos presentes en la Cuenca del Duero corresponden para la Región Mediterránea al Mesomediterráneo, Supramaditerráneo, Criormedterráneo y Oromediterráneo, mientras que para la Región Eurosiberiana corresponden al tipo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Alpino, Subalpino, Montano y Colino. El más extendido de ellos es el supramediterráneo, que con diferencia supera los pequeños dominios de los restantes, de tal forma que al mismo pertenece toda la Cuenca del Duero, excepto pequeños enclaves pertenecientes a los pisos Crioromediterráneo y Oromediterráneo al Norte de León (Montes de León) y en las Sierras de Gredos, Guadarrana y Demanda. El piso Meomediterráneo se localiza, igualmente en una estrecha franja, en las provincias de Zamora y Salamanca en las comarcas de los términos municipales de Villalcampo y Agueda, respectivam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 Cuenca del Duero se enclava casi íntegramente en la que biográficamente es la más extensa de las regiones, es decir, la Mediterránea, que ocupa más de las tres cuartas partes de la suerficie de la península, si bien hay pequeñas porciones que pertenecen a la Eurosiberiana. Limita al norte con la Región Eurosiberiana, discurriendo los límites por el noroeste de Portugal, cuenca septentrional gallega del río Sil y territorios submontanos de la Cordillera Cantábri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l clima presenta un período de aridez estival no compensado de al menos dos meses de duración. Asimismo, tiene necesariamente una época de lluvias, más o menos larga a intensa, entre el otoño y la primaver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De los seis pisos bioclimáticos que existen en la Región Mediterránea, en la Cuenca del Duero se dan cuatro, el Crioromediterráneo, el Oromediterráneo, el Supramediterráneo y el Mesomediterráneo. Estos pisos se subdividen en subpisos u horizontes en función de su valores termoclimáticos y han sido descritos en el Anejo nº 5.</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Alpino</w:t>
      </w:r>
      <w:r>
        <w:rPr/>
        <w:t xml:space="preserve"> se extiende por encima de los 2.200-2.300 m con un régimen pluviométrico hiperhúmedo, si bien en las Sierras Carrionesas aparece un mínimo de precipitación acusada que favorece la supervivencia de elementos y comunidades supra-oro y crioromediterráneas. Su vocación es ganadera y cualquier intento de repoblación forestal es absolutamente inútil y desaconsejabl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subalpino</w:t>
      </w:r>
      <w:r>
        <w:rPr/>
        <w:t xml:space="preserve"> se presenta en la provincia orocantábrica entre el Macizo de los Ancares y el Alto Campoo, entre los 1.700 y 2.300 m careciendo los ecosistemas maduros de estrato arbóreo de pinos negros o abet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Montano</w:t>
      </w:r>
      <w:r>
        <w:rPr/>
        <w:t xml:space="preserve"> ocupa territorios comprendidos entre los 500 y 1.700 m de las provinias corológicas Orocantábricas y Cantabroatlántica. En todo este piso bioclimático los ecosistemas maduros o etapas climáticas tienen estructura boscosa, es decir, vocación forest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Colino</w:t>
      </w:r>
      <w:r>
        <w:rPr/>
        <w:t xml:space="preserve"> representa una cintura o escalón entre los 300-400 m. Las cabezas de serie o etapas maduras de las sinasociaciones tienen una estructura boscosa, en la que preponderan los árboles caducifolios con excepción de las series relictas de carrascas y encinas que son perennifoli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Crioromediterráneo</w:t>
      </w:r>
      <w:r>
        <w:rPr/>
        <w:t xml:space="preserve"> existe únicamente en las altas cordilleras, por encima de los 2.700 m, dominando las rocas silíceas pobres en bases, con un ombroclima húmedo o hiperhúmedo. Como consecuencia la vegetación resulta ser acidófila. En las series de vegetación no se desarrolla ningún árbo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La vocación del territorio es ganadera y cualquier intento de repoblación forestal es inútil, ya que ninguna especie arbórea prospera en las series de vegetación del piso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crioromediterráne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Oromediterráneo</w:t>
      </w:r>
      <w:r>
        <w:rPr/>
        <w:t xml:space="preserve"> existe sólo en las montañas más elevadas de la Península. La altitud a la que se encuentra varía según la exposición, latitud y mayor o menor influencia del clima atlántico y el límite inferior altitudinal oscila entre los 1.600 y 2.000 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 vocación del territorio es ganadera, siendo la posibilidad de repoblación forestal limitada a las series de bioclima más continent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l </w:t>
      </w:r>
      <w:r>
        <w:rPr>
          <w:u w:val="single"/>
        </w:rPr>
        <w:t>Piso supramediterráneo</w:t>
      </w:r>
      <w:r>
        <w:rPr/>
        <w:t xml:space="preserve"> ocupa una buena parte de la submeseta norte, parameras ibéricas, zócalo prepireneico y áreas pedemontanas de las montañas elevadas centrales o meridionales español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el piso mediterráneo de vocación forestal y ganadera por antonomasia, en especial en los suelos pobres en bas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s superficies estimadas para las clases de vegetación que quedan mapificadas en clases más amplias dada la escala de trabajo 1/1.000.000, han sido las referidas en el primero de los cuadros, cuadro 2.1.6.2. adjunto, representando el segundo, cuadro 2.1.6.3. adjunto, a las provincias no pertenecientes a la Junta de Castilla y León y cuya participación en la Cuenca del Duero es puntual y escasas las superficies de vegetación agrupadas en clases más amplias que las anterior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sectPr>
          <w:headerReference w:type="default" r:id="rId10"/>
          <w:footerReference w:type="default" r:id="rId11"/>
          <w:type w:val="nextPage"/>
          <w:pgSz w:w="11906" w:h="16838"/>
          <w:pgMar w:left="1701" w:right="1701" w:gutter="0" w:header="284" w:top="1418" w:footer="284" w:bottom="1418"/>
          <w:pgNumType w:fmt="decimal"/>
          <w:formProt w:val="false"/>
          <w:textDirection w:val="lrTb"/>
          <w:docGrid w:type="default" w:linePitch="360" w:charSpace="0"/>
        </w:sect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center"/>
        <w:rPr>
          <w:sz w:val="20"/>
        </w:rPr>
      </w:pPr>
      <w:r>
        <w:rPr>
          <w:sz w:val="20"/>
        </w:rPr>
        <w:t>CUADRO 2.1.6.2.</w:t>
        <w:tab/>
        <w:t>CLASES DE VETEGACION DE LA CUENDA DEL DUERO (en h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16"/>
        </w:rPr>
      </w:pPr>
      <w:r>
        <w:rPr>
          <w:sz w:val="16"/>
        </w:rPr>
      </w:r>
    </w:p>
    <w:tbl>
      <w:tblPr>
        <w:tblW w:w="15096" w:type="dxa"/>
        <w:jc w:val="left"/>
        <w:tblInd w:w="-70" w:type="dxa"/>
        <w:tblLayout w:type="fixed"/>
        <w:tblCellMar>
          <w:top w:w="0" w:type="dxa"/>
          <w:left w:w="70" w:type="dxa"/>
          <w:bottom w:w="0" w:type="dxa"/>
          <w:right w:w="70" w:type="dxa"/>
        </w:tblCellMar>
      </w:tblPr>
      <w:tblGrid>
        <w:gridCol w:w="2480"/>
        <w:gridCol w:w="1276"/>
        <w:gridCol w:w="1276"/>
        <w:gridCol w:w="1134"/>
        <w:gridCol w:w="1275"/>
        <w:gridCol w:w="1276"/>
        <w:gridCol w:w="1276"/>
        <w:gridCol w:w="1276"/>
        <w:gridCol w:w="1417"/>
        <w:gridCol w:w="1134"/>
        <w:gridCol w:w="1276"/>
      </w:tblGrid>
      <w:tr>
        <w:trPr/>
        <w:tc>
          <w:tcPr>
            <w:tcW w:w="248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18"/>
              </w:rPr>
            </w:pPr>
            <w:r>
              <w:rPr>
                <w:sz w:val="18"/>
              </w:rPr>
              <w:t>Clase</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Zamora</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Palencia</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Avila</w:t>
            </w:r>
          </w:p>
        </w:tc>
        <w:tc>
          <w:tcPr>
            <w:tcW w:w="127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León</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Salamanca</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Segovia</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Soria</w:t>
            </w:r>
          </w:p>
        </w:tc>
        <w:tc>
          <w:tcPr>
            <w:tcW w:w="1417"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Valladolid</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Burgos</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18"/>
              </w:rPr>
            </w:pPr>
            <w:r>
              <w:rPr>
                <w:sz w:val="18"/>
              </w:rPr>
              <w:t>Total</w:t>
            </w:r>
          </w:p>
        </w:tc>
      </w:tr>
      <w:tr>
        <w:trPr/>
        <w:tc>
          <w:tcPr>
            <w:tcW w:w="2480"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1.</w:t>
              <w:tab/>
              <w:t xml:space="preserve">Labor con arbolado (Densidad </w:t>
              <w:tab/>
              <w:t xml:space="preserve">igual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 xml:space="preserve">o mayor a 15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 xml:space="preserve">pies por ha), Pastizal, Pradera Natural, Olivar </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f.c.c.</w:t>
              <w:tab/>
              <w:t>5-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2.</w:t>
              <w:tab/>
              <w:t>Matorr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f.c.c.</w:t>
              <w:tab/>
              <w:t>6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3.</w:t>
              <w:tab/>
              <w:t>Matorral arbolado (arbolado, f.c.c.</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ab/>
              <w:t>5-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4.</w:t>
              <w:tab/>
              <w:t>Conif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f.c.c.</w:t>
              <w:tab/>
              <w:t>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5.</w:t>
              <w:tab/>
              <w:t>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ff</w:t>
              <w:tab/>
              <w:t>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6.</w:t>
              <w:tab/>
              <w:t>Coníferas/ 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f.c.c.</w:t>
              <w:tab/>
              <w:t>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7.</w:t>
              <w:tab/>
              <w:t>Improductiv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t>8.</w:t>
              <w:tab/>
              <w:t>Cultivos, pastizales, praderas natur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left"/>
              <w:rPr>
                <w:sz w:val="18"/>
              </w:rPr>
            </w:pPr>
            <w:r>
              <w:rPr>
                <w:sz w:val="18"/>
              </w:rPr>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39.94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84.93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8.54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9.88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1.9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73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37.1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11.266</w:t>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0.88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4.94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3.55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5.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8.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8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6.30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51.491</w:t>
            </w:r>
          </w:p>
        </w:tc>
        <w:tc>
          <w:tcPr>
            <w:tcW w:w="1134"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97.82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50.46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1.0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3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3.25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2.5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28.259</w:t>
            </w:r>
          </w:p>
        </w:tc>
        <w:tc>
          <w:tcPr>
            <w:tcW w:w="1275"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7.68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17.7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2.14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7.2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9.27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40.5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74.211</w:t>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9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38.58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37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2.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73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5.09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22.319</w:t>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84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7.49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6.44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31.71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5.3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06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5.44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06.476</w:t>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39.06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8.7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29.93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1.71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3.43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8.27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14.078</w:t>
            </w:r>
          </w:p>
        </w:tc>
        <w:tc>
          <w:tcPr>
            <w:tcW w:w="1417"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09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01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61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0.62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9.37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18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30.219</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65.069</w:t>
            </w:r>
          </w:p>
        </w:tc>
        <w:tc>
          <w:tcPr>
            <w:tcW w:w="1134"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2.46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7.73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6.87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95.97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6.6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5.75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18.196</w:t>
            </w:r>
          </w:p>
        </w:tc>
        <w:tc>
          <w:tcPr>
            <w:tcW w:w="1276" w:type="dxa"/>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89.26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948.6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275.79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74.6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47.16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4.641</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71.27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4.791.365</w:t>
            </w:r>
          </w:p>
        </w:tc>
      </w:tr>
      <w:tr>
        <w:trPr/>
        <w:tc>
          <w:tcPr>
            <w:tcW w:w="2480"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18"/>
              </w:rPr>
            </w:pPr>
            <w:r>
              <w:rPr>
                <w:sz w:val="18"/>
              </w:rPr>
              <w:t>TOTAL</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035.400</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99.60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538.700</w:t>
            </w:r>
          </w:p>
        </w:tc>
        <w:tc>
          <w:tcPr>
            <w:tcW w:w="127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158.906</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1.104.400</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686.800</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45.200</w:t>
            </w:r>
          </w:p>
        </w:tc>
        <w:tc>
          <w:tcPr>
            <w:tcW w:w="1417"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20.20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873.600</w:t>
            </w:r>
          </w:p>
        </w:tc>
        <w:tc>
          <w:tcPr>
            <w:tcW w:w="1276"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16"/>
              </w:rPr>
            </w:pPr>
            <w:r>
              <w:rPr>
                <w:sz w:val="16"/>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18"/>
              </w:rPr>
            </w:pPr>
            <w:r>
              <w:rPr>
                <w:sz w:val="18"/>
              </w:rPr>
              <w:t>7.762.806</w:t>
            </w:r>
          </w:p>
        </w:tc>
      </w:tr>
    </w:tbl>
    <w:p>
      <w:pPr>
        <w:sectPr>
          <w:headerReference w:type="default" r:id="rId12"/>
          <w:headerReference w:type="first" r:id="rId13"/>
          <w:footerReference w:type="default" r:id="rId14"/>
          <w:footerReference w:type="first" r:id="rId15"/>
          <w:type w:val="nextPage"/>
          <w:pgSz w:orient="landscape" w:w="16838" w:h="11906"/>
          <w:pgMar w:left="1134" w:right="851" w:gutter="0" w:header="284" w:top="1701" w:footer="284" w:bottom="1701"/>
          <w:pgNumType w:start="81" w:fmt="decimal"/>
          <w:formProt w:val="false"/>
          <w:titlePg/>
          <w:textDirection w:val="lrTb"/>
          <w:docGrid w:type="default" w:linePitch="360" w:charSpace="0"/>
        </w:sectPr>
      </w:pP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18"/>
        </w:rPr>
      </w:pPr>
      <w:r>
        <w:rPr>
          <w:sz w:val="18"/>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sz w:val="20"/>
        </w:rPr>
        <w:t>CUADRO 2.1.6.3.</w:t>
        <w:tab/>
        <w:t>CLASES DE VEGETACION EN LA CUENCA DEL DUERO (en</w:t>
      </w:r>
      <w:r>
        <w:rPr/>
        <w:t xml:space="preserve"> h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pPr>
      <w:r>
        <w:rPr/>
      </w:r>
    </w:p>
    <w:tbl>
      <w:tblPr>
        <w:tblW w:w="8645" w:type="dxa"/>
        <w:jc w:val="left"/>
        <w:tblInd w:w="-70" w:type="dxa"/>
        <w:tblLayout w:type="fixed"/>
        <w:tblCellMar>
          <w:top w:w="0" w:type="dxa"/>
          <w:left w:w="70" w:type="dxa"/>
          <w:bottom w:w="0" w:type="dxa"/>
          <w:right w:w="70" w:type="dxa"/>
        </w:tblCellMar>
      </w:tblPr>
      <w:tblGrid>
        <w:gridCol w:w="1235"/>
        <w:gridCol w:w="1235"/>
        <w:gridCol w:w="1144"/>
        <w:gridCol w:w="1134"/>
        <w:gridCol w:w="1427"/>
        <w:gridCol w:w="1235"/>
        <w:gridCol w:w="1235"/>
      </w:tblGrid>
      <w:tr>
        <w:trPr/>
        <w:tc>
          <w:tcPr>
            <w:tcW w:w="1235"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t>Clase</w:t>
            </w:r>
          </w:p>
        </w:tc>
        <w:tc>
          <w:tcPr>
            <w:tcW w:w="1235"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Santander</w:t>
            </w:r>
          </w:p>
        </w:tc>
        <w:tc>
          <w:tcPr>
            <w:tcW w:w="1144"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Madrid</w:t>
            </w:r>
          </w:p>
        </w:tc>
        <w:tc>
          <w:tcPr>
            <w:tcW w:w="1134"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Orense</w:t>
            </w:r>
          </w:p>
        </w:tc>
        <w:tc>
          <w:tcPr>
            <w:tcW w:w="1427"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Guadalajara</w:t>
            </w:r>
          </w:p>
        </w:tc>
        <w:tc>
          <w:tcPr>
            <w:tcW w:w="1235"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Logroño</w:t>
            </w:r>
          </w:p>
        </w:tc>
        <w:tc>
          <w:tcPr>
            <w:tcW w:w="1235"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center"/>
              <w:rPr>
                <w:sz w:val="20"/>
              </w:rPr>
            </w:pPr>
            <w:r>
              <w:rPr>
                <w:sz w:val="20"/>
              </w:rPr>
              <w:t>Cáceres</w:t>
            </w:r>
          </w:p>
        </w:tc>
      </w:tr>
      <w:tr>
        <w:trPr/>
        <w:tc>
          <w:tcPr>
            <w:tcW w:w="123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Cultivos, pastizales, praderas naturales con o sin arbola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Matorr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Coníf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Coníferas/Frond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numPr>
                <w:ilvl w:val="0"/>
                <w:numId w:val="3"/>
              </w:numPr>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rPr>
                <w:sz w:val="20"/>
              </w:rPr>
            </w:pPr>
            <w:r>
              <w:rPr>
                <w:sz w:val="20"/>
              </w:rPr>
              <w:t>Improductiv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rPr>
                <w:sz w:val="20"/>
              </w:rPr>
            </w:pPr>
            <w:r>
              <w:rPr>
                <w:sz w:val="20"/>
              </w:rPr>
            </w:r>
          </w:p>
        </w:tc>
        <w:tc>
          <w:tcPr>
            <w:tcW w:w="123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2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1.3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500</w:t>
            </w:r>
          </w:p>
        </w:tc>
        <w:tc>
          <w:tcPr>
            <w:tcW w:w="114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5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6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90</w:t>
            </w:r>
          </w:p>
        </w:tc>
        <w:tc>
          <w:tcPr>
            <w:tcW w:w="1134"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4.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41.1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3.0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7.2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4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4.800</w:t>
            </w:r>
          </w:p>
        </w:tc>
        <w:tc>
          <w:tcPr>
            <w:tcW w:w="1427"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1.0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0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6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6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100</w:t>
            </w:r>
          </w:p>
        </w:tc>
        <w:tc>
          <w:tcPr>
            <w:tcW w:w="123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9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5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9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91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95</w:t>
            </w:r>
          </w:p>
        </w:tc>
        <w:tc>
          <w:tcPr>
            <w:tcW w:w="1235" w:type="dxa"/>
            <w:tcBorders>
              <w:top w:val="single" w:sz="4" w:space="0" w:color="000000"/>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napToGrid w:val="false"/>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30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1.98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2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610</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2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spacing w:lineRule="auto" w:line="240"/>
              <w:ind w:left="0" w:hanging="0"/>
              <w:jc w:val="right"/>
              <w:rPr>
                <w:sz w:val="20"/>
              </w:rPr>
            </w:pPr>
            <w:r>
              <w:rPr>
                <w:sz w:val="20"/>
              </w:rPr>
              <w:t>185</w:t>
            </w:r>
          </w:p>
        </w:tc>
      </w:tr>
      <w:tr>
        <w:trPr/>
        <w:tc>
          <w:tcPr>
            <w:tcW w:w="1235"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sz w:val="20"/>
              </w:rPr>
            </w:pPr>
            <w:r>
              <w:rPr>
                <w:sz w:val="20"/>
              </w:rPr>
              <w:t>TOTAL</w:t>
            </w:r>
          </w:p>
        </w:tc>
        <w:tc>
          <w:tcPr>
            <w:tcW w:w="1235"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8.800</w:t>
            </w:r>
          </w:p>
        </w:tc>
        <w:tc>
          <w:tcPr>
            <w:tcW w:w="1144"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1.300</w:t>
            </w:r>
          </w:p>
        </w:tc>
        <w:tc>
          <w:tcPr>
            <w:tcW w:w="1134"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112.600</w:t>
            </w:r>
          </w:p>
        </w:tc>
        <w:tc>
          <w:tcPr>
            <w:tcW w:w="1427"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4.500</w:t>
            </w:r>
          </w:p>
        </w:tc>
        <w:tc>
          <w:tcPr>
            <w:tcW w:w="1235"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1.900</w:t>
            </w:r>
          </w:p>
        </w:tc>
        <w:tc>
          <w:tcPr>
            <w:tcW w:w="1235" w:type="dxa"/>
            <w:tcBorders>
              <w:bottom w:val="single" w:sz="4" w:space="0" w:color="000000"/>
            </w:tcBorders>
            <w:vAlign w:val="center"/>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jc w:val="right"/>
              <w:rPr>
                <w:sz w:val="20"/>
              </w:rPr>
            </w:pPr>
            <w:r>
              <w:rPr>
                <w:sz w:val="20"/>
              </w:rPr>
              <w:t>3.500</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2.1.7.</w:t>
        <w:tab/>
        <w:tab/>
        <w:t>Infraestructura via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n la lámina 14 “Núcleos de población y redes viarias” figuran las redes, tanto de carreteras como de ferrocarriles, más importantes de la Cue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A)</w:t>
        <w:tab/>
        <w:tab/>
        <w:t>Red de carret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 xml:space="preserve">En la cuenca del Duero coexisten redes de carreteras de distinta titularidad y funcionabilidad; así la Red de Interés General del Estado (R.I.G.E.) asegura la conexión de la región con las limítrofes, la Red Autonómica (R.A.) garantiza el enlace entre las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capitales provinciales y los centros comarcales, mientras que las redes de las Diputaciones permiten unir los núcleos menores de población y los centros comarcales; existen finalmente, una serie de caminos dependientes de Ayuntamientos, Confederación Hidrográfica, ICONA, IRYDA, etc., que facilitan la conexión de los núcleos de población con el territorio y centros de actividad económica circunda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La red conjunta que forma la R.I.G.E y la R.A. estructuran una malla principal que articula el territorio y tiene los siguientes ejes princip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jes vertic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630: Bejar-Asturi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403/N-611: Avila-Valladolid-Cantab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I/N-623: Somosierra-Burgos-Cantab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111: Medinaceli-Soria-Piquer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jes horizont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C-626/BU-622: Eje Subcantábric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120: La Rioja-Burgos-León-Astorg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510/C-620: Palencia-Benavente-Puebla de Sanab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122: Aranda-Valladolid-Zamora-Alcañices (eje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501: Avila-Salamanc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C-500: Navarredonda de Gredos-Barco de Avila (eje de Gred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jes diagon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IV: Villacastín-Astorg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w:t>
        <w:tab/>
        <w:t>N-601: Valladolid-León-Asturias</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Estos itinerarios concentran el mayor tráfico en la región y coexisten con otros de interés comarcal con Intensidades Medias Diarias inferiores a 1.000 vehículos/dí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t>Considerando sólo la R.I.G.E., R.A. y carreteras de las Diputaciones, la oferta varia está constituída por 25.000 km de carreteras, cuya titularidad es la sigui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Red de Interés General del Estado</w:t>
        <w:tab/>
        <w:t xml:space="preserve"> 3.600 k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Red Autonómica</w:t>
        <w:tab/>
        <w:tab/>
        <w:tab/>
        <w:tab/>
        <w:t xml:space="preserve"> 9.900 k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mc:AlternateContent>
          <mc:Choice Requires="wps">
            <w:drawing>
              <wp:anchor behindDoc="0" distT="0" distB="0" distL="114935" distR="114935" simplePos="0" locked="0" layoutInCell="0" allowOverlap="1" relativeHeight="230">
                <wp:simplePos x="0" y="0"/>
                <wp:positionH relativeFrom="column">
                  <wp:posOffset>2486025</wp:posOffset>
                </wp:positionH>
                <wp:positionV relativeFrom="paragraph">
                  <wp:posOffset>20828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6.4pt" to="253.3pt,16.4pt" stroked="t" o:allowincell="f" style="position:absolute">
                <v:stroke color="black" weight="9360" joinstyle="miter" endcap="flat"/>
                <v:fill o:detectmouseclick="t" on="false"/>
                <w10:wrap type="none"/>
              </v:line>
            </w:pict>
          </mc:Fallback>
        </mc:AlternateContent>
      </w:r>
      <w:r>
        <w:rPr/>
        <w:t>Red de las Diputaciones</w:t>
        <w:tab/>
        <w:t>11.500 k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ab/>
        <w:tab/>
        <w:tab/>
        <w:t>TOTAL</w:t>
        <w:tab/>
        <w:tab/>
        <w:tab/>
        <w:tab/>
        <w:t>25.000 k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Las dotaciones de carreteras, por unidad de superficie y por habitante, son la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tbl>
      <w:tblPr>
        <w:tblW w:w="864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spacing w:lineRule="auto" w:line="240"/>
              <w:ind w:left="0" w:hanging="0"/>
              <w:rPr>
                <w:sz w:val="20"/>
              </w:rPr>
            </w:pPr>
            <w:r>
              <w:rPr>
                <w:sz w:val="20"/>
              </w:rPr>
            </w:r>
          </w:p>
        </w:tc>
        <w:tc>
          <w:tcPr>
            <w:tcW w:w="3840" w:type="dxa"/>
            <w:gridSpan w:val="4"/>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pacing w:lineRule="auto" w:line="240"/>
              <w:ind w:left="0" w:hanging="0"/>
              <w:jc w:val="center"/>
              <w:rPr>
                <w:sz w:val="20"/>
              </w:rPr>
            </w:pPr>
            <w:r>
              <w:rPr>
                <w:sz w:val="20"/>
              </w:rPr>
              <w:t>Dotación territorial</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pacing w:lineRule="auto" w:line="240"/>
              <w:ind w:left="0" w:hanging="0"/>
              <w:jc w:val="center"/>
              <w:rPr>
                <w:sz w:val="20"/>
              </w:rPr>
            </w:pPr>
            <w:r>
              <w:rPr>
                <w:sz w:val="20"/>
              </w:rPr>
              <w:t>Km/100 km</w:t>
            </w:r>
            <w:r>
              <w:rPr>
                <w:sz w:val="20"/>
                <w:vertAlign w:val="superscript"/>
              </w:rPr>
              <w:t>2</w:t>
            </w:r>
          </w:p>
        </w:tc>
        <w:tc>
          <w:tcPr>
            <w:tcW w:w="3840" w:type="dxa"/>
            <w:gridSpan w:val="4"/>
            <w:tcBorders>
              <w:top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spacing w:lineRule="auto" w:line="240"/>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pacing w:lineRule="auto" w:line="240"/>
              <w:ind w:left="0" w:hanging="0"/>
              <w:jc w:val="center"/>
              <w:rPr>
                <w:sz w:val="20"/>
              </w:rPr>
            </w:pPr>
            <w:r>
              <w:rPr>
                <w:sz w:val="20"/>
              </w:rPr>
              <w:t>Dotación por habita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pacing w:lineRule="auto" w:line="240"/>
              <w:ind w:left="0" w:hanging="0"/>
              <w:jc w:val="center"/>
              <w:rPr>
                <w:sz w:val="20"/>
              </w:rPr>
            </w:pPr>
            <w:r>
              <w:rPr>
                <w:sz w:val="20"/>
              </w:rPr>
              <w:t>Km/1.000 hab.</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pacing w:lineRule="auto" w:line="240"/>
              <w:ind w:left="0" w:hanging="0"/>
              <w:jc w:val="center"/>
              <w:rPr>
                <w:sz w:val="20"/>
              </w:rPr>
            </w:pPr>
            <w:r>
              <w:rPr>
                <w:sz w:val="20"/>
              </w:rPr>
            </w:r>
          </w:p>
        </w:tc>
      </w:tr>
      <w:tr>
        <w:trPr/>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R.I.G.E.</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R.A.</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DIP.</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TOTAL</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R.I.G.E</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R.A.</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DIP.</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sz w:val="20"/>
              </w:rPr>
            </w:pPr>
            <w:r>
              <w:rPr>
                <w:sz w:val="20"/>
              </w:rPr>
              <w:t>TOTAL</w:t>
            </w:r>
          </w:p>
        </w:tc>
      </w:tr>
      <w:tr>
        <w:trPr/>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left"/>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left"/>
              <w:rPr>
                <w:sz w:val="20"/>
              </w:rPr>
            </w:pPr>
            <w:r>
              <w:rPr>
                <w:sz w:val="20"/>
              </w:rPr>
              <w:t>Reg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left"/>
              <w:rPr>
                <w:sz w:val="20"/>
              </w:rPr>
            </w:pPr>
            <w:r>
              <w:rPr>
                <w:sz w:val="20"/>
              </w:rPr>
              <w:t>España</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4,3</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4,0</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2,4</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1,9</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3,8</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4,0</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30,5</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29,9</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0,5</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4,7</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6</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5,2</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9</w:t>
            </w:r>
          </w:p>
        </w:tc>
        <w:tc>
          <w:tcPr>
            <w:tcW w:w="960" w:type="dxa"/>
            <w:tcBorders>
              <w:bottom w:val="single" w:sz="4" w:space="0" w:color="000000"/>
            </w:tcBorders>
          </w:tcPr>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snapToGrid w:val="false"/>
              <w:ind w:left="0" w:hanging="0"/>
              <w:jc w:val="center"/>
              <w:rPr>
                <w:sz w:val="20"/>
              </w:rPr>
            </w:pPr>
            <w:r>
              <w:rPr>
                <w:sz w:val="20"/>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11,6</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jc w:val="center"/>
              <w:rPr>
                <w:sz w:val="20"/>
              </w:rPr>
            </w:pPr>
            <w:r>
              <w:rPr>
                <w:sz w:val="20"/>
              </w:rPr>
              <w:t xml:space="preserve"> </w:t>
            </w:r>
            <w:r>
              <w:rPr>
                <w:sz w:val="20"/>
              </w:rPr>
              <w:t>4,0</w:t>
            </w:r>
          </w:p>
        </w:tc>
      </w:tr>
    </w:tbl>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Del cuadro anterior se deduce que la dotación territorial en la región es ligeramente superior a la media nacional, mientras que la dotación relativa a la población es casi tres veces superior como consecuencia de la gran extensión de la cuenca y la baja densidad de la población. No obstante, la situación no es homogénea y existen grandes diferencias entre distintas zonas de la región siendo de destacar que las dotaciones territoriales más bajas corresponden a la franja oeste de la cuenca (zona occidental de las provincias de León, Salamanca y Zamora) así como a la provincia de Soria.</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Aunque pueda afirmarse que las dotaciones cuantitativas de carreteras son correctas y responden a las características propias de la región (poca población y dispersa en numerosos y pequeños núcleos), es preciso señalar algunos aspectos que demuestran que una buena dotación no supone, necesariamente, ni una buena red ni un buen servicio; tales aspectos son lo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xisten desequilibrios localizados entre la ubicación de la población y las dotaciones de red, que conducen a la existencia de áreas o núcleos aislados en los límites de la cuenca, correspondientes a las zonas más montañosa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s frecuente encontrar itinerarios de la red local que no están cerrados, de modo que existen núcleos, próximos en superficie, pero que necesitan un largo recorrido para comunicarse por carretera; ésta es una situación típica de zonas limítrofes entre provincias y de los núcleos cercanos a grandes cursos fluvi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Las carreteras, sobre todo las locales, distan mucho de tener las características y el estado de conservación que sería preciso para lograr un buen servici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Con el fin de detectar los principales problemas es necesario analizar la vinculación red-territorio, para lo que es clásico el estudio de los índices de accesibilidad entre diferentes zonas de la región; los índices más significativos son lo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Indice de estructura: definido como el cociente entre la distancia geográfica y la distancia por carretera, por el camino más rápi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 xml:space="preserve">Indice de velocidad efectiva: es la velocidad que resulta al dividir la distancia por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ab/>
        <w:t>carretera entre el tiempo de viaje por el camino más rápi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Indice de velocidad aparente: cociente entre la distancia geográfica y el tiempo de viaje por el camino más rápid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El primero es obvio que indica el “rodeo” que precisan hacer los usuarios, mientras que el segundo valora la calidad propia de la red; el índice de velocidad aparente representa la velocidad de desplazamiento en términos geográfic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El valor medio de estos índices para el conjunto regional es el sigui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w:t>
        <w:tab/>
        <w:t>Indice de estructura:</w:t>
        <w:tab/>
        <w:tab/>
        <w:t>0,77 km/km</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w:t>
        <w:tab/>
        <w:t>Velocidad efectiva:</w:t>
        <w:tab/>
        <w:tab/>
        <w:t>74 km/h</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w:t>
        <w:tab/>
        <w:t>Velocidad aparente</w:t>
        <w:tab/>
        <w:tab/>
        <w:t>57 km/h</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Se trata de valores elevados, que resisten la comparación y aún superan los valores homólogos calculados para la R.I.G.E. en el conjunto del territorio nacional. Nuevamente resulta, sin embargo, que si bien la situación media es aceptable, existen zonas específicas donde los índices de accesibilidad tienen valores muy inferiores; los problemas de relación interzonal que resultan son, básicamente, problemas de borde, que se plantean en el perímetro montañoso de la cuenca. En efecto, las zonas con peor accesibilidad son la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l noroeste de León y Zamora, a causa de la incomunicación entre La Maragatería y Las Omañas y de la difícil topografía de los montes de León y del Valle del Sil.</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La montaña norte (eje subcantábrico), a causa nuevamente de las dificultades geográficas y, en tramos, del intenso tráfico de vehículos pesad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l arco fronterizo de La Rioja, a causa de los efectos desarticuladores de la Sierra de La Demanda y los Picos de Urb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l Sistema Central, en concreto Navarredonda, por causa de la barrera orográfica de Gredo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l caso de Baltanás en su relación con Peñafiel y Cuellar, por causa de la barrera hidrográfica del Duer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En resumen puede concluirse que la situación actual de la red viaria en la cuenca es la siguiente:</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La estructura de la red con mayor tráfico en la región corresponde a un sistema de malla sub-ortogonal completado por ejes diagon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n los límites provinciales y zonas montañosas los itinerarios de la red local están frecuentemente abiertos, lo que crea problemas de conectividad.</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La dotación territorial en la región es correcta desde el punto de vista global, pero existen importantes desequilibrios, localizados en la zona occidental y en la provincia de So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No hay en la red de carreteras de la cuenca un problema generalizado de accesibilidad, ni en términos de promedio ni en términos de desequilibrios territorial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 xml:space="preserve">Los problemas de relaciones mal servidas se concentran en los límites de la cuenca;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ab/>
        <w:t>la orografía es la causa general y a la vez el mayor inconveniente para paliar esta situación.</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B)</w:t>
        <w:tab/>
        <w:tab/>
        <w:t>Red ferroviari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t>En 1978 existían en la región 2.850 km de red de vía ancha y 348,6 km de vía estrecha. Los ferrocarriles de vía ancha se articulan en las tres redes siguiente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Red Básica: 879 km (30,8%); totalmente electrificada, con un estado plenamente satisfactorio y una configuración radial centrada en Venta de Baños. Los itinerarios principales son: Madrid-Avila-Medina del Campo-Valladolid-Burgos-Miranda de Ebro y sus ramales Venta de Baños-Palencia-León-Asturias y Palencia-Santander. Su densidad es ligeramente inferior a la media nacional (0,0093 km/km</w:t>
      </w:r>
      <w:r>
        <w:rPr>
          <w:vertAlign w:val="superscript"/>
        </w:rPr>
        <w:t xml:space="preserve">2 </w:t>
      </w:r>
      <w:r>
        <w:rPr/>
        <w:t xml:space="preserve"> frente a 0,0098 km/km</w:t>
      </w:r>
      <w:r>
        <w:rPr>
          <w:vertAlign w:val="superscript"/>
        </w:rPr>
        <w:t>2</w:t>
      </w:r>
      <w:r>
        <w:rPr/>
        <w:t>).</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Red Complementaria: 1-021 km (35,8%); en estado aceptable, destacando los itinerarios Madrid-Burgos por Aranda y Madrid-Orense por Segovia, Medina del Campo y Zamora.</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Red Regional Secundaria: 980 km (33,4%); aunque tiene confiadas importantes vías regionales de comunicación, su estado es deficiente y está sometida a contiuas amenazas de cierre. Actualmente están fuera de servicio las líneas Burgos-Soria-Calatayud y Fuente de San Esteban-Boadilla, utilizándose sólo para mercancías las líneas Valladolid-Aranda de Duero-Coscurita-Ariza y Astorga-Benavente-Zamora-Salamanca-Palazuelo.</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w:t>
        <w:tab/>
        <w:t>En su conjunto, la densidad regional por superficie territorial (0,0340 km/km</w:t>
      </w:r>
      <w:r>
        <w:rPr>
          <w:vertAlign w:val="superscript"/>
        </w:rPr>
        <w:t>2</w:t>
      </w:r>
      <w:r>
        <w:rPr/>
        <w:t xml:space="preserve"> ), es ligeramente superior a la media nacional (0,0317 km/km</w:t>
      </w:r>
      <w:r>
        <w:rPr>
          <w:vertAlign w:val="superscript"/>
        </w:rPr>
        <w:t>2</w:t>
      </w:r>
      <w:r>
        <w:rPr/>
        <w:t xml:space="preserve"> ) y la densidad regional por habitante triplica la nacional: 1,2825 km por cada mil habitantes frente al valor de </w:t>
      </w:r>
      <w:r>
        <w:br w:type="page"/>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284" w:hanging="284"/>
        <w:rPr/>
      </w:pPr>
      <w:r>
        <w:rPr/>
        <w:tab/>
        <w:t>0,4511 del conjunto del país.</w:t>
      </w:r>
    </w:p>
    <w:p>
      <w:pPr>
        <w:pStyle w:val="Sangra3detindependiente"/>
        <w:tabs>
          <w:tab w:val="clear" w:pos="1276"/>
          <w:tab w:val="left" w:pos="284" w:leader="none"/>
          <w:tab w:val="left" w:pos="567" w:leader="none"/>
          <w:tab w:val="left" w:pos="851" w:leader="none"/>
          <w:tab w:val="left" w:pos="993" w:leader="none"/>
          <w:tab w:val="left" w:pos="1134" w:leader="none"/>
          <w:tab w:val="left" w:pos="1701" w:leader="none"/>
          <w:tab w:val="left" w:pos="1985" w:leader="none"/>
          <w:tab w:val="left" w:pos="2127" w:leader="none"/>
          <w:tab w:val="left" w:pos="3969" w:leader="none"/>
          <w:tab w:val="right" w:pos="4536" w:leader="none"/>
          <w:tab w:val="left" w:pos="5103"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2.2.</w:t>
        <w:tab/>
        <w:t>Pobla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Se ha realizado un estudio demográfico en el que se valora la evolución desde 1950 hasta 1986, y posteriormente se realiza una prognosis hasta el año 2008. Se han tomado como datos de partida las poblaciones dadas en los censos de 1950, 1960, 1970 y 1981, porque la precisión de los años censales es muy superior a los años intercensales, y la reflejada en el padrón de 1986 por la relevancia de sus resultados. Con la información anterior se ha elaborado una ase de datos a nivel municipal que posteriormente se ha agregado por subcuencas y niveles urbanísticos para valorar la evolución y realizar una previsión futura del comportamiento de la población por medio de diferentes proyecciones. La prognosis de la población nos permitirá realizar un cálculo aproximado del consumo futuro de agua por subcuencas (punto 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No se considera la población antes de 1950, por estar la población masculina más joven disminuida, como consecuencia de la contienda civil, lo cual podría distorsionar la proye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El área objeto del estudio comprende la mayoría de la Comunidad Autónoma de Castilla y León, esto es, la totalidad de la provincia de Valladolid y, la mayor parte de las provincias de Avila, Burgos, León, Palencia, Salamanca, Segovia, Soria y Zamora, incluyendo a todas sus capitales, y una zona muy pequeña en la provincia de Santander y en la provincia de Orense. También pertenecen a la cuenca del Duero una pequeña parte de las provincias de Madrid, Cáceres, Guadalajara y Logroño pero en estas zonas no existen municipios.</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Se ha considerado 6 niveles urbanísticos que se desagregan de la siguiente form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ab/>
        <w:tab/>
        <w:tab/>
        <w:t>A</w:t>
        <w:tab/>
        <w:t>&lt;</w:t>
        <w:tab/>
        <w:t xml:space="preserve">    1.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1.000</w:t>
        <w:tab/>
      </w:r>
      <w:r>
        <w:rPr>
          <w:u w:val="single"/>
        </w:rPr>
        <w:t>&lt;</w:t>
      </w:r>
      <w:r>
        <w:rPr/>
        <w:tab/>
        <w:t>B</w:t>
        <w:tab/>
        <w:t>&lt;</w:t>
        <w:tab/>
        <w:t xml:space="preserve">    6.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6.000</w:t>
        <w:tab/>
      </w:r>
      <w:r>
        <w:rPr>
          <w:u w:val="single"/>
        </w:rPr>
        <w:t>&lt;</w:t>
      </w:r>
      <w:r>
        <w:rPr/>
        <w:tab/>
        <w:t>C</w:t>
        <w:tab/>
        <w:t>&lt;</w:t>
        <w:tab/>
        <w:t xml:space="preserve">  12.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12.000</w:t>
        <w:tab/>
      </w:r>
      <w:r>
        <w:rPr>
          <w:u w:val="single"/>
        </w:rPr>
        <w:t>&lt;</w:t>
      </w:r>
      <w:r>
        <w:rPr/>
        <w:tab/>
        <w:t>D</w:t>
        <w:tab/>
        <w:t>&lt;</w:t>
        <w:tab/>
        <w:t xml:space="preserve">  50.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 xml:space="preserve">50.000 </w:t>
      </w:r>
      <w:r>
        <w:rPr>
          <w:u w:val="single"/>
        </w:rPr>
        <w:t>&lt;</w:t>
      </w:r>
      <w:r>
        <w:rPr/>
        <w:tab/>
        <w:t>E</w:t>
        <w:tab/>
        <w:t>&lt;</w:t>
        <w:tab/>
        <w:t>200.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tab/>
        <w:tab/>
        <w:tab/>
        <w:t>F</w:t>
        <w:tab/>
        <w:t>&gt;</w:t>
        <w:tab/>
        <w:t>200.000 Hab.</w:t>
      </w:r>
    </w:p>
    <w:p>
      <w:pPr>
        <w:pStyle w:val="Sangra3detindependiente"/>
        <w:tabs>
          <w:tab w:val="clear" w:pos="851"/>
          <w:tab w:val="left" w:pos="284" w:leader="none"/>
          <w:tab w:val="left" w:pos="567" w:leader="none"/>
          <w:tab w:val="left" w:pos="993" w:leader="none"/>
          <w:tab w:val="left" w:pos="1276" w:leader="none"/>
          <w:tab w:val="left" w:pos="1701" w:leader="none"/>
          <w:tab w:val="left" w:pos="1985" w:leader="none"/>
          <w:tab w:val="left" w:pos="2127" w:leader="none"/>
          <w:tab w:val="left" w:pos="2835"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El nivel “A” agrupa a todos los municipios menores de 1.000 hab., el nivel “B” agrupa municipios entre 1.000 y 6.000 hab., el “C” incluye los comprendidos entre 6.000 y 12.000, el “D” entre 12.000 y 50.000, el “E” entre 50.000 y 200.000 y, finalmente, el “F” que incluye los municipios superiores a 200.000 hab. La clasificación anterior está referida a la población de 19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2.2.1.</w:t>
        <w:tab/>
        <w:t>Población actual y evolución históri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w:t>
        <w:tab/>
      </w:r>
      <w:r>
        <w:rPr>
          <w:b/>
        </w:rPr>
        <w:t>Análisis Global de la Cue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b/>
          <w:b/>
        </w:rPr>
      </w:pPr>
      <w:r>
        <w:rPr>
          <w:b/>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n el año 1950 la población de los municipios que componen la cuenca era de 2.288.586 habitantes. En 1981, año del último censo, la población había reducido a 2.253.693 personas, cifra que representa el 99% de la que existía en 1950. Para los últimos datos disponibles, correspondientes al Padrón Municipal del año 1986, obtenemos una población de 2.258.080, que supone un incremento absoluto de 4.387 personas más. La densidad demográfica es de las más bajas de España 28,60 hab/km</w:t>
      </w:r>
      <w:r>
        <w:rPr>
          <w:vertAlign w:val="superscript"/>
        </w:rPr>
        <w:t>2</w:t>
      </w:r>
      <w:r>
        <w:rPr/>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En el adjunto cuadro 2.2.1.1. figuran los habitantes que corresponden a cada una de las zonas provinciales que integran la cuenca. A partir de estos datos se obtiene, teniendo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n cuenta la superficie de cada provincia en la cuenca del Duero, el cuadro 2.2.1.2. sobre la evolución de la densidad de pobla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t>CUADRO 2.2.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t>EVOLUCION Y PROYECCION DEMOGRAFI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t>(Totales de la Cuenca por Provinci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Provincias</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5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6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7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81</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86</w:t>
            </w:r>
          </w:p>
        </w:tc>
      </w:tr>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Avil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Burgo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Le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Orense</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Palenc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alama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antander</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egov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o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Valladolid</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Zamora</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53.4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46.4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83.56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2.98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4.02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37.5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03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78.9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88.8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46.84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91.819</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46.46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43.34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96.02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2.3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5.4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36.1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5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75.24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85.7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63.0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9.706</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25.2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47.58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80.95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7.9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88.0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8.66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5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57.94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87.4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12.57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44.196</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12.62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2.50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64.55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5.17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86.27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27.56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59.3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80.53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89.6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3.211</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11.59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4.7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67.2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2.5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88.17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27.02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50.45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79.9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503.30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0.849</w:t>
            </w:r>
          </w:p>
        </w:tc>
      </w:tr>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TOTAL</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88.586</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88.039</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04.00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53.693</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258.080</w:t>
            </w:r>
          </w:p>
        </w:tc>
      </w:tr>
    </w:tbl>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t>CUADRO 2.2.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t>EVOLUCION Y PROYECCION DE LA DENSIDAD</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sz w:val="20"/>
        </w:rPr>
        <w:t>(hab/km</w:t>
      </w:r>
      <w:r>
        <w:rPr>
          <w:sz w:val="20"/>
          <w:vertAlign w:val="superscript"/>
        </w:rPr>
        <w:t>2</w:t>
      </w:r>
      <w:r>
        <w:rPr>
          <w:sz w:val="20"/>
        </w:rPr>
        <w:t xml:space="preserve"> )</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20"/>
        </w:rPr>
      </w:pPr>
      <w:r>
        <w:rPr>
          <w:sz w:val="20"/>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Provincias</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5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6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70</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81</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986</w:t>
            </w:r>
          </w:p>
        </w:tc>
      </w:tr>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Avil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Burgo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Le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Orense</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Palenc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alama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antander</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egov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So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Valladolid</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Zamora</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3,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8,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6,7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0,5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5,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6,0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1,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2,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18</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8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4,1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7,6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6,9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0,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52,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5,5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1,5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44,2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01</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3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2,8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3,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5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8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9,9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1,7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50,3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58</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0,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2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9,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6,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3,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0,8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59,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56</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0,7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31,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8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5,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9,6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4,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10,7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61,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1,33</w:t>
            </w:r>
          </w:p>
        </w:tc>
      </w:tr>
      <w:tr>
        <w:trPr/>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20"/>
              </w:rPr>
            </w:pPr>
            <w:r>
              <w:rPr>
                <w:sz w:val="20"/>
              </w:rPr>
              <w:t>TOTAL</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99</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22</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7,92</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54</w:t>
            </w:r>
          </w:p>
        </w:tc>
        <w:tc>
          <w:tcPr>
            <w:tcW w:w="144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right"/>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right"/>
              <w:rPr>
                <w:sz w:val="20"/>
              </w:rPr>
            </w:pPr>
            <w:r>
              <w:rPr>
                <w:sz w:val="20"/>
              </w:rPr>
              <w:t>28,60</w:t>
            </w:r>
          </w:p>
        </w:tc>
      </w:tr>
    </w:tbl>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20"/>
        </w:rPr>
      </w:pPr>
      <w:r>
        <w:rPr>
          <w:sz w:val="20"/>
        </w:rPr>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20"/>
        </w:rPr>
      </w:pPr>
      <w:r>
        <w:rPr>
          <w:sz w:val="20"/>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 la vista de las cifras anteriores y de los cuadros incluidos en el anejo nº 3 y en este apartado, se observa cómo la evolución de la población en la cuenca es bastante estable, con un leve ascenso para el período 1950-60, para sufrir un pequeño descenso en 1970 y, desde entonces sufrir un nuevo ascenso, observándose una leve tendencia alcista desde la década de los 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Contemplada la evolución de la población castellano-leonesa en conjunto, queda oculto un hecho transcendental en la organización del espacio regional: la redistribución espacial de los efectivos humanos. Tal hecho, ha consistido en una acusada despoblación rural y concentración paralela en las áreas urbanas, las cuales polarizan tanto población, recursos y servicios, en claro contraste con el déficit de las áreas rural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l movimiento migratorio ha provocado una despoblación en amplias zonas, incluso provincias; tal es el caso de gran parte de Soria, Norte de la provincia de Burgos y sectores de la montaña palentina y leones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l éxodo rural es enormemente selectivo, ya que incide principalmente en los jóvenes, en el inicio de su vida laboral y especialmente en las mujeres. Un envejecimiento de la población y elevado índice de masculinidad, provocado por la migración, añadido a la disminución de la tasa bruta de natalidad, a partir de la segunda década de 1970, conduce a saldos vegetativos negativos para las zonas rurales, circunstancia que contrasta con la favorable evolución en las capitales de provincia de Castilla-Le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c)</w:t>
      </w:r>
      <w:r>
        <w:rPr>
          <w:b/>
        </w:rPr>
        <w:tab/>
        <w:t>Análisis por niveles urbanístico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b/>
          <w:b/>
        </w:rPr>
      </w:pPr>
      <w:r>
        <w:rPr>
          <w:b/>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La distribución del número de municipios según los niveles urbanísticos, dados por el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padrón de 1986, es la sigueinte:</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w:t>
        <w:tab/>
        <w:t>Nivel A</w:t>
        <w:tab/>
        <w:tab/>
        <w:t>1.688 Municipio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center" w:pos="3119" w:leader="none"/>
          <w:tab w:val="right" w:pos="8364" w:leader="none"/>
        </w:tabs>
        <w:ind w:left="0" w:hanging="0"/>
        <w:rPr/>
      </w:pPr>
      <w:r>
        <w:rPr/>
        <w:t>-</w:t>
        <w:tab/>
        <w:t>Nivel B</w:t>
        <w:tab/>
        <w:tab/>
        <w:t xml:space="preserve">   228</w:t>
        <w:tab/>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center" w:pos="3119" w:leader="none"/>
          <w:tab w:val="right" w:pos="8364" w:leader="none"/>
        </w:tabs>
        <w:ind w:left="0" w:hanging="0"/>
        <w:rPr/>
      </w:pPr>
      <w:r>
        <w:rPr/>
        <w:t>-</w:t>
        <w:tab/>
        <w:t>Nivel C</w:t>
        <w:tab/>
        <w:tab/>
        <w:t xml:space="preserve">     12</w:t>
        <w:tab/>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center" w:pos="3119" w:leader="none"/>
          <w:tab w:val="right" w:pos="8364" w:leader="none"/>
        </w:tabs>
        <w:ind w:left="0" w:hanging="0"/>
        <w:rPr/>
      </w:pPr>
      <w:r>
        <w:rPr/>
        <w:t>-</w:t>
        <w:tab/>
        <w:t>Nivel D</w:t>
        <w:tab/>
        <w:tab/>
        <w:t xml:space="preserve">       8</w:t>
        <w:tab/>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center" w:pos="3119" w:leader="none"/>
          <w:tab w:val="right" w:pos="8364" w:leader="none"/>
        </w:tabs>
        <w:ind w:left="0" w:hanging="0"/>
        <w:rPr/>
      </w:pPr>
      <w:r>
        <w:rPr/>
        <w:t>-</w:t>
        <w:tab/>
        <w:t>Nivel E</w:t>
        <w:tab/>
        <w:tab/>
        <w:t xml:space="preserve">       6</w:t>
        <w:tab/>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center" w:pos="3119" w:leader="none"/>
          <w:tab w:val="right" w:pos="8364" w:leader="none"/>
        </w:tabs>
        <w:ind w:left="0" w:hanging="0"/>
        <w:rPr/>
      </w:pPr>
      <w:r>
        <w:rPr/>
        <w:t>-</w:t>
        <w:tab/>
        <w:t>Nivel F</w:t>
        <w:tab/>
        <w:tab/>
        <w:t xml:space="preserve">       1</w:t>
        <w:tab/>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l agrupamiento de la población por niveles son bastante relevantes (Ver Graf. Adjunto) pues, mientras la población total prácticamente no ha variado durante el período 1950-86, los municipios menores de 6.000 habitantes representan en 1986 un 58% de la población que tenía en 1950; circunstancia que contrasta con el elevado incremento, obtenido por los sucesivos niveles restantes, cuyo incremento aumenta a medida que pasamos a un nivel superior, de forma que los municipios superiores a 6.000 hab. duplican su población para el período 1950-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Hay un trasvase de población de los municipios menores de 6.000 hab. a los municipios de niveles superiores, y con una especial incidencia en las capitales de provincia de la Cuenca, que doblan con holgura para 1986 su población respecto a 195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La distribución geográfica de la población en la cuenca del Duero, se caracteriza por la práctica ausencia de núcleos de relativa importancia distintos de las capitales. En 1986 existían solamente tres núcleos con más de 15.000 habitantes, aparte de las capitales de provincia (Aranda de Duero con 28.242, Medina del Campo con 19.597 y San Andrés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de Rabanedo con 18.360) y con 21 municipios entre cinco mil y quince mil habitant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distribución de la población según el tamaño de los municipios para 1986, era la siguiente:</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Población en municipios con menos de 1.000 hab.</w:t>
        <w:tab/>
        <w:t>23,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Población en municipios entre 1.000 y 12.000 hab</w:t>
        <w:tab/>
        <w:t>24,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Población en municipios entre 12.000 y 50.000 hab</w:t>
        <w:tab/>
        <w:t>8,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Población en municipios superiores a 50.000 hab</w:t>
        <w:tab/>
        <w:t>4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c)</w:t>
      </w:r>
      <w:r>
        <w:rPr>
          <w:b/>
        </w:rPr>
        <w:tab/>
        <w:t>Análisis por provinci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b/>
          <w:b/>
        </w:rPr>
      </w:pPr>
      <w:r>
        <w:rPr>
          <w:b/>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Una comparación entre los resultados de los cuadros (ver Graf. Adjuntos) nos conduce a otra de las claves en la evolución de la población de la cuenca, como es, una clara disminución de la población para todas las provincias, tanto las zonas incluídas en la cuenca, como los totales provinciales, salvo las provincias de Burgos y Valladolid. En las anteriores provincias (principalmente la segunda) y en general en todas las incluídas en la cuenca, se debe destacar el fuerte incremento que han sufrido las capitales de provincia, hecho que fundamentalmente impulsa en el período 1970-86, un incremento total de la población, pero vemos como los porcentajes se suavizan, al considerar los totales provinciales (que incluyen zonas pertenecientes a otras cuencas).</w:t>
      </w:r>
      <w:r>
        <w:br w:type="page"/>
      </w:r>
    </w:p>
    <w:p>
      <w:pPr>
        <w:pStyle w:val="Normal"/>
        <w:jc w:val="center"/>
        <w:rPr>
          <w:lang w:val="en-US"/>
        </w:rPr>
      </w:pPr>
      <w:r>
        <w:rPr>
          <w:lang w:val="en-US"/>
        </w:rPr>
        <w:object w:dxaOrig="1280"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95pt;margin-top:22.75pt;width:292.55pt;height:229.55pt;mso-wrap-distance-left:9.05pt;mso-wrap-distance-right:9.05pt;mso-position-horizontal-relative:text;mso-position-vertical-relative:text" filled="f" o:ole="">
            <v:imagedata r:id="rId17" o:title=""/>
            <w10:wrap type="topAndBottom"/>
          </v:shape>
          <o:OLEObject Type="Embed" ProgID="Excel.Sheet.12" ShapeID="ole_rId16" DrawAspect="Content" ObjectID="_273579560" r:id="rId16"/>
        </w:object>
      </w:r>
      <w:r>
        <mc:AlternateContent>
          <mc:Choice Requires="wps">
            <w:drawing>
              <wp:anchor behindDoc="0" distT="0" distB="0" distL="114935" distR="114935" simplePos="0" locked="0" layoutInCell="0" allowOverlap="1" relativeHeight="327">
                <wp:simplePos x="0" y="0"/>
                <wp:positionH relativeFrom="column">
                  <wp:posOffset>3857625</wp:posOffset>
                </wp:positionH>
                <wp:positionV relativeFrom="paragraph">
                  <wp:posOffset>1934845</wp:posOffset>
                </wp:positionV>
                <wp:extent cx="1097280" cy="274320"/>
                <wp:effectExtent l="0" t="0" r="0" b="0"/>
                <wp:wrapNone/>
                <wp:docPr id="22"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NIV. A (49,2%)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2.35pt;mso-position-vertical-relative:text;margin-left:303.75pt;mso-position-horizontal-relative:text">
                <v:fill opacity="0f"/>
                <v:textbox inset="0.100694444444444in,0.0506944444444444in,0.100694444444444in,0.0506944444444444in">
                  <w:txbxContent>
                    <w:p>
                      <w:pPr>
                        <w:pStyle w:val="Normal"/>
                        <w:rPr/>
                      </w:pPr>
                      <w:r>
                        <w:rPr/>
                        <w:t xml:space="preserve">NIV. A (49,2%)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97305</wp:posOffset>
                </wp:positionH>
                <wp:positionV relativeFrom="paragraph">
                  <wp:posOffset>2666365</wp:posOffset>
                </wp:positionV>
                <wp:extent cx="1188720" cy="274320"/>
                <wp:effectExtent l="0" t="0" r="0" b="0"/>
                <wp:wrapNone/>
                <wp:docPr id="23"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NIV. B (23,8%)</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09.95pt;mso-position-vertical-relative:text;margin-left:102.15pt;mso-position-horizontal-relative:text">
                <v:fill opacity="0f"/>
                <v:textbox inset="0.100694444444444in,0.0506944444444444in,0.100694444444444in,0.0506944444444444in">
                  <w:txbxContent>
                    <w:p>
                      <w:pPr>
                        <w:pStyle w:val="Normal"/>
                        <w:rPr/>
                      </w:pPr>
                      <w:r>
                        <w:rPr/>
                        <w:t>NIV. B (23,8%)</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962025</wp:posOffset>
                </wp:positionH>
                <wp:positionV relativeFrom="paragraph">
                  <wp:posOffset>1934845</wp:posOffset>
                </wp:positionV>
                <wp:extent cx="1097280" cy="274320"/>
                <wp:effectExtent l="0" t="0" r="0" b="0"/>
                <wp:wrapNone/>
                <wp:docPr id="24"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IV. C (3.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2.35pt;mso-position-vertical-relative:text;margin-left:75.75pt;mso-position-horizontal-relative:text">
                <v:fill opacity="0f"/>
                <v:textbox inset="0.100694444444444in,0.0506944444444444in,0.100694444444444in,0.0506944444444444in">
                  <w:txbxContent>
                    <w:p>
                      <w:pPr>
                        <w:pStyle w:val="Normal"/>
                        <w:rPr/>
                      </w:pPr>
                      <w:r>
                        <w:rPr/>
                        <w:t>NIV. C (3.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48665</wp:posOffset>
                </wp:positionH>
                <wp:positionV relativeFrom="paragraph">
                  <wp:posOffset>1635760</wp:posOffset>
                </wp:positionV>
                <wp:extent cx="1097280" cy="274320"/>
                <wp:effectExtent l="0" t="0" r="0" b="0"/>
                <wp:wrapSquare wrapText="bothSides"/>
                <wp:docPr id="25"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IV. D. (4.5.%)</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8.8pt;mso-position-vertical-relative:text;margin-left:58.95pt;mso-position-horizontal-relative:text">
                <v:fill opacity="0f"/>
                <v:textbox inset="0.100694444444444in,0.0506944444444444in,0.100694444444444in,0.0506944444444444in">
                  <w:txbxContent>
                    <w:p>
                      <w:pPr>
                        <w:pStyle w:val="Normal"/>
                        <w:rPr/>
                      </w:pPr>
                      <w:r>
                        <w:rPr/>
                        <w:t>NIV. D. (4.5.%)</w:t>
                      </w:r>
                    </w:p>
                  </w:txbxContent>
                </v:textbox>
                <w10:wrap type="squar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14425</wp:posOffset>
                </wp:positionH>
                <wp:positionV relativeFrom="paragraph">
                  <wp:posOffset>1111885</wp:posOffset>
                </wp:positionV>
                <wp:extent cx="1097280" cy="274320"/>
                <wp:effectExtent l="0" t="0" r="0" b="0"/>
                <wp:wrapNone/>
                <wp:docPr id="26"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IV. E (14,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7.55pt;mso-position-vertical-relative:text;margin-left:87.75pt;mso-position-horizontal-relative:text">
                <v:fill opacity="0f"/>
                <v:textbox inset="0.100694444444444in,0.0506944444444444in,0.100694444444444in,0.0506944444444444in">
                  <w:txbxContent>
                    <w:p>
                      <w:pPr>
                        <w:pStyle w:val="Normal"/>
                        <w:rPr/>
                      </w:pPr>
                      <w:r>
                        <w:rPr/>
                        <w:t>NIV. E (14,1%)</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45945</wp:posOffset>
                </wp:positionH>
                <wp:positionV relativeFrom="paragraph">
                  <wp:posOffset>837565</wp:posOffset>
                </wp:positionV>
                <wp:extent cx="1005840" cy="274320"/>
                <wp:effectExtent l="0" t="0" r="0" b="0"/>
                <wp:wrapNone/>
                <wp:docPr id="27"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NIV. F (5,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5.95pt;mso-position-vertical-relative:text;margin-left:145.35pt;mso-position-horizontal-relative:text">
                <v:fill opacity="0f"/>
                <v:textbox inset="0.100694444444444in,0.0506944444444444in,0.100694444444444in,0.0506944444444444in">
                  <w:txbxContent>
                    <w:p>
                      <w:pPr>
                        <w:pStyle w:val="Normal"/>
                        <w:rPr/>
                      </w:pPr>
                      <w:r>
                        <w:rPr/>
                        <w:t>NIV. F (5,4%)</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 xml:space="preserve"> </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numPr>
          <w:ilvl w:val="0"/>
          <w:numId w:val="0"/>
        </w:numPr>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object w:dxaOrig="640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7.75pt;margin-top:9.8pt;width:292.55pt;height:229.55pt;mso-wrap-distance-left:9.05pt;mso-wrap-distance-right:9.05pt;mso-position-horizontal-relative:text;mso-position-vertical-relative:text" filled="f" o:ole="">
            <v:imagedata r:id="rId19" o:title=""/>
            <w10:wrap type="topAndBottom"/>
          </v:shape>
          <o:OLEObject Type="Embed" ProgID="Excel.Sheet.12" ShapeID="ole_rId18" DrawAspect="Content" ObjectID="_76403589" r:id="rId18"/>
        </w:object>
      </w:r>
      <w:r>
        <w:br w:type="page"/>
      </w:r>
      <w:r>
        <mc:AlternateContent>
          <mc:Choice Requires="wps">
            <w:drawing>
              <wp:anchor behindDoc="0" distT="0" distB="0" distL="114935" distR="114935" simplePos="0" locked="0" layoutInCell="0" allowOverlap="1" relativeHeight="231">
                <wp:simplePos x="0" y="0"/>
                <wp:positionH relativeFrom="column">
                  <wp:posOffset>3491865</wp:posOffset>
                </wp:positionH>
                <wp:positionV relativeFrom="paragraph">
                  <wp:posOffset>1701800</wp:posOffset>
                </wp:positionV>
                <wp:extent cx="1188720" cy="274320"/>
                <wp:effectExtent l="0" t="0" r="0" b="0"/>
                <wp:wrapSquare wrapText="bothSides"/>
                <wp:docPr id="28" name="Frame1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4pt;mso-position-vertical-relative:text;margin-left:274.9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0025</wp:posOffset>
                </wp:positionH>
                <wp:positionV relativeFrom="paragraph">
                  <wp:posOffset>2044700</wp:posOffset>
                </wp:positionV>
                <wp:extent cx="1280160" cy="274320"/>
                <wp:effectExtent l="0" t="0" r="0" b="0"/>
                <wp:wrapNone/>
                <wp:docPr id="29" name="Frame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NIV. E (29,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61pt;mso-position-vertical-relative:text;margin-left:15.75pt;mso-position-horizontal-relative:text">
                <v:fill opacity="0f"/>
                <v:textbox inset="0.100694444444444in,0.0506944444444444in,0.100694444444444in,0.0506944444444444in">
                  <w:txbxContent>
                    <w:p>
                      <w:pPr>
                        <w:pStyle w:val="Normal"/>
                        <w:rPr/>
                      </w:pPr>
                      <w:r>
                        <w:rPr/>
                        <w:t>NIV. E (29,4%)</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766185</wp:posOffset>
                </wp:positionH>
                <wp:positionV relativeFrom="paragraph">
                  <wp:posOffset>2044700</wp:posOffset>
                </wp:positionV>
                <wp:extent cx="1097280" cy="274320"/>
                <wp:effectExtent l="0" t="0" r="0" b="0"/>
                <wp:wrapNone/>
                <wp:docPr id="30" name="Frame1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IV. B (19,6%)</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1pt;mso-position-vertical-relative:text;margin-left:296.55pt;mso-position-horizontal-relative:text">
                <v:fill opacity="0f"/>
                <v:textbox inset="0.100694444444444in,0.0506944444444444in,0.100694444444444in,0.0506944444444444in">
                  <w:txbxContent>
                    <w:p>
                      <w:pPr>
                        <w:pStyle w:val="Normal"/>
                        <w:rPr/>
                      </w:pPr>
                      <w:r>
                        <w:rPr/>
                        <w:t>NIV. B (19,6%)</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034665</wp:posOffset>
                </wp:positionH>
                <wp:positionV relativeFrom="paragraph">
                  <wp:posOffset>2776220</wp:posOffset>
                </wp:positionV>
                <wp:extent cx="1097280" cy="273685"/>
                <wp:effectExtent l="0" t="0" r="0" b="0"/>
                <wp:wrapNone/>
                <wp:docPr id="31" name="Frame11"/>
                <a:graphic xmlns:a="http://schemas.openxmlformats.org/drawingml/2006/main">
                  <a:graphicData uri="http://schemas.microsoft.com/office/word/2010/wordprocessingShape">
                    <wps:wsp>
                      <wps:cNvSpPr txBox="1"/>
                      <wps:spPr>
                        <a:xfrm>
                          <a:off x="0" y="0"/>
                          <a:ext cx="1097280" cy="273685"/>
                        </a:xfrm>
                        <a:prstGeom prst="rect"/>
                        <a:solidFill>
                          <a:srgbClr val="FFFFFF">
                            <a:alpha val="0"/>
                          </a:srgbClr>
                        </a:solidFill>
                      </wps:spPr>
                      <wps:txbx>
                        <w:txbxContent>
                          <w:p>
                            <w:pPr>
                              <w:pStyle w:val="Normal"/>
                              <w:rPr/>
                            </w:pPr>
                            <w:r>
                              <w:rPr/>
                              <w:t>NIV. C (4,4%)</w:t>
                            </w:r>
                          </w:p>
                        </w:txbxContent>
                      </wps:txbx>
                      <wps:bodyPr anchor="t" lIns="92075" tIns="46355" rIns="92075" bIns="46355">
                        <a:noAutofit/>
                      </wps:bodyPr>
                    </wps:wsp>
                  </a:graphicData>
                </a:graphic>
              </wp:anchor>
            </w:drawing>
          </mc:Choice>
          <mc:Fallback>
            <w:pict>
              <v:rect fillcolor="#FFFFFF" style="position:absolute;rotation:-0;width:86.4pt;height:21.55pt;mso-wrap-distance-left:9.05pt;mso-wrap-distance-right:9.05pt;mso-wrap-distance-top:0pt;mso-wrap-distance-bottom:0pt;margin-top:218.6pt;mso-position-vertical-relative:text;margin-left:238.95pt;mso-position-horizontal-relative:text">
                <v:fill opacity="0f"/>
                <v:textbox inset="0.100694444444444in,0.0506944444444444in,0.100694444444444in,0.0506944444444444in">
                  <w:txbxContent>
                    <w:p>
                      <w:pPr>
                        <w:pStyle w:val="Normal"/>
                        <w:rPr/>
                      </w:pPr>
                      <w:r>
                        <w:rPr/>
                        <w:t>NIV. C (4,4%)</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28825</wp:posOffset>
                </wp:positionH>
                <wp:positionV relativeFrom="paragraph">
                  <wp:posOffset>2867660</wp:posOffset>
                </wp:positionV>
                <wp:extent cx="1005840" cy="274320"/>
                <wp:effectExtent l="0" t="0" r="0" b="0"/>
                <wp:wrapNone/>
                <wp:docPr id="32"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NIV. D (8,2%)</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25.8pt;mso-position-vertical-relative:text;margin-left:159.75pt;mso-position-horizontal-relative:text">
                <v:fill opacity="0f"/>
                <v:textbox inset="0.100694444444444in,0.0506944444444444in,0.100694444444444in,0.0506944444444444in">
                  <w:txbxContent>
                    <w:p>
                      <w:pPr>
                        <w:pStyle w:val="Normal"/>
                        <w:rPr/>
                      </w:pPr>
                      <w:r>
                        <w:rPr/>
                        <w:t>NIV. D (8,2%)</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766185</wp:posOffset>
                </wp:positionH>
                <wp:positionV relativeFrom="paragraph">
                  <wp:posOffset>1040765</wp:posOffset>
                </wp:positionV>
                <wp:extent cx="1097280" cy="365760"/>
                <wp:effectExtent l="0" t="0" r="0" b="0"/>
                <wp:wrapNone/>
                <wp:docPr id="33" name="Frame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t>NIV. A (23,2%)</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1.95pt;mso-position-vertical-relative:text;margin-left:296.55pt;mso-position-horizontal-relative:text">
                <v:fill opacity="0f"/>
                <v:textbox inset="0.100694444444444in,0.0506944444444444in,0.100694444444444in,0.0506944444444444in">
                  <w:txbxContent>
                    <w:p>
                      <w:pPr>
                        <w:pStyle w:val="Normal"/>
                        <w:rPr/>
                      </w:pPr>
                      <w:r>
                        <w:rPr/>
                        <w:t>NIV. A (23,2%)</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388745</wp:posOffset>
                </wp:positionH>
                <wp:positionV relativeFrom="paragraph">
                  <wp:posOffset>673100</wp:posOffset>
                </wp:positionV>
                <wp:extent cx="1097280" cy="274320"/>
                <wp:effectExtent l="0" t="0" r="0" b="0"/>
                <wp:wrapNone/>
                <wp:docPr id="34"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IV. F (15,1%)</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3pt;mso-position-vertical-relative:text;margin-left:109.35pt;mso-position-horizontal-relative:text">
                <v:fill opacity="0f"/>
                <v:textbox inset="0.100694444444444in,0.0506944444444444in,0.100694444444444in,0.0506944444444444in">
                  <w:txbxContent>
                    <w:p>
                      <w:pPr>
                        <w:pStyle w:val="Normal"/>
                        <w:rPr/>
                      </w:pPr>
                      <w:r>
                        <w:rPr/>
                        <w:t>NIV. F (15,1%)</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c)</w:t>
      </w:r>
      <w:r>
        <w:rPr>
          <w:b/>
        </w:rPr>
        <w:tab/>
        <w:t>Movimientos migratorio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b/>
          <w:b/>
        </w:rPr>
      </w:pPr>
      <w:r>
        <w:rPr>
          <w:b/>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expansión económica ha producido un importante desarrollo industrial y urbano, dotando de gran capacidad de atracción a los centros receptores. Por otro lado, la crisis de la agricultura tradicional se dejó sentir con fuerza en regiones que, como Castilla y León, tenían una importante proporción de población activa agraria. La actuación conjunta y simultánea de ambos factores tiene como principal consecuencia, desde el punto de vista demográfico, el trasvase de un gran volumen de población desde el campo hacia los centros urbanos e industriales, aspecto que, si bien se ha venido produciendo en épocas anteriores, es ahora cuando verdaderamente se la puede calificar de auténtico éxodo rural, del que se nutre, básicamente, todo el proceso migratorio castellano-leonés en particular y español en gener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evolución de los saldos migratorios por provincias y por décadas a partir de 1950, nos indica como la década 1961-70, marca un máximo, en los movimientos demográficos, para producirse una disminución en la década siguiente. El desglose de la última década por quinquenios, que corresponde al período 1975-81, pasan a ser positivos en las provincias de Burgos, Salamanca y Valladolid, siendo para esta última ya positivo en la década anterior. Los saldos positivos, indican un saldo inmigrante en la provincia, que marca una evolución demográfica mas favorable para las provincias anteriores, y en especial para Valladolid.</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object w:dxaOrig="512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35pt;margin-top:348.5pt;width:271.5pt;height:230.25pt;mso-wrap-distance-left:9.05pt;mso-wrap-distance-right:9.05pt;mso-position-horizontal-relative:text;mso-position-vertical-relative:text" filled="f" o:ole="">
            <v:imagedata r:id="rId21" o:title=""/>
            <w10:wrap type="topAndBottom"/>
          </v:shape>
          <o:OLEObject Type="Embed" ProgID="Excel.Sheet.12" ShapeID="ole_rId20" DrawAspect="Content" ObjectID="_1281191641" r:id="rId20"/>
        </w:object>
        <mc:AlternateContent>
          <mc:Choice Requires="wps">
            <w:drawing>
              <wp:anchor behindDoc="0" distT="0" distB="0" distL="114935" distR="114935" simplePos="0" locked="0" layoutInCell="0" allowOverlap="1" relativeHeight="247">
                <wp:simplePos x="0" y="0"/>
                <wp:positionH relativeFrom="column">
                  <wp:posOffset>-393700</wp:posOffset>
                </wp:positionH>
                <wp:positionV relativeFrom="paragraph">
                  <wp:posOffset>4655185</wp:posOffset>
                </wp:positionV>
                <wp:extent cx="2012315" cy="823595"/>
                <wp:effectExtent l="0" t="0" r="0" b="0"/>
                <wp:wrapNone/>
                <wp:docPr id="35" name=""/>
                <a:graphic xmlns:a="http://schemas.openxmlformats.org/drawingml/2006/main">
                  <a:graphicData uri="http://schemas.microsoft.com/office/word/2010/wordprocessingShape">
                    <wps:wsp>
                      <wps:cNvSpPr txBox="1"/>
                      <wps:spPr>
                        <a:xfrm rot="16200000">
                          <a:off x="0" y="0"/>
                          <a:ext cx="2012400" cy="82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pt;margin-top:366.55pt;width:158.4pt;height:64.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EVOLUCION Y PROYECCION DE LA POBLACION</w:t>
      </w:r>
      <w:r>
        <mc:AlternateContent>
          <mc:Choice Requires="wps">
            <w:drawing>
              <wp:anchor behindDoc="0" distT="0" distB="0" distL="114935" distR="114935" simplePos="0" locked="0" layoutInCell="0" allowOverlap="1" relativeHeight="233">
                <wp:simplePos x="0" y="0"/>
                <wp:positionH relativeFrom="column">
                  <wp:posOffset>1754505</wp:posOffset>
                </wp:positionH>
                <wp:positionV relativeFrom="paragraph">
                  <wp:posOffset>7352030</wp:posOffset>
                </wp:positionV>
                <wp:extent cx="718185" cy="317500"/>
                <wp:effectExtent l="0" t="0" r="0" b="0"/>
                <wp:wrapSquare wrapText="bothSides"/>
                <wp:docPr id="36" name="Frame19"/>
                <a:graphic xmlns:a="http://schemas.openxmlformats.org/drawingml/2006/main">
                  <a:graphicData uri="http://schemas.microsoft.com/office/word/2010/wordprocessingShape">
                    <wps:wsp>
                      <wps:cNvSpPr txBox="1"/>
                      <wps:spPr>
                        <a:xfrm>
                          <a:off x="0" y="0"/>
                          <a:ext cx="718185" cy="31750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5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6.55pt;height:25pt;mso-wrap-distance-left:9.05pt;mso-wrap-distance-right:9.05pt;mso-wrap-distance-top:0pt;mso-wrap-distance-bottom:0pt;margin-top:578.9pt;mso-position-vertical-relative:text;margin-left:138.1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50</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303145</wp:posOffset>
                </wp:positionH>
                <wp:positionV relativeFrom="paragraph">
                  <wp:posOffset>7352030</wp:posOffset>
                </wp:positionV>
                <wp:extent cx="748665" cy="317500"/>
                <wp:effectExtent l="0" t="0" r="0" b="0"/>
                <wp:wrapSquare wrapText="bothSides"/>
                <wp:docPr id="37" name="Frame18"/>
                <a:graphic xmlns:a="http://schemas.openxmlformats.org/drawingml/2006/main">
                  <a:graphicData uri="http://schemas.microsoft.com/office/word/2010/wordprocessingShape">
                    <wps:wsp>
                      <wps:cNvSpPr txBox="1"/>
                      <wps:spPr>
                        <a:xfrm>
                          <a:off x="0" y="0"/>
                          <a:ext cx="748665" cy="31750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6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95pt;height:25pt;mso-wrap-distance-left:9.05pt;mso-wrap-distance-right:9.05pt;mso-wrap-distance-top:0pt;mso-wrap-distance-bottom:0pt;margin-top:578.9pt;mso-position-vertical-relative:text;margin-left:181.3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60</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43225</wp:posOffset>
                </wp:positionH>
                <wp:positionV relativeFrom="paragraph">
                  <wp:posOffset>7352030</wp:posOffset>
                </wp:positionV>
                <wp:extent cx="748665" cy="317500"/>
                <wp:effectExtent l="0" t="0" r="0" b="0"/>
                <wp:wrapSquare wrapText="bothSides"/>
                <wp:docPr id="38" name="Frame17"/>
                <a:graphic xmlns:a="http://schemas.openxmlformats.org/drawingml/2006/main">
                  <a:graphicData uri="http://schemas.microsoft.com/office/word/2010/wordprocessingShape">
                    <wps:wsp>
                      <wps:cNvSpPr txBox="1"/>
                      <wps:spPr>
                        <a:xfrm>
                          <a:off x="0" y="0"/>
                          <a:ext cx="748665" cy="31750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7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95pt;height:25pt;mso-wrap-distance-left:9.05pt;mso-wrap-distance-right:9.05pt;mso-wrap-distance-top:0pt;mso-wrap-distance-bottom:0pt;margin-top:578.9pt;mso-position-vertical-relative:text;margin-left:231.7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70</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83305</wp:posOffset>
                </wp:positionH>
                <wp:positionV relativeFrom="paragraph">
                  <wp:posOffset>7352030</wp:posOffset>
                </wp:positionV>
                <wp:extent cx="748665" cy="317500"/>
                <wp:effectExtent l="0" t="0" r="0" b="0"/>
                <wp:wrapSquare wrapText="bothSides"/>
                <wp:docPr id="39" name="Frame16"/>
                <a:graphic xmlns:a="http://schemas.openxmlformats.org/drawingml/2006/main">
                  <a:graphicData uri="http://schemas.microsoft.com/office/word/2010/wordprocessingShape">
                    <wps:wsp>
                      <wps:cNvSpPr txBox="1"/>
                      <wps:spPr>
                        <a:xfrm>
                          <a:off x="0" y="0"/>
                          <a:ext cx="748665" cy="31750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81</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95pt;height:25pt;mso-wrap-distance-left:9.05pt;mso-wrap-distance-right:9.05pt;mso-wrap-distance-top:0pt;mso-wrap-distance-bottom:0pt;margin-top:578.9pt;mso-position-vertical-relative:text;margin-left:282.1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81</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131945</wp:posOffset>
                </wp:positionH>
                <wp:positionV relativeFrom="paragraph">
                  <wp:posOffset>7352030</wp:posOffset>
                </wp:positionV>
                <wp:extent cx="748665" cy="301625"/>
                <wp:effectExtent l="0" t="0" r="0" b="0"/>
                <wp:wrapSquare wrapText="bothSides"/>
                <wp:docPr id="40" name="Frame15"/>
                <a:graphic xmlns:a="http://schemas.openxmlformats.org/drawingml/2006/main">
                  <a:graphicData uri="http://schemas.microsoft.com/office/word/2010/wordprocessingShape">
                    <wps:wsp>
                      <wps:cNvSpPr txBox="1"/>
                      <wps:spPr>
                        <a:xfrm>
                          <a:off x="0" y="0"/>
                          <a:ext cx="748665" cy="301625"/>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86</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95pt;height:23.75pt;mso-wrap-distance-left:9.05pt;mso-wrap-distance-right:9.05pt;mso-wrap-distance-top:0pt;mso-wrap-distance-bottom:0pt;margin-top:578.9pt;mso-position-vertical-relative:text;margin-left:325.3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86</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303145</wp:posOffset>
                </wp:positionH>
                <wp:positionV relativeFrom="paragraph">
                  <wp:posOffset>7809230</wp:posOffset>
                </wp:positionV>
                <wp:extent cx="1828800" cy="548640"/>
                <wp:effectExtent l="0" t="0" r="0" b="0"/>
                <wp:wrapSquare wrapText="bothSides"/>
                <wp:docPr id="41" name="Frame14"/>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jc w:val="center"/>
                              <w:rPr/>
                            </w:pPr>
                            <w:r>
                              <w:rPr/>
                            </w:r>
                          </w:p>
                          <w:p>
                            <w:pPr>
                              <w:pStyle w:val="Normal"/>
                              <w:jc w:val="center"/>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614.9pt;mso-position-vertical-relative:text;margin-left:181.35pt;mso-position-horizontal-relative:text">
                <v:fill opacity="0f"/>
                <v:textbox inset="0.100694444444444in,0.0506944444444444in,0.100694444444444in,0.0506944444444444in">
                  <w:txbxContent>
                    <w:p>
                      <w:pPr>
                        <w:pStyle w:val="Normal"/>
                        <w:jc w:val="center"/>
                        <w:rPr/>
                      </w:pPr>
                      <w:r>
                        <w:rPr/>
                      </w:r>
                    </w:p>
                    <w:p>
                      <w:pPr>
                        <w:pStyle w:val="Normal"/>
                        <w:jc w:val="center"/>
                        <w:rPr>
                          <w:sz w:val="24"/>
                        </w:rPr>
                      </w:pPr>
                      <w:r>
                        <w:rPr>
                          <w:sz w:val="24"/>
                        </w:rPr>
                        <w:t>AÑOS</w:t>
                      </w:r>
                    </w:p>
                  </w:txbxContent>
                </v:textbox>
                <w10:wrap type="squar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4.95pt;margin-top:16.4pt;width:252pt;height:174.6pt;mso-wrap-distance-left:9.05pt;mso-wrap-distance-right:9.05pt;mso-position-horizontal-relative:text;mso-position-vertical-relative:text" filled="f" o:ole="">
            <v:imagedata r:id="rId23" o:title=""/>
            <w10:wrap type="tight"/>
          </v:shape>
          <o:OLEObject Type="Embed" ProgID="Excel.Sheet.12" ShapeID="ole_rId22" DrawAspect="Content" ObjectID="_420585549" r:id="rId22"/>
        </w:objec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256540</wp:posOffset>
                </wp:positionH>
                <wp:positionV relativeFrom="paragraph">
                  <wp:posOffset>-396240</wp:posOffset>
                </wp:positionV>
                <wp:extent cx="1463675" cy="549275"/>
                <wp:effectExtent l="0" t="0" r="0" b="0"/>
                <wp:wrapNone/>
                <wp:docPr id="42"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20.25pt;margin-top:-31.2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388745</wp:posOffset>
                </wp:positionH>
                <wp:positionV relativeFrom="paragraph">
                  <wp:posOffset>116840</wp:posOffset>
                </wp:positionV>
                <wp:extent cx="748665" cy="317500"/>
                <wp:effectExtent l="0" t="0" r="0" b="0"/>
                <wp:wrapSquare wrapText="bothSides"/>
                <wp:docPr id="43" name="Frame24"/>
                <a:graphic xmlns:a="http://schemas.openxmlformats.org/drawingml/2006/main">
                  <a:graphicData uri="http://schemas.microsoft.com/office/word/2010/wordprocessingShape">
                    <wps:wsp>
                      <wps:cNvSpPr txBox="1"/>
                      <wps:spPr>
                        <a:xfrm>
                          <a:off x="0" y="0"/>
                          <a:ext cx="748665" cy="31750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5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95pt;height:25pt;mso-wrap-distance-left:9.05pt;mso-wrap-distance-right:9.05pt;mso-wrap-distance-top:0pt;mso-wrap-distance-bottom:0pt;margin-top:9.2pt;mso-position-vertical-relative:text;margin-left:109.3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rFonts w:ascii="Arial" w:hAnsi="Arial" w:cs="Arial"/>
                        </w:rPr>
                      </w:pPr>
                      <w:r>
                        <w:rPr>
                          <w:rFonts w:cs="Arial" w:ascii="Arial" w:hAnsi="Arial"/>
                        </w:rPr>
                        <w:t>1950</w:t>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28825</wp:posOffset>
                </wp:positionH>
                <wp:positionV relativeFrom="paragraph">
                  <wp:posOffset>116840</wp:posOffset>
                </wp:positionV>
                <wp:extent cx="731520" cy="285750"/>
                <wp:effectExtent l="0" t="0" r="0" b="0"/>
                <wp:wrapNone/>
                <wp:docPr id="44" name="Frame23"/>
                <a:graphic xmlns:a="http://schemas.openxmlformats.org/drawingml/2006/main">
                  <a:graphicData uri="http://schemas.microsoft.com/office/word/2010/wordprocessingShape">
                    <wps:wsp>
                      <wps:cNvSpPr txBox="1"/>
                      <wps:spPr>
                        <a:xfrm>
                          <a:off x="0" y="0"/>
                          <a:ext cx="731520" cy="28575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960</w:t>
                            </w:r>
                          </w:p>
                        </w:txbxContent>
                      </wps:txbx>
                      <wps:bodyPr anchor="t" lIns="92075" tIns="46355" rIns="92075" bIns="46355">
                        <a:noAutofit/>
                      </wps:bodyPr>
                    </wps:wsp>
                  </a:graphicData>
                </a:graphic>
              </wp:anchor>
            </w:drawing>
          </mc:Choice>
          <mc:Fallback>
            <w:pict>
              <v:rect fillcolor="#FFFFFF" style="position:absolute;rotation:-0;width:57.6pt;height:22.5pt;mso-wrap-distance-left:9.05pt;mso-wrap-distance-right:9.05pt;mso-wrap-distance-top:0pt;mso-wrap-distance-bottom:0pt;margin-top:9.2pt;mso-position-vertical-relative:text;margin-left:159.7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77465</wp:posOffset>
                </wp:positionH>
                <wp:positionV relativeFrom="paragraph">
                  <wp:posOffset>116840</wp:posOffset>
                </wp:positionV>
                <wp:extent cx="640080" cy="365760"/>
                <wp:effectExtent l="0" t="0" r="0" b="0"/>
                <wp:wrapNone/>
                <wp:docPr id="45" name="Frame2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97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2pt;mso-position-vertical-relative:text;margin-left:202.9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217545</wp:posOffset>
                </wp:positionH>
                <wp:positionV relativeFrom="paragraph">
                  <wp:posOffset>116840</wp:posOffset>
                </wp:positionV>
                <wp:extent cx="548640" cy="274320"/>
                <wp:effectExtent l="0" t="0" r="0" b="0"/>
                <wp:wrapNone/>
                <wp:docPr id="46" name="Frame2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2pt;mso-position-vertical-relative:text;margin-left:253.3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66185</wp:posOffset>
                </wp:positionH>
                <wp:positionV relativeFrom="paragraph">
                  <wp:posOffset>116840</wp:posOffset>
                </wp:positionV>
                <wp:extent cx="640080" cy="274320"/>
                <wp:effectExtent l="0" t="0" r="0" b="0"/>
                <wp:wrapNone/>
                <wp:docPr id="47" name="Frame2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pt;mso-position-vertical-relative:text;margin-left:296.5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986</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2028825</wp:posOffset>
                </wp:positionH>
                <wp:positionV relativeFrom="paragraph">
                  <wp:posOffset>48260</wp:posOffset>
                </wp:positionV>
                <wp:extent cx="1828800" cy="548640"/>
                <wp:effectExtent l="0" t="0" r="0" b="0"/>
                <wp:wrapSquare wrapText="bothSides"/>
                <wp:docPr id="48" name="Frame25"/>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jc w:val="center"/>
                              <w:rPr/>
                            </w:pPr>
                            <w:r>
                              <w:rPr/>
                            </w:r>
                          </w:p>
                          <w:p>
                            <w:pPr>
                              <w:pStyle w:val="Normal"/>
                              <w:jc w:val="center"/>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3.8pt;mso-position-vertical-relative:text;margin-left:159.75pt;mso-position-horizontal-relative:text">
                <v:fill opacity="0f"/>
                <v:textbox inset="0.100694444444444in,0.0506944444444444in,0.100694444444444in,0.0506944444444444in">
                  <w:txbxContent>
                    <w:p>
                      <w:pPr>
                        <w:pStyle w:val="Normal"/>
                        <w:jc w:val="center"/>
                        <w:rPr/>
                      </w:pPr>
                      <w:r>
                        <w:rPr/>
                      </w:r>
                    </w:p>
                    <w:p>
                      <w:pPr>
                        <w:pStyle w:val="Normal"/>
                        <w:jc w:val="center"/>
                        <w:rPr>
                          <w:sz w:val="24"/>
                        </w:rPr>
                      </w:pPr>
                      <w:r>
                        <w:rPr>
                          <w:sz w:val="24"/>
                        </w:rPr>
                        <w:t>AÑOS</w:t>
                      </w:r>
                    </w:p>
                  </w:txbxContent>
                </v:textbox>
                <w10:wrap type="squar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17145</wp:posOffset>
                </wp:positionH>
                <wp:positionV relativeFrom="paragraph">
                  <wp:posOffset>186055</wp:posOffset>
                </wp:positionV>
                <wp:extent cx="5394960" cy="365760"/>
                <wp:effectExtent l="0" t="0" r="0" b="0"/>
                <wp:wrapNone/>
                <wp:docPr id="49" name="Frame26"/>
                <a:graphic xmlns:a="http://schemas.openxmlformats.org/drawingml/2006/main">
                  <a:graphicData uri="http://schemas.microsoft.com/office/word/2010/wordprocessingShape">
                    <wps:wsp>
                      <wps:cNvSpPr txBox="1"/>
                      <wps:spPr>
                        <a:xfrm>
                          <a:off x="0" y="0"/>
                          <a:ext cx="5394960" cy="365760"/>
                        </a:xfrm>
                        <a:prstGeom prst="rect"/>
                        <a:solidFill>
                          <a:srgbClr val="FFFFFF">
                            <a:alpha val="0"/>
                          </a:srgbClr>
                        </a:solidFill>
                      </wps:spPr>
                      <wps:txbx>
                        <w:txbxContent>
                          <w:p>
                            <w:pPr>
                              <w:pStyle w:val="Normal"/>
                              <w:jc w:val="center"/>
                              <w:rPr>
                                <w:sz w:val="24"/>
                              </w:rPr>
                            </w:pPr>
                            <w:r>
                              <w:rPr>
                                <w:sz w:val="24"/>
                              </w:rPr>
                              <w:t>EVOLUCION Y PROYECCION DE LA POBLACION</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14.65pt;mso-position-vertical-relative:text;margin-left:1.35pt;mso-position-horizontal-relative:text">
                <v:fill opacity="0f"/>
                <v:textbox inset="0.100694444444444in,0.0506944444444444in,0.100694444444444in,0.0506944444444444in">
                  <w:txbxContent>
                    <w:p>
                      <w:pPr>
                        <w:pStyle w:val="Normal"/>
                        <w:jc w:val="center"/>
                        <w:rPr>
                          <w:sz w:val="24"/>
                        </w:rPr>
                      </w:pPr>
                      <w:r>
                        <w:rPr>
                          <w:sz w:val="24"/>
                        </w:rPr>
                        <w:t>EVOLUCION Y PROYECCION DE LA POBLACION</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object w:dxaOrig="512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55pt;margin-top:51.5pt;width:271.5pt;height:230.25pt;mso-wrap-distance-left:9.05pt;mso-wrap-distance-right:9.05pt;mso-position-horizontal-relative:text;mso-position-vertical-relative:text" filled="f" o:ole="">
            <v:imagedata r:id="rId25" o:title=""/>
            <w10:wrap type="topAndBottom"/>
          </v:shape>
          <o:OLEObject Type="Embed" ProgID="Excel.Sheet.12" ShapeID="ole_rId24" DrawAspect="Content" ObjectID="_889505324" r:id="rId24"/>
        </w:objec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mc:AlternateContent>
          <mc:Choice Requires="wps">
            <w:drawing>
              <wp:anchor behindDoc="0" distT="0" distB="0" distL="114935" distR="114935" simplePos="0" locked="0" layoutInCell="0" allowOverlap="1" relativeHeight="256">
                <wp:simplePos x="0" y="0"/>
                <wp:positionH relativeFrom="column">
                  <wp:posOffset>-713740</wp:posOffset>
                </wp:positionH>
                <wp:positionV relativeFrom="paragraph">
                  <wp:posOffset>391795</wp:posOffset>
                </wp:positionV>
                <wp:extent cx="2103755" cy="640715"/>
                <wp:effectExtent l="0" t="0" r="0" b="0"/>
                <wp:wrapNone/>
                <wp:docPr id="50" name=""/>
                <a:graphic xmlns:a="http://schemas.openxmlformats.org/drawingml/2006/main">
                  <a:graphicData uri="http://schemas.microsoft.com/office/word/2010/wordprocessingShape">
                    <wps:wsp>
                      <wps:cNvSpPr txBox="1"/>
                      <wps:spPr>
                        <a:xfrm rot="16200000">
                          <a:off x="0" y="0"/>
                          <a:ext cx="2103840" cy="640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r>
                              <w:rPr>
                                <w:kern w:val="2"/>
                                <w:szCs w:val="20"/>
                                <w:sz w:val="20"/>
                                <w:rFonts w:ascii="Times New Roman" w:hAnsi="Times New Roman" w:eastAsia="Times New Roman" w:cs="Times New Roman"/>
                                <w:color w:val="auto"/>
                                <w:lang w:val="es-ES_tradnl"/>
                              </w:rPr>
                              <w:t>)</w:t>
                            </w:r>
                          </w:p>
                        </w:txbxContent>
                      </wps:txbx>
                      <wps:bodyPr wrap="square" lIns="45720" rIns="45720" tIns="91440" bIns="91440" anchor="t">
                        <a:noAutofit/>
                      </wps:bodyPr>
                    </wps:wsp>
                  </a:graphicData>
                </a:graphic>
              </wp:anchor>
            </w:drawing>
          </mc:Choice>
          <mc:Fallback>
            <w:pict>
              <v:shape id="shape_0" stroked="f" o:allowincell="f" style="position:absolute;margin-left:-56.25pt;margin-top:30.85pt;width:16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r>
                        <w:rPr>
                          <w:kern w:val="2"/>
                          <w:szCs w:val="20"/>
                          <w:sz w:val="20"/>
                          <w:rFonts w:ascii="Times New Roman" w:hAnsi="Times New Roman" w:eastAsia="Times New Roman" w:cs="Times New Roman"/>
                          <w:color w:val="auto"/>
                          <w:lang w:val="es-ES_tradnl"/>
                        </w:rPr>
                        <w:t>)</w:t>
                      </w:r>
                    </w:p>
                  </w:txbxContent>
                </v:textbox>
                <v:fill o:detectmouseclick="t" on="false"/>
                <v:stroke color="#3465a4" joinstyle="round" endcap="flat"/>
                <w10:wrap type="none"/>
              </v:shape>
            </w:pict>
          </mc:Fallback>
        </mc:AlternateContent>
      </w:r>
      <w:r>
        <w:rPr/>
        <w:t>EVOLUCION Y PROYECCION DE LA POBLACIO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1571625</wp:posOffset>
                </wp:positionH>
                <wp:positionV relativeFrom="paragraph">
                  <wp:posOffset>2871470</wp:posOffset>
                </wp:positionV>
                <wp:extent cx="548640" cy="274320"/>
                <wp:effectExtent l="0" t="0" r="0" b="0"/>
                <wp:wrapNone/>
                <wp:docPr id="51" name="Frame2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9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1pt;mso-position-vertical-relative:text;margin-left:123.75pt;mso-position-horizontal-relative:text">
                <v:fill opacity="0f"/>
                <v:textbox inset="0.100694444444444in,0.0506944444444444in,0.100694444444444in,0.0506944444444444in">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20265</wp:posOffset>
                </wp:positionH>
                <wp:positionV relativeFrom="paragraph">
                  <wp:posOffset>2871470</wp:posOffset>
                </wp:positionV>
                <wp:extent cx="548640" cy="274320"/>
                <wp:effectExtent l="0" t="0" r="0" b="0"/>
                <wp:wrapNone/>
                <wp:docPr id="52" name="Frame2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9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1pt;mso-position-vertical-relative:text;margin-left:166.95pt;mso-position-horizontal-relative:text">
                <v:fill opacity="0f"/>
                <v:textbox inset="0.100694444444444in,0.0506944444444444in,0.100694444444444in,0.0506944444444444in">
                  <w:txbxContent>
                    <w:p>
                      <w:pPr>
                        <w:pStyle w:val="Normal"/>
                        <w:rPr/>
                      </w:pPr>
                      <w:r>
                        <w:rPr/>
                        <w:t>196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68905</wp:posOffset>
                </wp:positionH>
                <wp:positionV relativeFrom="paragraph">
                  <wp:posOffset>2871470</wp:posOffset>
                </wp:positionV>
                <wp:extent cx="548640" cy="274320"/>
                <wp:effectExtent l="0" t="0" r="0" b="0"/>
                <wp:wrapNone/>
                <wp:docPr id="53" name="Frame2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1pt;mso-position-vertical-relative:text;margin-left:210.15pt;mso-position-horizontal-relative:text">
                <v:fill opacity="0f"/>
                <v:textbox inset="0.100694444444444in,0.0506944444444444in,0.100694444444444in,0.0506944444444444in">
                  <w:txbxContent>
                    <w:p>
                      <w:pPr>
                        <w:pStyle w:val="Normal"/>
                        <w:rPr/>
                      </w:pPr>
                      <w:r>
                        <w:rPr/>
                        <w:t>197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17545</wp:posOffset>
                </wp:positionH>
                <wp:positionV relativeFrom="paragraph">
                  <wp:posOffset>2871470</wp:posOffset>
                </wp:positionV>
                <wp:extent cx="457200" cy="274320"/>
                <wp:effectExtent l="0" t="0" r="0" b="0"/>
                <wp:wrapNone/>
                <wp:docPr id="54" name="Frame3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98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6.1pt;mso-position-vertical-relative:text;margin-left:253.35pt;mso-position-horizontal-relative:text">
                <v:fill opacity="0f"/>
                <v:textbox inset="0.100694444444444in,0.0506944444444444in,0.100694444444444in,0.0506944444444444in">
                  <w:txbxContent>
                    <w:p>
                      <w:pPr>
                        <w:pStyle w:val="Normal"/>
                        <w:rPr/>
                      </w:pPr>
                      <w:r>
                        <w:rPr/>
                        <w:t>198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66185</wp:posOffset>
                </wp:positionH>
                <wp:positionV relativeFrom="paragraph">
                  <wp:posOffset>2871470</wp:posOffset>
                </wp:positionV>
                <wp:extent cx="640080" cy="274320"/>
                <wp:effectExtent l="0" t="0" r="0" b="0"/>
                <wp:wrapNone/>
                <wp:docPr id="55" name="Frame3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6.1pt;mso-position-vertical-relative:text;margin-left:296.55pt;mso-position-horizontal-relative:text">
                <v:fill opacity="0f"/>
                <v:textbox inset="0.100694444444444in,0.0506944444444444in,0.100694444444444in,0.0506944444444444in">
                  <w:txbxContent>
                    <w:p>
                      <w:pPr>
                        <w:pStyle w:val="Normal"/>
                        <w:rPr/>
                      </w:pPr>
                      <w:r>
                        <w:rPr/>
                        <w:t>1986</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2211705</wp:posOffset>
                </wp:positionH>
                <wp:positionV relativeFrom="paragraph">
                  <wp:posOffset>13335</wp:posOffset>
                </wp:positionV>
                <wp:extent cx="1388745" cy="274320"/>
                <wp:effectExtent l="0" t="0" r="0" b="0"/>
                <wp:wrapSquare wrapText="bothSides"/>
                <wp:docPr id="56" name="Frame32"/>
                <a:graphic xmlns:a="http://schemas.openxmlformats.org/drawingml/2006/main">
                  <a:graphicData uri="http://schemas.microsoft.com/office/word/2010/wordprocessingShape">
                    <wps:wsp>
                      <wps:cNvSpPr txBox="1"/>
                      <wps:spPr>
                        <a:xfrm>
                          <a:off x="0" y="0"/>
                          <a:ext cx="1388745" cy="27432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AÑ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21.6pt;mso-wrap-distance-left:9.05pt;mso-wrap-distance-right:9.05pt;mso-wrap-distance-top:0pt;mso-wrap-distance-bottom:0pt;margin-top:1.05pt;mso-position-vertical-relative:text;margin-left:174.1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AÑOS</w:t>
                      </w:r>
                    </w:p>
                    <w:p>
                      <w:pPr>
                        <w:pStyle w:val="Normal"/>
                        <w:rPr/>
                      </w:pPr>
                      <w:r>
                        <w:rPr/>
                      </w:r>
                    </w:p>
                  </w:txbxContent>
                </v:textbox>
                <w10:wrap type="squar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object w:dxaOrig="512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3.35pt;margin-top:55.05pt;width:271.5pt;height:230.25pt;mso-wrap-distance-left:9.05pt;mso-wrap-distance-right:9.05pt;mso-position-horizontal-relative:text;mso-position-vertical-relative:text" filled="f" o:ole="">
            <v:imagedata r:id="rId27" o:title=""/>
            <w10:wrap type="topAndBottom"/>
          </v:shape>
          <o:OLEObject Type="Embed" ProgID="Excel.Sheet.12" ShapeID="ole_rId26" DrawAspect="Content" ObjectID="_776563767" r:id="rId26"/>
        </w:object>
      </w:r>
      <w:r>
        <w:rPr/>
        <w:t>EVOLUCION Y PROYECCION DE LA POBLACIO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850900</wp:posOffset>
                </wp:positionH>
                <wp:positionV relativeFrom="paragraph">
                  <wp:posOffset>299720</wp:posOffset>
                </wp:positionV>
                <wp:extent cx="2103755" cy="549275"/>
                <wp:effectExtent l="0" t="0" r="0" b="0"/>
                <wp:wrapNone/>
                <wp:docPr id="57" name=""/>
                <a:graphic xmlns:a="http://schemas.openxmlformats.org/drawingml/2006/main">
                  <a:graphicData uri="http://schemas.microsoft.com/office/word/2010/wordprocessingShape">
                    <wps:wsp>
                      <wps:cNvSpPr txBox="1"/>
                      <wps:spPr>
                        <a:xfrm rot="16200000">
                          <a:off x="0" y="0"/>
                          <a:ext cx="210384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 xml:space="preserve">POBLACION </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67.05pt;margin-top:23.6pt;width:165.6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 xml:space="preserve">POBLACION </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1388745</wp:posOffset>
                </wp:positionH>
                <wp:positionV relativeFrom="paragraph">
                  <wp:posOffset>2916555</wp:posOffset>
                </wp:positionV>
                <wp:extent cx="548640" cy="274320"/>
                <wp:effectExtent l="0" t="0" r="0" b="0"/>
                <wp:wrapSquare wrapText="bothSides"/>
                <wp:docPr id="58"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9.65pt;mso-position-vertical-relative:text;margin-left:109.3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937385</wp:posOffset>
                </wp:positionH>
                <wp:positionV relativeFrom="paragraph">
                  <wp:posOffset>2916555</wp:posOffset>
                </wp:positionV>
                <wp:extent cx="548640" cy="274320"/>
                <wp:effectExtent l="0" t="0" r="0" b="0"/>
                <wp:wrapNone/>
                <wp:docPr id="59" name="Frame3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9.65pt;mso-position-vertical-relative:text;margin-left:152.5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86025</wp:posOffset>
                </wp:positionH>
                <wp:positionV relativeFrom="paragraph">
                  <wp:posOffset>2916555</wp:posOffset>
                </wp:positionV>
                <wp:extent cx="548640" cy="274320"/>
                <wp:effectExtent l="0" t="0" r="0" b="0"/>
                <wp:wrapNone/>
                <wp:docPr id="60"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9.65pt;mso-position-vertical-relative:text;margin-left:195.7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034665</wp:posOffset>
                </wp:positionH>
                <wp:positionV relativeFrom="paragraph">
                  <wp:posOffset>2916555</wp:posOffset>
                </wp:positionV>
                <wp:extent cx="548640" cy="274320"/>
                <wp:effectExtent l="0" t="0" r="0" b="0"/>
                <wp:wrapNone/>
                <wp:docPr id="61"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9.65pt;mso-position-vertical-relative:text;margin-left:238.9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674745</wp:posOffset>
                </wp:positionH>
                <wp:positionV relativeFrom="paragraph">
                  <wp:posOffset>2916555</wp:posOffset>
                </wp:positionV>
                <wp:extent cx="640080" cy="274320"/>
                <wp:effectExtent l="0" t="0" r="0" b="0"/>
                <wp:wrapNone/>
                <wp:docPr id="62" name="Frame3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9.65pt;mso-position-vertical-relative:text;margin-left:289.3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03145</wp:posOffset>
                </wp:positionH>
                <wp:positionV relativeFrom="paragraph">
                  <wp:posOffset>3282315</wp:posOffset>
                </wp:positionV>
                <wp:extent cx="1097280" cy="365760"/>
                <wp:effectExtent l="0" t="0" r="0" b="0"/>
                <wp:wrapNone/>
                <wp:docPr id="63" name="Frame3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58.45pt;mso-position-vertical-relative:text;margin-left:181.35pt;mso-position-horizontal-relative:text">
                <v:fill opacity="0f"/>
                <v:textbox inset="0.100694444444444in,0.0506944444444444in,0.100694444444444in,0.0506944444444444in">
                  <w:txbxContent>
                    <w:p>
                      <w:pPr>
                        <w:pStyle w:val="Normal"/>
                        <w:jc w:val="center"/>
                        <w:rPr>
                          <w:sz w:val="24"/>
                        </w:rPr>
                      </w:pPr>
                      <w:r>
                        <w:rPr>
                          <w:sz w:val="24"/>
                        </w:rPr>
                        <w:t>AÑOS</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EVOLUCION Y PROYECCION DE LA POBLACIO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805180</wp:posOffset>
                </wp:positionH>
                <wp:positionV relativeFrom="paragraph">
                  <wp:posOffset>220345</wp:posOffset>
                </wp:positionV>
                <wp:extent cx="2103755" cy="640715"/>
                <wp:effectExtent l="0" t="0" r="0" b="0"/>
                <wp:wrapNone/>
                <wp:docPr id="64" name=""/>
                <a:graphic xmlns:a="http://schemas.openxmlformats.org/drawingml/2006/main">
                  <a:graphicData uri="http://schemas.microsoft.com/office/word/2010/wordprocessingShape">
                    <wps:wsp>
                      <wps:cNvSpPr txBox="1"/>
                      <wps:spPr>
                        <a:xfrm rot="16200000">
                          <a:off x="0" y="0"/>
                          <a:ext cx="2103840" cy="640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63.45pt;margin-top:17.35pt;width:16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lang w:val="en-US"/>
        </w:rPr>
      </w:pPr>
      <w:r>
        <w:rPr>
          <w:lang w:val="en-US"/>
        </w:rPr>
        <w:object w:dxaOrig="512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35pt;margin-top:3.8pt;width:271.5pt;height:230.25pt;mso-wrap-distance-left:9.05pt;mso-wrap-distance-right:9.05pt;mso-position-horizontal-relative:text;mso-position-vertical-relative:text" filled="f" o:ole="">
            <v:imagedata r:id="rId29" o:title=""/>
            <w10:wrap type="topAndBottom"/>
          </v:shape>
          <o:OLEObject Type="Embed" ProgID="Excel.Sheet.12" ShapeID="ole_rId28" DrawAspect="Content" ObjectID="_2113067840" r:id="rId28"/>
        </w:object>
        <w:object w:dxaOrig="512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75pt;margin-top:356.6pt;width:270.7pt;height:218.25pt;mso-wrap-distance-left:9.05pt;mso-wrap-distance-right:9.05pt;mso-position-horizontal-relative:text;mso-position-vertical-relative:text" filled="f" o:ole="">
            <v:imagedata r:id="rId31" o:title=""/>
            <w10:wrap type="topAndBottom"/>
          </v:shape>
          <o:OLEObject Type="Embed" ProgID="Excel.Sheet.12" ShapeID="ole_rId30" DrawAspect="Content" ObjectID="_1151767343" r:id="rId30"/>
        </w:object>
        <mc:AlternateContent>
          <mc:Choice Requires="wps">
            <w:drawing>
              <wp:anchor behindDoc="0" distT="0" distB="0" distL="114935" distR="114935" simplePos="0" locked="0" layoutInCell="0" allowOverlap="1" relativeHeight="298">
                <wp:simplePos x="0" y="0"/>
                <wp:positionH relativeFrom="column">
                  <wp:posOffset>-483235</wp:posOffset>
                </wp:positionH>
                <wp:positionV relativeFrom="paragraph">
                  <wp:posOffset>1511300</wp:posOffset>
                </wp:positionV>
                <wp:extent cx="2012315" cy="640715"/>
                <wp:effectExtent l="0" t="0" r="0" b="0"/>
                <wp:wrapNone/>
                <wp:docPr id="65" name=""/>
                <a:graphic xmlns:a="http://schemas.openxmlformats.org/drawingml/2006/main">
                  <a:graphicData uri="http://schemas.microsoft.com/office/word/2010/wordprocessingShape">
                    <wps:wsp>
                      <wps:cNvSpPr txBox="1"/>
                      <wps:spPr>
                        <a:xfrm rot="16200000">
                          <a:off x="0" y="0"/>
                          <a:ext cx="2012400" cy="640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38.1pt;margin-top:119pt;width:158.4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1388745</wp:posOffset>
                </wp:positionH>
                <wp:positionV relativeFrom="paragraph">
                  <wp:posOffset>2791460</wp:posOffset>
                </wp:positionV>
                <wp:extent cx="657225" cy="226060"/>
                <wp:effectExtent l="0" t="0" r="0" b="0"/>
                <wp:wrapSquare wrapText="bothSides"/>
                <wp:docPr id="66" name="Frame51"/>
                <a:graphic xmlns:a="http://schemas.openxmlformats.org/drawingml/2006/main">
                  <a:graphicData uri="http://schemas.microsoft.com/office/word/2010/wordprocessingShape">
                    <wps:wsp>
                      <wps:cNvSpPr txBox="1"/>
                      <wps:spPr>
                        <a:xfrm>
                          <a:off x="0" y="0"/>
                          <a:ext cx="657225" cy="226060"/>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17.8pt;mso-wrap-distance-left:9.05pt;mso-wrap-distance-right:9.05pt;mso-wrap-distance-top:0pt;mso-wrap-distance-bottom:0pt;margin-top:219.8pt;mso-position-vertical-relative:text;margin-left:109.3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120265</wp:posOffset>
                </wp:positionH>
                <wp:positionV relativeFrom="paragraph">
                  <wp:posOffset>-180975</wp:posOffset>
                </wp:positionV>
                <wp:extent cx="548640" cy="274320"/>
                <wp:effectExtent l="0" t="0" r="0" b="0"/>
                <wp:wrapNone/>
                <wp:docPr id="67" name="Frame5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5pt;mso-position-vertical-relative:text;margin-left:166.9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577465</wp:posOffset>
                </wp:positionH>
                <wp:positionV relativeFrom="paragraph">
                  <wp:posOffset>-180975</wp:posOffset>
                </wp:positionV>
                <wp:extent cx="548640" cy="274320"/>
                <wp:effectExtent l="0" t="0" r="0" b="0"/>
                <wp:wrapNone/>
                <wp:docPr id="68" name="Frame4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5pt;mso-position-vertical-relative:text;margin-left:202.9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126105</wp:posOffset>
                </wp:positionH>
                <wp:positionV relativeFrom="paragraph">
                  <wp:posOffset>-180975</wp:posOffset>
                </wp:positionV>
                <wp:extent cx="548640" cy="274320"/>
                <wp:effectExtent l="0" t="0" r="0" b="0"/>
                <wp:wrapNone/>
                <wp:docPr id="69" name="Frame4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5pt;mso-position-vertical-relative:text;margin-left:246.1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583305</wp:posOffset>
                </wp:positionH>
                <wp:positionV relativeFrom="paragraph">
                  <wp:posOffset>-180975</wp:posOffset>
                </wp:positionV>
                <wp:extent cx="640080" cy="274320"/>
                <wp:effectExtent l="0" t="0" r="0" b="0"/>
                <wp:wrapNone/>
                <wp:docPr id="70" name="Frame4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25pt;mso-position-vertical-relative:text;margin-left:282.1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486025</wp:posOffset>
                </wp:positionH>
                <wp:positionV relativeFrom="paragraph">
                  <wp:posOffset>276225</wp:posOffset>
                </wp:positionV>
                <wp:extent cx="731520" cy="365760"/>
                <wp:effectExtent l="0" t="0" r="0" b="0"/>
                <wp:wrapNone/>
                <wp:docPr id="71" name="Frame4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75pt;mso-position-vertical-relative:text;margin-left:195.7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91465</wp:posOffset>
                </wp:positionH>
                <wp:positionV relativeFrom="paragraph">
                  <wp:posOffset>916305</wp:posOffset>
                </wp:positionV>
                <wp:extent cx="5303520" cy="548640"/>
                <wp:effectExtent l="0" t="0" r="0" b="0"/>
                <wp:wrapNone/>
                <wp:docPr id="72" name="Frame45"/>
                <a:graphic xmlns:a="http://schemas.openxmlformats.org/drawingml/2006/main">
                  <a:graphicData uri="http://schemas.microsoft.com/office/word/2010/wordprocessingShape">
                    <wps:wsp>
                      <wps:cNvSpPr txBox="1"/>
                      <wps:spPr>
                        <a:xfrm>
                          <a:off x="0" y="0"/>
                          <a:ext cx="5303520" cy="548640"/>
                        </a:xfrm>
                        <a:prstGeom prst="rect"/>
                        <a:solidFill>
                          <a:srgbClr val="FFFFFF">
                            <a:alpha val="0"/>
                          </a:srgbClr>
                        </a:solidFill>
                      </wps:spPr>
                      <wps:txbx>
                        <w:txbxContent>
                          <w:p>
                            <w:pPr>
                              <w:pStyle w:val="Normal"/>
                              <w:jc w:val="center"/>
                              <w:rPr>
                                <w:sz w:val="24"/>
                              </w:rPr>
                            </w:pPr>
                            <w:r>
                              <w:rPr>
                                <w:sz w:val="24"/>
                              </w:rPr>
                              <w:t>EVOLUCION Y PROYECCION DE LA POBLACION</w:t>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72.15pt;mso-position-vertical-relative:text;margin-left:22.95pt;mso-position-horizontal-relative:text">
                <v:fill opacity="0f"/>
                <v:textbox inset="0.100694444444444in,0.0506944444444444in,0.100694444444444in,0.0506944444444444in">
                  <w:txbxContent>
                    <w:p>
                      <w:pPr>
                        <w:pStyle w:val="Normal"/>
                        <w:jc w:val="center"/>
                        <w:rPr>
                          <w:sz w:val="24"/>
                        </w:rPr>
                      </w:pPr>
                      <w:r>
                        <w:rPr>
                          <w:sz w:val="24"/>
                        </w:rPr>
                        <w:t>EVOLUCION Y PROYECCION DE LA POBLACION</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663065</wp:posOffset>
                </wp:positionH>
                <wp:positionV relativeFrom="paragraph">
                  <wp:posOffset>4116705</wp:posOffset>
                </wp:positionV>
                <wp:extent cx="640080" cy="274320"/>
                <wp:effectExtent l="0" t="0" r="0" b="0"/>
                <wp:wrapNone/>
                <wp:docPr id="73" name="Frame4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5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4.15pt;mso-position-vertical-relative:text;margin-left:130.95pt;mso-position-horizontal-relative:text">
                <v:fill opacity="0f"/>
                <v:textbox inset="0.100694444444444in,0.0506944444444444in,0.100694444444444in,0.0506944444444444in">
                  <w:txbxContent>
                    <w:p>
                      <w:pPr>
                        <w:pStyle w:val="Normal"/>
                        <w:rPr>
                          <w:sz w:val="24"/>
                        </w:rPr>
                      </w:pPr>
                      <w:r>
                        <w:rPr>
                          <w:sz w:val="24"/>
                        </w:rPr>
                        <w:t>1950</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120265</wp:posOffset>
                </wp:positionH>
                <wp:positionV relativeFrom="paragraph">
                  <wp:posOffset>4116705</wp:posOffset>
                </wp:positionV>
                <wp:extent cx="640080" cy="274320"/>
                <wp:effectExtent l="0" t="0" r="0" b="0"/>
                <wp:wrapNone/>
                <wp:docPr id="74" name="Frame4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4.15pt;mso-position-vertical-relative:text;margin-left:166.9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8905</wp:posOffset>
                </wp:positionH>
                <wp:positionV relativeFrom="paragraph">
                  <wp:posOffset>4116705</wp:posOffset>
                </wp:positionV>
                <wp:extent cx="548640" cy="274320"/>
                <wp:effectExtent l="0" t="0" r="0" b="0"/>
                <wp:wrapNone/>
                <wp:docPr id="75" name="Frame4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24.15pt;mso-position-vertical-relative:text;margin-left:210.1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308985</wp:posOffset>
                </wp:positionH>
                <wp:positionV relativeFrom="paragraph">
                  <wp:posOffset>4116705</wp:posOffset>
                </wp:positionV>
                <wp:extent cx="640080" cy="274320"/>
                <wp:effectExtent l="0" t="0" r="0" b="0"/>
                <wp:wrapNone/>
                <wp:docPr id="76" name="Frame4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4.15pt;mso-position-vertical-relative:text;margin-left:260.5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7625</wp:posOffset>
                </wp:positionH>
                <wp:positionV relativeFrom="paragraph">
                  <wp:posOffset>4116705</wp:posOffset>
                </wp:positionV>
                <wp:extent cx="640080" cy="274320"/>
                <wp:effectExtent l="0" t="0" r="0" b="0"/>
                <wp:wrapNone/>
                <wp:docPr id="77" name="Frame4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4.15pt;mso-position-vertical-relative:text;margin-left:303.7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577465</wp:posOffset>
                </wp:positionH>
                <wp:positionV relativeFrom="paragraph">
                  <wp:posOffset>4482465</wp:posOffset>
                </wp:positionV>
                <wp:extent cx="731520" cy="365760"/>
                <wp:effectExtent l="0" t="0" r="0" b="0"/>
                <wp:wrapNone/>
                <wp:docPr id="78" name="Frame3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52.95pt;mso-position-vertical-relative:text;margin-left:202.9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EVOLUCION Y PROYECCION DE LA POBLACION</w:t>
      </w:r>
    </w:p>
    <w:p>
      <w:pPr>
        <w:pStyle w:val="Sangra3detindependiente"/>
        <w:numPr>
          <w:ilvl w:val="0"/>
          <w:numId w:val="0"/>
        </w:numPr>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object w:dxaOrig="512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3.35pt;margin-top:24.5pt;width:271.5pt;height:230.25pt;mso-wrap-distance-left:9.05pt;mso-wrap-distance-right:9.05pt;mso-position-horizontal-relative:text;mso-position-vertical-relative:text" filled="f" o:ole="">
            <v:imagedata r:id="rId33" o:title=""/>
            <w10:wrap type="topAndBottom"/>
          </v:shape>
          <o:OLEObject Type="Embed" ProgID="Excel.Sheet.12" ShapeID="ole_rId32" DrawAspect="Content" ObjectID="_1554800558" r:id="rId32"/>
        </w:object>
        <mc:AlternateContent>
          <mc:Choice Requires="wps">
            <w:drawing>
              <wp:anchor behindDoc="0" distT="0" distB="0" distL="114935" distR="114935" simplePos="0" locked="0" layoutInCell="0" allowOverlap="1" relativeHeight="272">
                <wp:simplePos x="0" y="0"/>
                <wp:positionH relativeFrom="column">
                  <wp:posOffset>-713740</wp:posOffset>
                </wp:positionH>
                <wp:positionV relativeFrom="paragraph">
                  <wp:posOffset>128905</wp:posOffset>
                </wp:positionV>
                <wp:extent cx="2195195" cy="549275"/>
                <wp:effectExtent l="0" t="0" r="0" b="0"/>
                <wp:wrapNone/>
                <wp:docPr id="79"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56.25pt;margin-top:10.15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object w:dxaOrig="512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4.95pt;margin-top:363.8pt;width:271.5pt;height:230.25pt;mso-wrap-distance-left:9.05pt;mso-wrap-distance-right:9.05pt;mso-position-horizontal-relative:text;mso-position-vertical-relative:text" filled="f" o:ole="">
            <v:imagedata r:id="rId35" o:title=""/>
            <w10:wrap type="topAndBottom"/>
          </v:shape>
          <o:OLEObject Type="Embed" ProgID="Excel.Sheet.12" ShapeID="ole_rId34" DrawAspect="Content" ObjectID="_730532709" r:id="rId34"/>
        </w:object>
        <mc:AlternateContent>
          <mc:Choice Requires="wps">
            <w:drawing>
              <wp:anchor behindDoc="0" distT="0" distB="0" distL="114935" distR="114935" simplePos="0" locked="0" layoutInCell="0" allowOverlap="1" relativeHeight="280">
                <wp:simplePos x="0" y="0"/>
                <wp:positionH relativeFrom="column">
                  <wp:posOffset>-248920</wp:posOffset>
                </wp:positionH>
                <wp:positionV relativeFrom="paragraph">
                  <wp:posOffset>4537710</wp:posOffset>
                </wp:positionV>
                <wp:extent cx="2103755" cy="657860"/>
                <wp:effectExtent l="0" t="0" r="0" b="0"/>
                <wp:wrapSquare wrapText="bothSides"/>
                <wp:docPr id="80" name=""/>
                <a:graphic xmlns:a="http://schemas.openxmlformats.org/drawingml/2006/main">
                  <a:graphicData uri="http://schemas.microsoft.com/office/word/2010/wordprocessingShape">
                    <wps:wsp>
                      <wps:cNvSpPr txBox="1"/>
                      <wps:spPr>
                        <a:xfrm rot="16200000">
                          <a:off x="0" y="0"/>
                          <a:ext cx="2103840" cy="657720"/>
                        </a:xfrm>
                        <a:prstGeom prst="rect">
                          <a:avLst/>
                        </a:prstGeom>
                        <a:noFill/>
                        <a:ln w="0">
                          <a:noFill/>
                        </a:ln>
                      </wps:spPr>
                      <wps:txbx>
                        <w:txbxContent>
                          <w:p>
                            <w:pPr>
                              <w:tabs>
                                <w:tab w:val="left" w:pos="284" w:leader="none"/>
                                <w:tab w:val="left" w:pos="567" w:leader="none"/>
                                <w:tab w:val="left" w:pos="1276" w:leader="none"/>
                                <w:tab w:val="left" w:pos="1985" w:leader="none"/>
                                <w:tab w:val="left" w:pos="2127" w:leader="none"/>
                                <w:tab w:val="right" w:pos="8364" w:leader="none"/>
                              </w:tabs>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s-ES_tradnl"/>
                              </w:rPr>
                              <w:t>POBLACION</w:t>
                            </w:r>
                          </w:p>
                          <w:p>
                            <w:pPr>
                              <w:tabs>
                                <w:tab w:val="left" w:pos="284" w:leader="none"/>
                                <w:tab w:val="left" w:pos="567" w:leader="none"/>
                                <w:tab w:val="left" w:pos="1276" w:leader="none"/>
                                <w:tab w:val="left" w:pos="1985" w:leader="none"/>
                                <w:tab w:val="left" w:pos="2127" w:leader="none"/>
                                <w:tab w:val="right" w:pos="8364" w:leader="none"/>
                              </w:tabs>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s-ES_tradnl"/>
                              </w:rPr>
                              <w:t>(Mile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9.6pt;margin-top:357.25pt;width:165.6pt;height:51.75pt;mso-wrap-style:square;v-text-anchor:top;rotation:270" type="_x0000_t202">
                <v:textbox style="mso-layout-flow-alt:bottom-to-top">
                  <w:txbxContent>
                    <w:p>
                      <w:pPr>
                        <w:tabs>
                          <w:tab w:val="left" w:pos="284" w:leader="none"/>
                          <w:tab w:val="left" w:pos="567" w:leader="none"/>
                          <w:tab w:val="left" w:pos="1276" w:leader="none"/>
                          <w:tab w:val="left" w:pos="1985" w:leader="none"/>
                          <w:tab w:val="left" w:pos="2127" w:leader="none"/>
                          <w:tab w:val="right" w:pos="8364" w:leader="none"/>
                        </w:tabs>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s-ES_tradnl"/>
                        </w:rPr>
                        <w:t>POBLACION</w:t>
                      </w:r>
                    </w:p>
                    <w:p>
                      <w:pPr>
                        <w:tabs>
                          <w:tab w:val="left" w:pos="284" w:leader="none"/>
                          <w:tab w:val="left" w:pos="567" w:leader="none"/>
                          <w:tab w:val="left" w:pos="1276" w:leader="none"/>
                          <w:tab w:val="left" w:pos="1985" w:leader="none"/>
                          <w:tab w:val="left" w:pos="2127" w:leader="none"/>
                          <w:tab w:val="right" w:pos="8364" w:leader="none"/>
                        </w:tabs>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s-ES_tradnl"/>
                        </w:rPr>
                        <w:t>(Mile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266">
                <wp:simplePos x="0" y="0"/>
                <wp:positionH relativeFrom="column">
                  <wp:posOffset>1480185</wp:posOffset>
                </wp:positionH>
                <wp:positionV relativeFrom="paragraph">
                  <wp:posOffset>2962910</wp:posOffset>
                </wp:positionV>
                <wp:extent cx="548640" cy="274320"/>
                <wp:effectExtent l="0" t="0" r="0" b="0"/>
                <wp:wrapNone/>
                <wp:docPr id="81" name="Frame6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3.3pt;mso-position-vertical-relative:text;margin-left:116.55pt;mso-position-horizontal-relative:text">
                <v:fill opacity="0f"/>
                <v:textbox inset="0.100694444444444in,0.0506944444444444in,0.100694444444444in,0.0506944444444444in">
                  <w:txbxContent>
                    <w:p>
                      <w:pPr>
                        <w:pStyle w:val="Normal"/>
                        <w:rPr>
                          <w:sz w:val="24"/>
                        </w:rPr>
                      </w:pPr>
                      <w:r>
                        <w:rPr>
                          <w:sz w:val="24"/>
                        </w:rPr>
                        <w:t>1950</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937385</wp:posOffset>
                </wp:positionH>
                <wp:positionV relativeFrom="paragraph">
                  <wp:posOffset>2962910</wp:posOffset>
                </wp:positionV>
                <wp:extent cx="640080" cy="274320"/>
                <wp:effectExtent l="0" t="0" r="0" b="0"/>
                <wp:wrapNone/>
                <wp:docPr id="82" name="Frame6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33.3pt;mso-position-vertical-relative:text;margin-left:152.5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94585</wp:posOffset>
                </wp:positionH>
                <wp:positionV relativeFrom="paragraph">
                  <wp:posOffset>2962910</wp:posOffset>
                </wp:positionV>
                <wp:extent cx="640080" cy="260985"/>
                <wp:effectExtent l="0" t="0" r="0" b="0"/>
                <wp:wrapSquare wrapText="bothSides"/>
                <wp:docPr id="83" name="Frame61"/>
                <a:graphic xmlns:a="http://schemas.openxmlformats.org/drawingml/2006/main">
                  <a:graphicData uri="http://schemas.microsoft.com/office/word/2010/wordprocessingShape">
                    <wps:wsp>
                      <wps:cNvSpPr txBox="1"/>
                      <wps:spPr>
                        <a:xfrm>
                          <a:off x="0" y="0"/>
                          <a:ext cx="640080" cy="260985"/>
                        </a:xfrm>
                        <a:prstGeom prst="rect"/>
                        <a:solidFill>
                          <a:srgbClr val="FFFFFF">
                            <a:alpha val="0"/>
                          </a:srgbClr>
                        </a:solidFill>
                      </wps:spPr>
                      <wps:txbx>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7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0.55pt;mso-wrap-distance-left:9.05pt;mso-wrap-distance-right:9.05pt;mso-wrap-distance-top:0pt;mso-wrap-distance-bottom:0pt;margin-top:233.3pt;mso-position-vertical-relative:text;margin-left:188.55pt;mso-position-horizontal-relative:text">
                <v:fill opacity="0f"/>
                <v:textbox inset="0.100694444444444in,0.0506944444444444in,0.100694444444444in,0.0506944444444444in">
                  <w:txbxContent>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197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034665</wp:posOffset>
                </wp:positionH>
                <wp:positionV relativeFrom="paragraph">
                  <wp:posOffset>2962910</wp:posOffset>
                </wp:positionV>
                <wp:extent cx="640080" cy="274320"/>
                <wp:effectExtent l="0" t="0" r="0" b="0"/>
                <wp:wrapNone/>
                <wp:docPr id="84" name="Frame6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33.3pt;mso-position-vertical-relative:text;margin-left:238.9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583305</wp:posOffset>
                </wp:positionH>
                <wp:positionV relativeFrom="paragraph">
                  <wp:posOffset>2962910</wp:posOffset>
                </wp:positionV>
                <wp:extent cx="548640" cy="274320"/>
                <wp:effectExtent l="0" t="0" r="0" b="0"/>
                <wp:wrapNone/>
                <wp:docPr id="85" name="Frame5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3.3pt;mso-position-vertical-relative:text;margin-left:282.1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394585</wp:posOffset>
                </wp:positionH>
                <wp:positionV relativeFrom="paragraph">
                  <wp:posOffset>7820660</wp:posOffset>
                </wp:positionV>
                <wp:extent cx="1463040" cy="365760"/>
                <wp:effectExtent l="0" t="0" r="0" b="0"/>
                <wp:wrapNone/>
                <wp:docPr id="86" name="Frame5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jc w:val="center"/>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615.8pt;mso-position-vertical-relative:text;margin-left:188.55pt;mso-position-horizontal-relative:text">
                <v:fill opacity="0f"/>
                <v:textbox inset="0.100694444444444in,0.0506944444444444in,0.100694444444444in,0.0506944444444444in">
                  <w:txbxContent>
                    <w:p>
                      <w:pPr>
                        <w:pStyle w:val="Normal"/>
                        <w:jc w:val="center"/>
                        <w:rPr>
                          <w:sz w:val="24"/>
                        </w:rPr>
                      </w:pPr>
                      <w:r>
                        <w:rPr>
                          <w:sz w:val="24"/>
                        </w:rPr>
                        <w:t>AÑO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663065</wp:posOffset>
                </wp:positionH>
                <wp:positionV relativeFrom="paragraph">
                  <wp:posOffset>7363460</wp:posOffset>
                </wp:positionV>
                <wp:extent cx="548640" cy="274320"/>
                <wp:effectExtent l="0" t="0" r="0" b="0"/>
                <wp:wrapNone/>
                <wp:docPr id="87" name="Frame5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9.8pt;mso-position-vertical-relative:text;margin-left:130.95pt;mso-position-horizontal-relative:text">
                <v:fill opacity="0f"/>
                <v:textbox inset="0.100694444444444in,0.0506944444444444in,0.100694444444444in,0.0506944444444444in">
                  <w:txbxContent>
                    <w:p>
                      <w:pPr>
                        <w:pStyle w:val="Normal"/>
                        <w:rPr>
                          <w:sz w:val="24"/>
                        </w:rPr>
                      </w:pPr>
                      <w:r>
                        <w:rPr>
                          <w:sz w:val="24"/>
                        </w:rPr>
                        <w:t>1950</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11705</wp:posOffset>
                </wp:positionH>
                <wp:positionV relativeFrom="paragraph">
                  <wp:posOffset>7363460</wp:posOffset>
                </wp:positionV>
                <wp:extent cx="640080" cy="274320"/>
                <wp:effectExtent l="0" t="0" r="0" b="0"/>
                <wp:wrapNone/>
                <wp:docPr id="88"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9.8pt;mso-position-vertical-relative:text;margin-left:174.1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851785</wp:posOffset>
                </wp:positionH>
                <wp:positionV relativeFrom="paragraph">
                  <wp:posOffset>7363460</wp:posOffset>
                </wp:positionV>
                <wp:extent cx="548640" cy="274320"/>
                <wp:effectExtent l="0" t="0" r="0" b="0"/>
                <wp:wrapNone/>
                <wp:docPr id="89" name="Frame5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9.8pt;mso-position-vertical-relative:text;margin-left:224.5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400425</wp:posOffset>
                </wp:positionH>
                <wp:positionV relativeFrom="paragraph">
                  <wp:posOffset>7363460</wp:posOffset>
                </wp:positionV>
                <wp:extent cx="548640" cy="274320"/>
                <wp:effectExtent l="0" t="0" r="0" b="0"/>
                <wp:wrapNone/>
                <wp:docPr id="90" name="Frame5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9.8pt;mso-position-vertical-relative:text;margin-left:267.7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949065</wp:posOffset>
                </wp:positionH>
                <wp:positionV relativeFrom="paragraph">
                  <wp:posOffset>7363460</wp:posOffset>
                </wp:positionV>
                <wp:extent cx="640080" cy="274320"/>
                <wp:effectExtent l="0" t="0" r="0" b="0"/>
                <wp:wrapNone/>
                <wp:docPr id="91" name="Frame5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9.8pt;mso-position-vertical-relative:text;margin-left:310.9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11705</wp:posOffset>
                </wp:positionH>
                <wp:positionV relativeFrom="paragraph">
                  <wp:posOffset>3694430</wp:posOffset>
                </wp:positionV>
                <wp:extent cx="640080" cy="457200"/>
                <wp:effectExtent l="0" t="0" r="0" b="0"/>
                <wp:wrapNone/>
                <wp:docPr id="92" name="Frame6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90.9pt;mso-position-vertical-relative:text;margin-left:174.1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91465</wp:posOffset>
                </wp:positionH>
                <wp:positionV relativeFrom="paragraph">
                  <wp:posOffset>4163060</wp:posOffset>
                </wp:positionV>
                <wp:extent cx="5212080" cy="457200"/>
                <wp:effectExtent l="0" t="0" r="0" b="0"/>
                <wp:wrapNone/>
                <wp:docPr id="93" name="Frame58"/>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jc w:val="center"/>
                              <w:rPr>
                                <w:sz w:val="24"/>
                              </w:rPr>
                            </w:pPr>
                            <w:r>
                              <w:rPr>
                                <w:sz w:val="24"/>
                              </w:rPr>
                              <w:t>EVOLUCION Y PROYECCION DE LA POBLACION</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27.8pt;mso-position-vertical-relative:text;margin-left:22.95pt;mso-position-horizontal-relative:text">
                <v:fill opacity="0f"/>
                <v:textbox inset="0.100694444444444in,0.0506944444444444in,0.100694444444444in,0.0506944444444444in">
                  <w:txbxContent>
                    <w:p>
                      <w:pPr>
                        <w:pStyle w:val="Normal"/>
                        <w:jc w:val="center"/>
                        <w:rPr>
                          <w:sz w:val="24"/>
                        </w:rPr>
                      </w:pPr>
                      <w:r>
                        <w:rPr>
                          <w:sz w:val="24"/>
                        </w:rPr>
                        <w:t>EVOLUCION Y PROYECCION DE LA POBLACION</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EVOLUCIOON Y PROYECCION DE LA POBLACION</w:t>
      </w:r>
    </w:p>
    <w:p>
      <w:pPr>
        <w:pStyle w:val="Sangra3detindependiente"/>
        <w:numPr>
          <w:ilvl w:val="0"/>
          <w:numId w:val="0"/>
        </w:numPr>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object w:dxaOrig="512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3.35pt;margin-top:10.1pt;width:270.7pt;height:218.25pt;mso-wrap-distance-left:9.05pt;mso-wrap-distance-right:9.05pt;mso-position-horizontal-relative:text;mso-position-vertical-relative:text" filled="f" o:ole="">
            <v:imagedata r:id="rId37" o:title=""/>
            <w10:wrap type="topAndBottom"/>
          </v:shape>
          <o:OLEObject Type="Embed" ProgID="Excel.Sheet.12" ShapeID="ole_rId36" DrawAspect="Content" ObjectID="_350276926" r:id="rId36"/>
        </w:object>
        <mc:AlternateContent>
          <mc:Choice Requires="wps">
            <w:drawing>
              <wp:anchor behindDoc="0" distT="0" distB="0" distL="114935" distR="114935" simplePos="0" locked="0" layoutInCell="0" allowOverlap="1" relativeHeight="306">
                <wp:simplePos x="0" y="0"/>
                <wp:positionH relativeFrom="column">
                  <wp:posOffset>-483235</wp:posOffset>
                </wp:positionH>
                <wp:positionV relativeFrom="paragraph">
                  <wp:posOffset>83185</wp:posOffset>
                </wp:positionV>
                <wp:extent cx="2012315" cy="640715"/>
                <wp:effectExtent l="0" t="0" r="0" b="0"/>
                <wp:wrapNone/>
                <wp:docPr id="94" name=""/>
                <a:graphic xmlns:a="http://schemas.openxmlformats.org/drawingml/2006/main">
                  <a:graphicData uri="http://schemas.microsoft.com/office/word/2010/wordprocessingShape">
                    <wps:wsp>
                      <wps:cNvSpPr txBox="1"/>
                      <wps:spPr>
                        <a:xfrm rot="16200000">
                          <a:off x="0" y="0"/>
                          <a:ext cx="2012400" cy="640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38.1pt;margin-top:6.55pt;width:158.4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668020</wp:posOffset>
                </wp:positionH>
                <wp:positionV relativeFrom="paragraph">
                  <wp:posOffset>4563745</wp:posOffset>
                </wp:positionV>
                <wp:extent cx="2195195" cy="640715"/>
                <wp:effectExtent l="0" t="0" r="0" b="0"/>
                <wp:wrapNone/>
                <wp:docPr id="95" name=""/>
                <a:graphic xmlns:a="http://schemas.openxmlformats.org/drawingml/2006/main">
                  <a:graphicData uri="http://schemas.microsoft.com/office/word/2010/wordprocessingShape">
                    <wps:wsp>
                      <wps:cNvSpPr txBox="1"/>
                      <wps:spPr>
                        <a:xfrm rot="16200000">
                          <a:off x="0" y="0"/>
                          <a:ext cx="2195280" cy="640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wps:txbx>
                      <wps:bodyPr wrap="square" lIns="45720" rIns="45720" tIns="91440" bIns="91440" anchor="t">
                        <a:noAutofit/>
                      </wps:bodyPr>
                    </wps:wsp>
                  </a:graphicData>
                </a:graphic>
              </wp:anchor>
            </w:drawing>
          </mc:Choice>
          <mc:Fallback>
            <w:pict>
              <v:shape id="shape_0" stroked="f" o:allowincell="f" style="position:absolute;margin-left:-52.65pt;margin-top:359.35pt;width:172.8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POBLACION</w:t>
                      </w:r>
                    </w:p>
                    <w:p>
                      <w:pPr>
                        <w:overflowPunct w:val="false"/>
                        <w:bidi w:val="0"/>
                        <w:jc w:val="center"/>
                        <w:rPr/>
                      </w:pPr>
                      <w:r>
                        <w:rPr>
                          <w:kern w:val="2"/>
                          <w:sz w:val="24"/>
                          <w:szCs w:val="20"/>
                          <w:rFonts w:ascii="Times New Roman" w:hAnsi="Times New Roman" w:eastAsia="Times New Roman" w:cs="Times New Roman"/>
                          <w:color w:val="auto"/>
                          <w:lang w:val="es-ES_tradnl"/>
                        </w:rPr>
                        <w:t>(Miles)</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00">
                <wp:simplePos x="0" y="0"/>
                <wp:positionH relativeFrom="column">
                  <wp:posOffset>1480185</wp:posOffset>
                </wp:positionH>
                <wp:positionV relativeFrom="paragraph">
                  <wp:posOffset>2688590</wp:posOffset>
                </wp:positionV>
                <wp:extent cx="548640" cy="237490"/>
                <wp:effectExtent l="0" t="0" r="0" b="0"/>
                <wp:wrapSquare wrapText="bothSides"/>
                <wp:docPr id="96" name="Frame78"/>
                <a:graphic xmlns:a="http://schemas.openxmlformats.org/drawingml/2006/main">
                  <a:graphicData uri="http://schemas.microsoft.com/office/word/2010/wordprocessingShape">
                    <wps:wsp>
                      <wps:cNvSpPr txBox="1"/>
                      <wps:spPr>
                        <a:xfrm>
                          <a:off x="0" y="0"/>
                          <a:ext cx="548640" cy="237490"/>
                        </a:xfrm>
                        <a:prstGeom prst="rect"/>
                        <a:solidFill>
                          <a:srgbClr val="FFFFFF">
                            <a:alpha val="0"/>
                          </a:srgbClr>
                        </a:solidFill>
                      </wps:spPr>
                      <wps:txbx>
                        <w:txbxContent>
                          <w:p>
                            <w:pPr>
                              <w:pStyle w:val="Normal"/>
                              <w:rPr>
                                <w:sz w:val="24"/>
                              </w:rPr>
                            </w:pPr>
                            <w:r>
                              <w:rPr>
                                <w:sz w:val="24"/>
                              </w:rPr>
                              <w:t>1950</w:t>
                            </w:r>
                            <w:r>
                              <w:br w:type="page"/>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8.7pt;mso-wrap-distance-left:9.05pt;mso-wrap-distance-right:9.05pt;mso-wrap-distance-top:0pt;mso-wrap-distance-bottom:0pt;margin-top:211.7pt;mso-position-vertical-relative:text;margin-left:116.55pt;mso-position-horizontal-relative:text">
                <v:fill opacity="0f"/>
                <v:textbox inset="0.100694444444444in,0.0506944444444444in,0.100694444444444in,0.0506944444444444in">
                  <w:txbxContent>
                    <w:p>
                      <w:pPr>
                        <w:pStyle w:val="Normal"/>
                        <w:rPr>
                          <w:sz w:val="24"/>
                        </w:rPr>
                      </w:pPr>
                      <w:r>
                        <w:rPr>
                          <w:sz w:val="24"/>
                        </w:rPr>
                        <w:t>1950</w:t>
                      </w:r>
                      <w:r>
                        <w:br w:type="page"/>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028825</wp:posOffset>
                </wp:positionH>
                <wp:positionV relativeFrom="paragraph">
                  <wp:posOffset>2688590</wp:posOffset>
                </wp:positionV>
                <wp:extent cx="657225" cy="328930"/>
                <wp:effectExtent l="0" t="0" r="0" b="0"/>
                <wp:wrapSquare wrapText="bothSides"/>
                <wp:docPr id="97" name="Frame76"/>
                <a:graphic xmlns:a="http://schemas.openxmlformats.org/drawingml/2006/main">
                  <a:graphicData uri="http://schemas.microsoft.com/office/word/2010/wordprocessingShape">
                    <wps:wsp>
                      <wps:cNvSpPr txBox="1"/>
                      <wps:spPr>
                        <a:xfrm>
                          <a:off x="0" y="0"/>
                          <a:ext cx="657225" cy="328930"/>
                        </a:xfrm>
                        <a:prstGeom prst="rect"/>
                        <a:solidFill>
                          <a:srgbClr val="FFFFFF">
                            <a:alpha val="0"/>
                          </a:srgbClr>
                        </a:solidFill>
                      </wps:spPr>
                      <wps:txbx>
                        <w:txbxContent>
                          <w:p>
                            <w:pPr>
                              <w:pStyle w:val="Normal"/>
                              <w:rPr>
                                <w:sz w:val="24"/>
                              </w:rPr>
                            </w:pPr>
                            <w:r>
                              <w:rPr>
                                <w:sz w:val="24"/>
                              </w:rPr>
                              <w:t>1960</w:t>
                            </w:r>
                            <w:r>
                              <w:br w:type="page"/>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25.9pt;mso-wrap-distance-left:9.05pt;mso-wrap-distance-right:9.05pt;mso-wrap-distance-top:0pt;mso-wrap-distance-bottom:0pt;margin-top:211.7pt;mso-position-vertical-relative:text;margin-left:159.75pt;mso-position-horizontal-relative:text">
                <v:fill opacity="0f"/>
                <v:textbox inset="0.100694444444444in,0.0506944444444444in,0.100694444444444in,0.0506944444444444in">
                  <w:txbxContent>
                    <w:p>
                      <w:pPr>
                        <w:pStyle w:val="Normal"/>
                        <w:rPr>
                          <w:sz w:val="24"/>
                        </w:rPr>
                      </w:pPr>
                      <w:r>
                        <w:rPr>
                          <w:sz w:val="24"/>
                        </w:rPr>
                        <w:t>1960</w:t>
                      </w:r>
                      <w:r>
                        <w:br w:type="page"/>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86025</wp:posOffset>
                </wp:positionH>
                <wp:positionV relativeFrom="paragraph">
                  <wp:posOffset>2688590</wp:posOffset>
                </wp:positionV>
                <wp:extent cx="548640" cy="274320"/>
                <wp:effectExtent l="0" t="0" r="0" b="0"/>
                <wp:wrapNone/>
                <wp:docPr id="98" name="Frame7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1.7pt;mso-position-vertical-relative:text;margin-left:195.7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126105</wp:posOffset>
                </wp:positionH>
                <wp:positionV relativeFrom="paragraph">
                  <wp:posOffset>2688590</wp:posOffset>
                </wp:positionV>
                <wp:extent cx="548640" cy="274320"/>
                <wp:effectExtent l="0" t="0" r="0" b="0"/>
                <wp:wrapNone/>
                <wp:docPr id="99" name="Frame7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1.7pt;mso-position-vertical-relative:text;margin-left:246.1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74745</wp:posOffset>
                </wp:positionH>
                <wp:positionV relativeFrom="paragraph">
                  <wp:posOffset>2688590</wp:posOffset>
                </wp:positionV>
                <wp:extent cx="548640" cy="274320"/>
                <wp:effectExtent l="0" t="0" r="0" b="0"/>
                <wp:wrapNone/>
                <wp:docPr id="100" name="Frame7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1.7pt;mso-position-vertical-relative:text;margin-left:289.3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394585</wp:posOffset>
                </wp:positionH>
                <wp:positionV relativeFrom="paragraph">
                  <wp:posOffset>3054350</wp:posOffset>
                </wp:positionV>
                <wp:extent cx="822960" cy="365760"/>
                <wp:effectExtent l="0" t="0" r="0" b="0"/>
                <wp:wrapNone/>
                <wp:docPr id="101" name="Frame7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40.5pt;mso-position-vertical-relative:text;margin-left:188.5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114425</wp:posOffset>
                </wp:positionH>
                <wp:positionV relativeFrom="paragraph">
                  <wp:posOffset>4517390</wp:posOffset>
                </wp:positionV>
                <wp:extent cx="3566160" cy="3103880"/>
                <wp:effectExtent l="0" t="0" r="0" b="0"/>
                <wp:wrapNone/>
                <wp:docPr id="102" name="Frame71"/>
                <a:graphic xmlns:a="http://schemas.openxmlformats.org/drawingml/2006/main">
                  <a:graphicData uri="http://schemas.microsoft.com/office/word/2010/wordprocessingShape">
                    <wps:wsp>
                      <wps:cNvSpPr txBox="1"/>
                      <wps:spPr>
                        <a:xfrm>
                          <a:off x="0" y="0"/>
                          <a:ext cx="3566160" cy="3103880"/>
                        </a:xfrm>
                        <a:prstGeom prst="rect"/>
                        <a:solidFill>
                          <a:srgbClr val="FFFFFF">
                            <a:alpha val="0"/>
                          </a:srgbClr>
                        </a:solidFill>
                      </wps:spPr>
                      <wps:txbx>
                        <w:txbxContent>
                          <w:p>
                            <w:pPr>
                              <w:pStyle w:val="Normal"/>
                              <w:jc w:val="center"/>
                              <w:rPr/>
                            </w:pPr>
                            <w:r>
                              <w:rPr/>
                              <w:object w:dxaOrig="512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05pt;height:244.25pt" filled="f" o:ole="">
                                  <v:imagedata r:id="rId39" o:title=""/>
                                </v:shape>
                                <o:OLEObject Type="Embed" ProgID="Excel.Sheet.12" ShapeID="ole_rId38" DrawAspect="Content" ObjectID="_976159990" r:id="rId38"/>
                              </w:object>
                            </w:r>
                          </w:p>
                        </w:txbxContent>
                      </wps:txbx>
                      <wps:bodyPr anchor="t" lIns="92075" tIns="46355" rIns="92075" bIns="46355">
                        <a:noAutofit/>
                      </wps:bodyPr>
                    </wps:wsp>
                  </a:graphicData>
                </a:graphic>
              </wp:anchor>
            </w:drawing>
          </mc:Choice>
          <mc:Fallback>
            <w:pict>
              <v:rect fillcolor="#FFFFFF" style="position:absolute;rotation:-0;width:280.8pt;height:244.4pt;mso-wrap-distance-left:9.05pt;mso-wrap-distance-right:9.05pt;mso-wrap-distance-top:0pt;mso-wrap-distance-bottom:0pt;margin-top:355.7pt;mso-position-vertical-relative:text;margin-left:87.75pt;mso-position-horizontal-relative:text">
                <v:fill opacity="0f"/>
                <v:textbox inset="0.100694444444444in,0.0506944444444444in,0.100694444444444in,0.0506944444444444in">
                  <w:txbxContent>
                    <w:p>
                      <w:pPr>
                        <w:pStyle w:val="Normal"/>
                        <w:jc w:val="center"/>
                        <w:rPr/>
                      </w:pPr>
                      <w:r>
                        <w:rPr/>
                        <w:object w:dxaOrig="512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05pt;height:244.25pt" filled="f" o:ole="">
                            <v:imagedata r:id="rId41" o:title=""/>
                          </v:shape>
                          <o:OLEObject Type="Embed" ProgID="Excel.Sheet.12" ShapeID="ole_rId40" DrawAspect="Content" ObjectID="_737121055"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82905</wp:posOffset>
                </wp:positionH>
                <wp:positionV relativeFrom="paragraph">
                  <wp:posOffset>3694430</wp:posOffset>
                </wp:positionV>
                <wp:extent cx="5120640" cy="365760"/>
                <wp:effectExtent l="0" t="0" r="0" b="0"/>
                <wp:wrapNone/>
                <wp:docPr id="103" name="Frame72"/>
                <a:graphic xmlns:a="http://schemas.openxmlformats.org/drawingml/2006/main">
                  <a:graphicData uri="http://schemas.microsoft.com/office/word/2010/wordprocessingShape">
                    <wps:wsp>
                      <wps:cNvSpPr txBox="1"/>
                      <wps:spPr>
                        <a:xfrm>
                          <a:off x="0" y="0"/>
                          <a:ext cx="5120640" cy="365760"/>
                        </a:xfrm>
                        <a:prstGeom prst="rect"/>
                        <a:solidFill>
                          <a:srgbClr val="FFFFFF">
                            <a:alpha val="0"/>
                          </a:srgbClr>
                        </a:solidFill>
                      </wps:spPr>
                      <wps:txbx>
                        <w:txbxContent>
                          <w:p>
                            <w:pPr>
                              <w:pStyle w:val="Normal"/>
                              <w:jc w:val="center"/>
                              <w:rPr>
                                <w:sz w:val="24"/>
                              </w:rPr>
                            </w:pPr>
                            <w:r>
                              <w:rPr>
                                <w:sz w:val="24"/>
                              </w:rPr>
                              <w:t>EVOLUCION Y PROYECCION DE LA POBLACION</w:t>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290.9pt;mso-position-vertical-relative:text;margin-left:30.15pt;mso-position-horizontal-relative:text">
                <v:fill opacity="0f"/>
                <v:textbox inset="0.100694444444444in,0.0506944444444444in,0.100694444444444in,0.0506944444444444in">
                  <w:txbxContent>
                    <w:p>
                      <w:pPr>
                        <w:pStyle w:val="Normal"/>
                        <w:jc w:val="center"/>
                        <w:rPr>
                          <w:sz w:val="24"/>
                        </w:rPr>
                      </w:pPr>
                      <w:r>
                        <w:rPr>
                          <w:sz w:val="24"/>
                        </w:rPr>
                        <w:t>EVOLUCION Y PROYECCION DE LA POBLACION</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663065</wp:posOffset>
                </wp:positionH>
                <wp:positionV relativeFrom="paragraph">
                  <wp:posOffset>7443470</wp:posOffset>
                </wp:positionV>
                <wp:extent cx="548640" cy="274320"/>
                <wp:effectExtent l="0" t="0" r="0" b="0"/>
                <wp:wrapNone/>
                <wp:docPr id="104" name="Frame6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6.1pt;mso-position-vertical-relative:text;margin-left:130.95pt;mso-position-horizontal-relative:text">
                <v:fill opacity="0f"/>
                <v:textbox inset="0.100694444444444in,0.0506944444444444in,0.100694444444444in,0.0506944444444444in">
                  <w:txbxContent>
                    <w:p>
                      <w:pPr>
                        <w:pStyle w:val="Normal"/>
                        <w:rPr>
                          <w:sz w:val="24"/>
                        </w:rPr>
                      </w:pPr>
                      <w:r>
                        <w:rPr>
                          <w:sz w:val="24"/>
                        </w:rPr>
                        <w:t>1950</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303145</wp:posOffset>
                </wp:positionH>
                <wp:positionV relativeFrom="paragraph">
                  <wp:posOffset>7443470</wp:posOffset>
                </wp:positionV>
                <wp:extent cx="640080" cy="274320"/>
                <wp:effectExtent l="0" t="0" r="0" b="0"/>
                <wp:wrapNone/>
                <wp:docPr id="105" name="Frame6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6.1pt;mso-position-vertical-relative:text;margin-left:181.3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3225</wp:posOffset>
                </wp:positionH>
                <wp:positionV relativeFrom="paragraph">
                  <wp:posOffset>7443470</wp:posOffset>
                </wp:positionV>
                <wp:extent cx="640080" cy="274320"/>
                <wp:effectExtent l="0" t="0" r="0" b="0"/>
                <wp:wrapNone/>
                <wp:docPr id="106" name="Frame6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6.1pt;mso-position-vertical-relative:text;margin-left:231.7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7443470</wp:posOffset>
                </wp:positionV>
                <wp:extent cx="640080" cy="274320"/>
                <wp:effectExtent l="0" t="0" r="0" b="0"/>
                <wp:wrapNone/>
                <wp:docPr id="107" name="Frame7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6.1pt;mso-position-vertical-relative:text;margin-left:282.1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131945</wp:posOffset>
                </wp:positionH>
                <wp:positionV relativeFrom="paragraph">
                  <wp:posOffset>7443470</wp:posOffset>
                </wp:positionV>
                <wp:extent cx="640080" cy="274320"/>
                <wp:effectExtent l="0" t="0" r="0" b="0"/>
                <wp:wrapNone/>
                <wp:docPr id="108" name="Frame6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6.1pt;mso-position-vertical-relative:text;margin-left:325.3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943225</wp:posOffset>
                </wp:positionH>
                <wp:positionV relativeFrom="paragraph">
                  <wp:posOffset>7809230</wp:posOffset>
                </wp:positionV>
                <wp:extent cx="822960" cy="365760"/>
                <wp:effectExtent l="0" t="0" r="0" b="0"/>
                <wp:wrapNone/>
                <wp:docPr id="109" name="Frame6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4.9pt;mso-position-vertical-relative:text;margin-left:231.7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EVOLUCION Y PROYECCION DE LA POBLACION</w:t>
      </w:r>
    </w:p>
    <w:p>
      <w:pPr>
        <w:pStyle w:val="Sangra3detindependiente"/>
        <w:numPr>
          <w:ilvl w:val="0"/>
          <w:numId w:val="0"/>
        </w:numPr>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object w:dxaOrig="512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55pt;margin-top:10.1pt;width:271.5pt;height:230.25pt;mso-wrap-distance-left:9.05pt;mso-wrap-distance-right:9.05pt;mso-position-horizontal-relative:text;mso-position-vertical-relative:text" filled="f" o:ole="">
            <v:imagedata r:id="rId43" o:title=""/>
            <w10:wrap type="topAndBottom"/>
          </v:shape>
          <o:OLEObject Type="Embed" ProgID="Excel.Sheet.12" ShapeID="ole_rId42" DrawAspect="Content" ObjectID="_866886548" r:id="rId42"/>
        </w:object>
        <mc:AlternateContent>
          <mc:Choice Requires="wps">
            <w:drawing>
              <wp:anchor behindDoc="0" distT="0" distB="0" distL="114935" distR="114935" simplePos="0" locked="0" layoutInCell="0" allowOverlap="1" relativeHeight="324">
                <wp:simplePos x="0" y="0"/>
                <wp:positionH relativeFrom="column">
                  <wp:posOffset>-485140</wp:posOffset>
                </wp:positionH>
                <wp:positionV relativeFrom="paragraph">
                  <wp:posOffset>-99060</wp:posOffset>
                </wp:positionV>
                <wp:extent cx="2103755" cy="549275"/>
                <wp:effectExtent l="0" t="0" r="0" b="0"/>
                <wp:wrapNone/>
                <wp:docPr id="110" name=""/>
                <a:graphic xmlns:a="http://schemas.openxmlformats.org/drawingml/2006/main">
                  <a:graphicData uri="http://schemas.microsoft.com/office/word/2010/wordprocessingShape">
                    <wps:wsp>
                      <wps:cNvSpPr txBox="1"/>
                      <wps:spPr>
                        <a:xfrm rot="16200000">
                          <a:off x="0" y="0"/>
                          <a:ext cx="210384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 xml:space="preserve">POBLACION </w:t>
                            </w:r>
                          </w:p>
                          <w:p>
                            <w:pPr>
                              <w:overflowPunct w:val="false"/>
                              <w:bidi w:val="0"/>
                              <w:jc w:val="center"/>
                              <w:rPr/>
                            </w:pPr>
                            <w:r>
                              <w:rPr>
                                <w:kern w:val="2"/>
                                <w:sz w:val="24"/>
                                <w:szCs w:val="20"/>
                                <w:rFonts w:ascii="Times New Roman" w:hAnsi="Times New Roman" w:eastAsia="Times New Roman" w:cs="Times New Roman"/>
                                <w:color w:val="auto"/>
                                <w:lang w:val="es-ES_tradnl"/>
                              </w:rPr>
                              <w:t>(Millones)</w:t>
                            </w:r>
                          </w:p>
                        </w:txbxContent>
                      </wps:txbx>
                      <wps:bodyPr wrap="square" lIns="45720" rIns="45720" tIns="91440" bIns="91440" anchor="t">
                        <a:noAutofit/>
                      </wps:bodyPr>
                    </wps:wsp>
                  </a:graphicData>
                </a:graphic>
              </wp:anchor>
            </w:drawing>
          </mc:Choice>
          <mc:Fallback>
            <w:pict>
              <v:shape id="shape_0" stroked="f" o:allowincell="f" style="position:absolute;margin-left:-38.25pt;margin-top:-7.85pt;width:165.6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 xml:space="preserve">POBLACION </w:t>
                      </w:r>
                    </w:p>
                    <w:p>
                      <w:pPr>
                        <w:overflowPunct w:val="false"/>
                        <w:bidi w:val="0"/>
                        <w:jc w:val="center"/>
                        <w:rPr/>
                      </w:pPr>
                      <w:r>
                        <w:rPr>
                          <w:kern w:val="2"/>
                          <w:sz w:val="24"/>
                          <w:szCs w:val="20"/>
                          <w:rFonts w:ascii="Times New Roman" w:hAnsi="Times New Roman" w:eastAsia="Times New Roman" w:cs="Times New Roman"/>
                          <w:color w:val="auto"/>
                          <w:lang w:val="es-ES_tradnl"/>
                        </w:rPr>
                        <w:t>(Millon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205865</wp:posOffset>
                </wp:positionH>
                <wp:positionV relativeFrom="paragraph">
                  <wp:posOffset>768350</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0.5pt" to="94.95pt,6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8">
                <wp:simplePos x="0" y="0"/>
                <wp:positionH relativeFrom="column">
                  <wp:posOffset>1573530</wp:posOffset>
                </wp:positionH>
                <wp:positionV relativeFrom="paragraph">
                  <wp:posOffset>2873375</wp:posOffset>
                </wp:positionV>
                <wp:extent cx="548640" cy="274320"/>
                <wp:effectExtent l="0" t="0" r="0" b="0"/>
                <wp:wrapNone/>
                <wp:docPr id="112" name="Frame8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5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25pt;mso-position-vertical-relative:text;margin-left:123.9pt;mso-position-horizontal-relative:text">
                <v:fill opacity="0f"/>
                <v:textbox inset="0.100694444444444in,0.0506944444444444in,0.100694444444444in,0.0506944444444444in">
                  <w:txbxContent>
                    <w:p>
                      <w:pPr>
                        <w:pStyle w:val="Normal"/>
                        <w:rPr>
                          <w:sz w:val="24"/>
                        </w:rPr>
                      </w:pPr>
                      <w:r>
                        <w:rPr>
                          <w:sz w:val="24"/>
                        </w:rPr>
                        <w:t>1950</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120265</wp:posOffset>
                </wp:positionH>
                <wp:positionV relativeFrom="paragraph">
                  <wp:posOffset>2871470</wp:posOffset>
                </wp:positionV>
                <wp:extent cx="640080" cy="274320"/>
                <wp:effectExtent l="0" t="0" r="0" b="0"/>
                <wp:wrapNone/>
                <wp:docPr id="113" name="Frame8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6.1pt;mso-position-vertical-relative:text;margin-left:166.95pt;mso-position-horizontal-relative:text">
                <v:fill opacity="0f"/>
                <v:textbox inset="0.100694444444444in,0.0506944444444444in,0.100694444444444in,0.0506944444444444in">
                  <w:txbxContent>
                    <w:p>
                      <w:pPr>
                        <w:pStyle w:val="Normal"/>
                        <w:rPr>
                          <w:sz w:val="24"/>
                        </w:rPr>
                      </w:pPr>
                      <w:r>
                        <w:rPr>
                          <w:sz w:val="24"/>
                        </w:rPr>
                        <w:t>196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8905</wp:posOffset>
                </wp:positionH>
                <wp:positionV relativeFrom="paragraph">
                  <wp:posOffset>2873375</wp:posOffset>
                </wp:positionV>
                <wp:extent cx="640080" cy="274320"/>
                <wp:effectExtent l="0" t="0" r="0" b="0"/>
                <wp:wrapNone/>
                <wp:docPr id="114" name="Frame8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7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6.25pt;mso-position-vertical-relative:text;margin-left:210.15pt;mso-position-horizontal-relative:text">
                <v:fill opacity="0f"/>
                <v:textbox inset="0.100694444444444in,0.0506944444444444in,0.100694444444444in,0.0506944444444444in">
                  <w:txbxContent>
                    <w:p>
                      <w:pPr>
                        <w:pStyle w:val="Normal"/>
                        <w:rPr>
                          <w:sz w:val="24"/>
                        </w:rPr>
                      </w:pPr>
                      <w:r>
                        <w:rPr>
                          <w:sz w:val="24"/>
                        </w:rPr>
                        <w:t>1970</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217545</wp:posOffset>
                </wp:positionH>
                <wp:positionV relativeFrom="paragraph">
                  <wp:posOffset>2871470</wp:posOffset>
                </wp:positionV>
                <wp:extent cx="548640" cy="274320"/>
                <wp:effectExtent l="0" t="0" r="0" b="0"/>
                <wp:wrapNone/>
                <wp:docPr id="115" name="Frame8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1pt;mso-position-vertical-relative:text;margin-left:253.35pt;mso-position-horizontal-relative:text">
                <v:fill opacity="0f"/>
                <v:textbox inset="0.100694444444444in,0.0506944444444444in,0.100694444444444in,0.0506944444444444in">
                  <w:txbxContent>
                    <w:p>
                      <w:pPr>
                        <w:pStyle w:val="Normal"/>
                        <w:rPr>
                          <w:sz w:val="24"/>
                        </w:rPr>
                      </w:pPr>
                      <w:r>
                        <w:rPr>
                          <w:sz w:val="24"/>
                        </w:rPr>
                        <w:t>198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857625</wp:posOffset>
                </wp:positionH>
                <wp:positionV relativeFrom="paragraph">
                  <wp:posOffset>2873375</wp:posOffset>
                </wp:positionV>
                <wp:extent cx="640080" cy="274320"/>
                <wp:effectExtent l="0" t="0" r="0" b="0"/>
                <wp:wrapNone/>
                <wp:docPr id="116" name="Frame8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198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6.25pt;mso-position-vertical-relative:text;margin-left:303.75pt;mso-position-horizontal-relative:text">
                <v:fill opacity="0f"/>
                <v:textbox inset="0.100694444444444in,0.0506944444444444in,0.100694444444444in,0.0506944444444444in">
                  <w:txbxContent>
                    <w:p>
                      <w:pPr>
                        <w:pStyle w:val="Normal"/>
                        <w:rPr>
                          <w:sz w:val="24"/>
                        </w:rPr>
                      </w:pPr>
                      <w:r>
                        <w:rPr>
                          <w:sz w:val="24"/>
                        </w:rPr>
                        <w:t>1986</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668905</wp:posOffset>
                </wp:positionH>
                <wp:positionV relativeFrom="paragraph">
                  <wp:posOffset>3237230</wp:posOffset>
                </wp:positionV>
                <wp:extent cx="640080" cy="274320"/>
                <wp:effectExtent l="0" t="0" r="0" b="0"/>
                <wp:wrapNone/>
                <wp:docPr id="117" name="Frame7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AÑO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4.9pt;mso-position-vertical-relative:text;margin-left:210.15pt;mso-position-horizontal-relative:text">
                <v:fill opacity="0f"/>
                <v:textbox inset="0.100694444444444in,0.0506944444444444in,0.100694444444444in,0.0506944444444444in">
                  <w:txbxContent>
                    <w:p>
                      <w:pPr>
                        <w:pStyle w:val="Normal"/>
                        <w:rPr>
                          <w:sz w:val="24"/>
                        </w:rPr>
                      </w:pPr>
                      <w:r>
                        <w:rPr>
                          <w:sz w:val="24"/>
                        </w:rPr>
                        <w:t>AÑOS</w:t>
                      </w:r>
                    </w:p>
                  </w:txbxContent>
                </v:textbox>
                <w10:wrap type="none"/>
              </v:rect>
            </w:pict>
          </mc:Fallback>
        </mc:AlternateConten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2.2.2.</w:t>
        <w:tab/>
        <w:t>Prognosis de la población fu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Con el fin de determinar la población en los años 1988, 1998 y 2008, que permita hacer un cálculo de consumo urbano de agua en los años antes definidos, se ha realizado una prognosis utilizando el programa LOGIS, que ajusta tres tipos de curv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Curva Exponencial simple</w:t>
        <w:tab/>
        <w:t>Y = A + B* Exp (R*x)</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Curva logística</w:t>
        <w:tab/>
        <w:tab/>
        <w:tab/>
        <w:t>1/Y = A + B* Exp (R*x)</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Curva Gompertz</w:t>
        <w:tab/>
        <w:tab/>
        <w:tab/>
        <w:t>Log Y = A + B* (Exp (R*x)</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variable Y será la variable dependiente estimada y la variable X, será el año de la estima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Después de una comparación de los resultados de las diferentes curvas, para niveles urbanísticos y subcuencas, y sus respectivas agregaciones por niveles, subcuencas, totales provinciales incluídos en la cuenca, total de la cuenca, se ha determinado seguir el siguiente criterio para la elección de las curvas de proye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Para las poblaciones inferiores a 12.000, se toma la curva con el mayor porcentaje de variación explicada,, resultante de la comparación entre las Curvas Logística y Gompertz.</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Para la población superior o igual a 12.000, por tener un comportamiento diferenciado de las anteriores, ya que, un rápido crecimiento de la población suele tener limitaciones estructurales y la propia evolución demográfica, queda reflejado de manera más adecuada en la Curva Exponencial simple, dado que el último tramo de dicha curva, aún siendo creciente, su pendiente disminuye progresivamente antes, que en las curvas utilizadas para los niveles “A” y “B”.</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Se han realizado tres grupos de proyecciones: la primera según el nivel urbanístico y subcuenca, es decir, aglutinando los municipios incluídos dentro de un nivel y pertenecientes a la misma subcuenca. La segunda a nivel provincial. La tercera a nivel total de cue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s evidente que la suma total de las proyecciones varía, siendo para el primer caso (subcuencas y niveles) superior que en el segundo caso. La razón de esta diferencia, reside en la circunstancia de trabajar con poblaciones más pequeñas en el primer grupo de proyecciones que en el segundo, que se trabaja a nivel provincial con las poblaciones incluídas en la cuenca; de forma que la última tiene una evolución más estable dado el nivel de agrega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Hay que resaltar como la proyección realizada para 1988 puede tener un elevado error, por encontrarse demasiado cerca del dato real (año1986) al tener este tipo de ajustes una desviación entre el último dato real y el estimado, se sugiere no considerar el primer dato de la proyección, y sí los siguientes, porque según nos alejamos en el tiempo esta diferencia carece de relevancia; por el contrario según nos acercamos al último dato real, la diferencia se hace mayor.</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El primer tipo de proyección, realizada por niveles y subcuencas, marca una tendencia alcista para los años 1988, 1998, 2008. Dicha predicción debe suavizarse si tenemos en cuenta las proyecciones provinciales y la del total de la cuenca. Agregando los resultados por niveles, se observa como para los niveles “A” y “B” se sigue produciendo una pérdida significativa (superior en el primer nivel) invirtiéndose esta tendencia para los niveles posteriores.</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u w:val="single"/>
        </w:rPr>
      </w:pPr>
      <w:r>
        <w:rPr>
          <w:u w:val="single"/>
        </w:rPr>
        <w:t>Tasas de crecimiento anual acumulativo para el período 1988-2008 (por 1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A</w:t>
        <w:tab/>
        <w:tab/>
        <w:t>-2,0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B</w:t>
        <w:tab/>
        <w:tab/>
        <w:t>-0,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C</w:t>
        <w:tab/>
        <w:tab/>
        <w:t xml:space="preserve"> 1,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D</w:t>
        <w:tab/>
        <w:tab/>
        <w:t xml:space="preserve"> 1,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E</w:t>
        <w:tab/>
        <w:tab/>
        <w:t xml:space="preserve"> 1,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b/>
        <w:tab/>
        <w:t>Nivel F</w:t>
        <w:tab/>
        <w:tab/>
        <w:t xml:space="preserve"> 1,5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Según se aprecia en las tasas anteriores, la prognosis indica tasas negativas para los dos primeros niveles, de forma que la pérdida de población será superior en el primer nivel que en el segundo. Para el tercer nivel las tasas pasan a ser positivas y según pasemos a niveles posteriores, estas tasas irán en aument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La segunda proyección, correspondiente a las provincias, indica una continuidad en pérdida de población para todas las provincias salvo Burgos y Valladolid que absorben dicha pérdida, permitiendo obtener para el último año de la proyección un volumen de población muy similar al último año censad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La tercera proyección (del total de la cuenca), da como resulado una curva plana, es decir, indica un estancamiento en la evolución futura, circunstancia que unida al hecho de tratarse una población de bajos índices de juventud (menores de 16 años), salvo en la provincia de Valladolid, nos conduce a pensar en como a nivel provincial continuará una línea descendiente para todas las provincias, salvo Burgos y Valladolid, que absorberán tales pérdidas, y posiblemente permitan un leve ascenso en el total de la cue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Se observa en las tasas acumulativas por niveles una continuidad en la pérdida de población en los municipios menores de 6.000 habitantes y, con claro ascenso para los municipios superiores a 6.000, centrándose dicho crecimiento en las capitales de provincia incluídas en la cuen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Finalmente concluir que se ha tomado como proyección válida el primer tipo, correspondiente a la proyección por niveles y subcuencas. La validez de estos resultados viene dada por su desagregación y la congruencia de sus resultados, si bien en último término, la veracidad de los mismos dependerá de los movimientos migratorios en la comunidad, circunstancia ya comentada en epígrafes anterior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n la cuenca se producen tres hechos claros y que vienen confirmados por los resultados obtenidos de las proyecciones demográfic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En primer lugar una fuerte disminución de la población para los municipios englobados en los niveles “A” y “B” (mayor en el primer nivel). Por el contrario, según aumentamos de nivel, aumentaremos en el crecimiento de su población, hecho que afecta especialmente en las capitales de provinc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 xml:space="preserve">Lo anterior nos indica que se ha producido y continuará, un trasvase de población de los núcleos menores hacia los grandes núcleos. En este movimiento migratorio, la expresión éxodo rural adquiere su significado más preciso, ya que en los períodos anteriores de distinguían claramente las fuerzas impulsoras y las de atracción, ahora, debido a la irrupción en el medio rural de las formas de vida urbana, las fuerzas expulsoras se establecen por comparación entre las condiciones de vida que se tienen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0"/>
        <w:rPr/>
      </w:pPr>
      <w:r>
        <w:rPr/>
        <w:t>en el camppo y las que se esperan alcanzar en la ciudad, lo que unido al continuo proceso de expulsión de la población activa agraria, nos conduce a pensar en la continuación del proceso migratorio al ámbito urban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En segundo lugar, destacar las disminuciones sufridas por todas las provincias, salvo Burgos y Valladolid, que obtienen un aumento apreciable (a destacar el incremento de Valladolid), con una tendencia continuista en dicho proces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w:t>
        <w:tab/>
        <w:t>En tercer lugar, observar como después de un descenso en la población total de la cuenca en la década de los 60, hay una leve tendencia alcista, provocada por los fuertes incrementos en las capitales de provinc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En el momento actual hay una mejoría en la evolución de las espectativas, y en general de la economía, que se ha traducido en una mayor creación de empleo, salvo en el sector primario, donde se ha producido una disminución habiéndose acelerado esa tendencia en 1986 y 1987. Esta mejoría y mayor creación de empleo, en ámbitos urbanos, se traducirá en descensos de población en zonas rurales (mayoritariamente joven) en busca de empleo en las zonas urbanas, por lo que es previsible que se mantenga la tendencia a la regresión demográfica en las zonas rurales y el incremento en las zonas urbanas. En lo correspondiente, a la evolución futura de la población de la cuenca, ésta dependerá fundamentalmente de la evolución de los movimientos migratorios entre regiones, pero dada la evolución cercana y la reactivación económica, nos permite concluir, que los movimientos desde la Comunidad castellano-leonesa tenderán a seguir una evolución paralela y complementaria, que permitirá una leve tendencia alcista en la población, protagonizada por las capitales de provincia y limitada por un proceso de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nvejecimiento más en el medio rural que en el urban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2.3</w:t>
        <w:tab/>
        <w:t>Marco Económic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t>La escasa disponibilidad de información económica referida al ámbito municipal, dificulta el análisis de la actividad económica. Por ello se ha creído conveniente tomar como unidad de estudio la Comunidad Autónoma de Castilla y León, ya que los datos referentes a la mayoría de los indicadores económicos están agregados por provinci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t>Las nueve provincias que componen la Comunidad Autónoma de Castilla y León suponen el 98,3% del total de la cuenca hidrográfica y, por otra parte, dicha Comunidad Autónoma tiene casi el 83% de su superficie total situada dentro de los límites de la Cuenca del Duero, por lo que no se producirán graves errores utilizando los datos correspondientes a dicha Comunidad.</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t>Para conocer cual es la situación relativa del desarrollo y estructura económica de cada provincia, así como proyectar una secuencia y evolución experimentada, se han utilizado los datos que publica el Banco de Bilbao en Renta Nacional de España, la Encuesta de Población Activa (EPA) publicada por el INE, el Anuario Banesto del mercado Español, el Anuario Agrícola de 1985 y el Censo de viviend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t>Estos datos han permitido analizar la evolución de la población activa, del empleo, del producto y de la renta provincial, así como una distribución sectorial de la actividad económica. Con ellos se han elaborado los cuadros que figuran en el anejo nº 4.</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567"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2.3.1.</w:t>
        <w:tab/>
        <w:t>Cuadro macroeconómico actual y evolución históri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Resulta ostensible en principio, la disparidad existente entre la dimensión física de la región y el resto de los indicadores expresivos de su potencialidad real. Casi la quinta parte del territorio español se identifica con el espacio abarcado por los 94.147 km</w:t>
      </w:r>
      <w:r>
        <w:rPr>
          <w:vertAlign w:val="superscript"/>
        </w:rPr>
        <w:t>2</w:t>
      </w:r>
      <w:r>
        <w:rPr/>
        <w:t xml:space="preserve"> correspondientes a las nueve provincias que integran la Comunidad, convirtiéndola en el ámbito regional más extenso de España, al tiempo que la sitúan superficialmente en el primer lugar dentro de las regiones comunitarias. Pero esta singularidad de índole natural carece de correlación al analizar la participación castellano-leonesa en el cómputo de las grandes magnitudes nacionales, sobre todo en los dos elementos que mejor resumen desde una perspectiva general su importancia en el contexto español: los recursos humanos y la entidad y estructura de la participación en la riqueza nacion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A continuación se analizan las principales características de la estructura productiva de la región y su evolución para, después, analizar concretamente la evolución de los sectores industrial y de servicios. El sector agrario, dada su importancia en la Comunidad de Castilla y León se analiza con mayor profundidad en el apartado 2.3.3. Los principales hitos del período de análisis (1960-1985) han sido el éxodo rural, el desarrollo de la industria regional y su productividad, y la potenciación de las actividades terciarias que han permitido un notable acercamiento de los niveles de renta a la media nacional, a costa de la disminución de su potencial humano.</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Estas afirmaciones quedan acreditadas por las estimaciones regularmente realizadas por el Servicio de Estudios del Banco de Bilbao en su estudio “La Renta Nacional de España y su distribución provincial”, así como por los datos de los Censos de Población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y Padrones Municipales realizados por el Instituto Nacional de Estadística. De ellos se extraen las siguientes conclusion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284" w:hanging="284"/>
        <w:rPr/>
      </w:pPr>
      <w:r>
        <w:rPr/>
        <w:t>1.</w:t>
        <w:tab/>
      </w:r>
      <w:r>
        <w:rPr>
          <w:b/>
        </w:rPr>
        <w:t>Exodo Rural: Disminución de la población regional y aumento de la población residente en los municipios capital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b/>
          <w:b/>
        </w:rPr>
      </w:pPr>
      <w:r>
        <w:rPr>
          <w:b/>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población de la Comunidad de Castilla y León, que en 1960 representaba el 9,2% del total nacional, ha visto reducir su participación en 1986 al 6,7%. Este hecho es el resultado del importante movimiento migratorio de las provincias agrícolas a las industriales, especialmente agudo en la década de los años 60, ya que en estos diez años se redujo la participación de la población en más de 1,5 puntos porcentuales (7,7% en 19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población de los municipios capitales de la Comunidad, sin embargo, aumentó considerablemente, tanto en términos absolutos como relativos. En 1960 la población residente en los nueve municipios capitales representó el 1,8% de la población nacional, mientras que en 1986 este porcentaje nacional aumentó hasta el 2,8%. Estas cifras determinan las magnitud el éxodo rural, que vió reducir su población de 2,28 millones de habitantes en 1960 a 1,52 en 1986, cifra que supone una pérdida de 760.000 efectivos en 25 años, y que no tiene en consideración el movimiento de población del campo a las ciudades importantes, no capitale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 xml:space="preserve">La población activa agraria, en consecuencia, ha registrado una notable reducción. Los 632.000 empleos del sector agrario en 1960, se han visto reducidos a 216.000 en 1985 y en los años 1986 y 1987 han registrado disminuciones adicionales de empleos netos del sector como puede verse en el cuadro 2.3.1. adjunto. Ello ha tenido dos consecuencias, </w:t>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l aumento de los ingresos familiares en el ámbito rural, y la disponibilidad de un sector agrario con mucha mejor productividad.</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En términos relativos, la población ocupada por el sector agrario se ha visto reducida del 55% en 1960 al 26,9% en 1985, cifras ambas muy lejanas de las registradas a nivel nacional (42,3% en 1960 y 15,6% en 198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La productividad del sector agrario, medida a partir de la renta agraria generada por empleo ocupado, ha experimentado un incremento similar al registrado en los otros sectores de actividad, solamente justificable como resultado del éxodo rural anteriormente comentado. En el caso de Castilla y León este suceso ha sido aún más profundo ya que la productividad del sector agrario ha dejado de representar el 84% de la media nacional registrado en 1960, al 113% alcanzado en 1985. El sector agrario de la región acredita, hoy, una productividad netamente superior a la media nacional: 976.806 ptas. Frente a 866.610 ptas. (renta generada por empleo ocupado)</w:t>
      </w:r>
    </w:p>
    <w:p>
      <w:pPr>
        <w:sectPr>
          <w:headerReference w:type="default" r:id="rId44"/>
          <w:footerReference w:type="default" r:id="rId45"/>
          <w:type w:val="nextPage"/>
          <w:pgSz w:w="11906" w:h="16838"/>
          <w:pgMar w:left="1701" w:right="1701" w:gutter="0" w:header="284" w:top="1418" w:footer="284" w:bottom="1418"/>
          <w:pgNumType w:fmt="decimal"/>
          <w:formProt w:val="false"/>
          <w:textDirection w:val="lrTb"/>
          <w:docGrid w:type="default" w:linePitch="360" w:charSpace="0"/>
        </w:sect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t>.</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pPr>
      <w:r>
        <w:rPr/>
      </w:r>
    </w:p>
    <w:p>
      <w:pPr>
        <w:pStyle w:val="Normal"/>
        <w:rPr/>
      </w:pPr>
      <w:r>
        <w:rPr/>
      </w:r>
    </w:p>
    <w:sectPr>
      <w:headerReference w:type="default" r:id="rId46"/>
      <w:footerReference w:type="default" r:id="rId4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Braggadocio">
    <w:charset w:val="00"/>
    <w:family w:val="decorative"/>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71440" cy="293370"/>
              <wp:effectExtent l="0" t="0" r="0" b="0"/>
              <wp:wrapSquare wrapText="largest"/>
              <wp:docPr id="11" name="Frame9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71440" cy="293370"/>
              <wp:effectExtent l="0" t="0" r="0" b="0"/>
              <wp:wrapSquare wrapText="largest"/>
              <wp:docPr id="12" name="Frame89"/>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0157460" cy="293370"/>
              <wp:effectExtent l="0" t="0" r="0" b="0"/>
              <wp:wrapSquare wrapText="largest"/>
              <wp:docPr id="14" name="Frame93"/>
              <a:graphic xmlns:a="http://schemas.openxmlformats.org/drawingml/2006/main">
                <a:graphicData uri="http://schemas.microsoft.com/office/word/2010/wordprocessingShape">
                  <wps:wsp>
                    <wps:cNvSpPr txBox="1"/>
                    <wps:spPr>
                      <a:xfrm>
                        <a:off x="0" y="0"/>
                        <a:ext cx="101574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99.8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171440" cy="440055"/>
              <wp:effectExtent l="0" t="0" r="0" b="0"/>
              <wp:wrapSquare wrapText="largest"/>
              <wp:docPr id="16" name="Frame97"/>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9203055" cy="586740"/>
              <wp:effectExtent l="0" t="0" r="0" b="0"/>
              <wp:wrapSquare wrapText="largest"/>
              <wp:docPr id="19" name="Frame101"/>
              <a:graphic xmlns:a="http://schemas.openxmlformats.org/drawingml/2006/main">
                <a:graphicData uri="http://schemas.microsoft.com/office/word/2010/wordprocessingShape">
                  <wps:wsp>
                    <wps:cNvSpPr txBox="1"/>
                    <wps:spPr>
                      <a:xfrm>
                        <a:off x="0" y="0"/>
                        <a:ext cx="9203055" cy="5867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46.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9203055" cy="586740"/>
              <wp:effectExtent l="0" t="0" r="0" b="0"/>
              <wp:wrapSquare wrapText="largest"/>
              <wp:docPr id="20" name="Frame99"/>
              <a:graphic xmlns:a="http://schemas.openxmlformats.org/drawingml/2006/main">
                <a:graphicData uri="http://schemas.microsoft.com/office/word/2010/wordprocessingShape">
                  <wps:wsp>
                    <wps:cNvSpPr txBox="1"/>
                    <wps:spPr>
                      <a:xfrm>
                        <a:off x="0" y="0"/>
                        <a:ext cx="9203055" cy="5867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46.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5171440" cy="733425"/>
              <wp:effectExtent l="0" t="0" r="0" b="0"/>
              <wp:wrapSquare wrapText="largest"/>
              <wp:docPr id="119" name="Frame103"/>
              <a:graphic xmlns:a="http://schemas.openxmlformats.org/drawingml/2006/main">
                <a:graphicData uri="http://schemas.microsoft.com/office/word/2010/wordprocessingShape">
                  <wps:wsp>
                    <wps:cNvSpPr txBox="1"/>
                    <wps:spPr>
                      <a:xfrm>
                        <a:off x="0" y="0"/>
                        <a:ext cx="5171440" cy="733425"/>
                      </a:xfrm>
                      <a:prstGeom prst="rect"/>
                      <a:solidFill>
                        <a:srgbClr val="FFFFFF">
                          <a:alpha val="0"/>
                        </a:srgbClr>
                      </a:solidFill>
                    </wps:spPr>
                    <wps:txbx>
                      <w:txbxContent>
                        <w:p>
                          <w:pPr>
                            <w:pStyle w:val="Footer"/>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57.7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5171440" cy="733425"/>
              <wp:effectExtent l="0" t="0" r="0" b="0"/>
              <wp:wrapSquare wrapText="largest"/>
              <wp:docPr id="121" name="Frame105"/>
              <a:graphic xmlns:a="http://schemas.openxmlformats.org/drawingml/2006/main">
                <a:graphicData uri="http://schemas.microsoft.com/office/word/2010/wordprocessingShape">
                  <wps:wsp>
                    <wps:cNvSpPr txBox="1"/>
                    <wps:spPr>
                      <a:xfrm>
                        <a:off x="0" y="0"/>
                        <a:ext cx="5171440" cy="733425"/>
                      </a:xfrm>
                      <a:prstGeom prst="rect"/>
                      <a:solidFill>
                        <a:srgbClr val="FFFFFF">
                          <a:alpha val="0"/>
                        </a:srgbClr>
                      </a:solidFill>
                    </wps:spPr>
                    <wps:txbx>
                      <w:txbxContent>
                        <w:p>
                          <w:pPr>
                            <w:pStyle w:val="Footer"/>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5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eastAsia="Verdana" w:cs="Verdana" w:ascii="Verdana" w:hAnsi="Verdana"/>
        <w:sz w:val="16"/>
      </w:rPr>
      <w:t xml:space="preserve"> </w:t>
    </w:r>
    <w:r>
      <mc:AlternateContent>
        <mc:Choice Requires="wps">
          <w:drawing>
            <wp:anchor behindDoc="1" distT="0" distB="0" distL="114935" distR="114935" simplePos="0" locked="0" layoutInCell="0" allowOverlap="1" relativeHeight="220">
              <wp:simplePos x="0" y="0"/>
              <wp:positionH relativeFrom="column">
                <wp:posOffset>840105</wp:posOffset>
              </wp:positionH>
              <wp:positionV relativeFrom="paragraph">
                <wp:posOffset>1012825</wp:posOffset>
              </wp:positionV>
              <wp:extent cx="1554480" cy="548640"/>
              <wp:effectExtent l="0" t="0" r="0" b="0"/>
              <wp:wrapNone/>
              <wp:docPr id="1" name="Frame86"/>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Normal"/>
                            <w:rPr>
                              <w:rFonts w:ascii="Braggadocio" w:hAnsi="Braggadocio" w:cs="Braggadocio"/>
                              <w:sz w:val="48"/>
                            </w:rPr>
                          </w:pPr>
                          <w:r>
                            <w:rPr>
                              <w:rFonts w:cs="Braggadocio" w:ascii="Braggadocio" w:hAnsi="Braggadocio"/>
                              <w:sz w:val="48"/>
                            </w:rPr>
                            <w:t>MOPU</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79.75pt;mso-position-vertical-relative:text;margin-left:66.15pt;mso-position-horizontal-relative:text">
              <v:fill opacity="0f"/>
              <v:textbox inset="0.100694444444444in,0.0506944444444444in,0.100694444444444in,0.0506944444444444in">
                <w:txbxContent>
                  <w:p>
                    <w:pPr>
                      <w:pStyle w:val="Normal"/>
                      <w:rPr>
                        <w:rFonts w:ascii="Braggadocio" w:hAnsi="Braggadocio" w:cs="Braggadocio"/>
                        <w:sz w:val="48"/>
                      </w:rPr>
                    </w:pPr>
                    <w:r>
                      <w:rPr>
                        <w:rFonts w:cs="Braggadocio" w:ascii="Braggadocio" w:hAnsi="Braggadocio"/>
                        <w:sz w:val="48"/>
                      </w:rPr>
                      <w:t>MOPU</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2394585</wp:posOffset>
              </wp:positionH>
              <wp:positionV relativeFrom="paragraph">
                <wp:posOffset>189865</wp:posOffset>
              </wp:positionV>
              <wp:extent cx="1005205" cy="943610"/>
              <wp:effectExtent l="0" t="0" r="0" b="0"/>
              <wp:wrapNone/>
              <wp:docPr id="2" name="Frame88"/>
              <a:graphic xmlns:a="http://schemas.openxmlformats.org/drawingml/2006/main">
                <a:graphicData uri="http://schemas.microsoft.com/office/word/2010/wordprocessingShape">
                  <wps:wsp>
                    <wps:cNvSpPr txBox="1"/>
                    <wps:spPr>
                      <a:xfrm>
                        <a:off x="0" y="0"/>
                        <a:ext cx="1005205" cy="943610"/>
                      </a:xfrm>
                      <a:prstGeom prst="rect"/>
                      <a:solidFill>
                        <a:srgbClr val="FFFFFF">
                          <a:alpha val="0"/>
                        </a:srgbClr>
                      </a:solidFill>
                    </wps:spPr>
                    <wps:txbx>
                      <w:txbxContent>
                        <w:p>
                          <w:pPr>
                            <w:pStyle w:val="Normal"/>
                            <w:rPr>
                              <w:rFonts w:ascii="CG Times" w:hAnsi="CG Times" w:cs="CG Times"/>
                              <w:spacing w:val="-3"/>
                            </w:rPr>
                          </w:pPr>
                          <w:r>
                            <w:rPr>
                              <w:rFonts w:cs="CG Times" w:ascii="CG Times" w:hAnsi="CG Times"/>
                              <w:spacing w:val="-3"/>
                            </w:rPr>
                            <w:object w:dxaOrig="1620" w:dyaOrig="1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pt;height:66.35pt" filled="f" o:ole="">
                                <v:imagedata r:id="rId2" o:title=""/>
                              </v:shape>
                              <o:OLEObject Type="Embed" ProgID="" ShapeID="ole_rId1" DrawAspect="Content" ObjectID="_1315893959" r:id="rId1"/>
                            </w:object>
                          </w:r>
                        </w:p>
                      </w:txbxContent>
                    </wps:txbx>
                    <wps:bodyPr anchor="t" lIns="92075" tIns="46355" rIns="92075" bIns="46355">
                      <a:noAutofit/>
                    </wps:bodyPr>
                  </wps:wsp>
                </a:graphicData>
              </a:graphic>
            </wp:anchor>
          </w:drawing>
        </mc:Choice>
        <mc:Fallback>
          <w:pict>
            <v:rect fillcolor="#FFFFFF" style="position:absolute;rotation:-0;width:79.15pt;height:74.3pt;mso-wrap-distance-left:9.05pt;mso-wrap-distance-right:9.05pt;mso-wrap-distance-top:0pt;mso-wrap-distance-bottom:0pt;margin-top:14.95pt;mso-position-vertical-relative:text;margin-left:188.55pt;mso-position-horizontal-relative:text">
              <v:fill opacity="0f"/>
              <v:textbox inset="0.100694444444444in,0.0506944444444444in,0.100694444444444in,0.0506944444444444in">
                <w:txbxContent>
                  <w:p>
                    <w:pPr>
                      <w:pStyle w:val="Normal"/>
                      <w:rPr>
                        <w:rFonts w:ascii="CG Times" w:hAnsi="CG Times" w:cs="CG Times"/>
                        <w:spacing w:val="-3"/>
                      </w:rPr>
                    </w:pPr>
                    <w:r>
                      <w:rPr>
                        <w:rFonts w:cs="CG Times" w:ascii="CG Times" w:hAnsi="CG Times"/>
                        <w:spacing w:val="-3"/>
                      </w:rPr>
                      <w:object w:dxaOrig="1620" w:dyaOrig="1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66.35pt" filled="f" o:ole="">
                          <v:imagedata r:id="rId4" o:title=""/>
                        </v:shape>
                        <o:OLEObject Type="Embed" ProgID="" ShapeID="ole_rId3" DrawAspect="Content" ObjectID="_645151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3491865</wp:posOffset>
              </wp:positionH>
              <wp:positionV relativeFrom="paragraph">
                <wp:posOffset>1012825</wp:posOffset>
              </wp:positionV>
              <wp:extent cx="2377440" cy="457200"/>
              <wp:effectExtent l="0" t="0" r="0" b="0"/>
              <wp:wrapNone/>
              <wp:docPr id="3" name="Frame87"/>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Heading1"/>
                            <w:jc w:val="center"/>
                            <w:rPr>
                              <w:sz w:val="24"/>
                            </w:rPr>
                          </w:pPr>
                          <w:r>
                            <w:rPr>
                              <w:sz w:val="24"/>
                            </w:rPr>
                            <w:t>DIRECCION GENERAL DE</w:t>
                          </w:r>
                        </w:p>
                        <w:p>
                          <w:pPr>
                            <w:pStyle w:val="Normal"/>
                            <w:jc w:val="center"/>
                            <w:rPr>
                              <w:rFonts w:ascii="Verdana" w:hAnsi="Verdana" w:cs="Verdana"/>
                              <w:sz w:val="24"/>
                            </w:rPr>
                          </w:pPr>
                          <w:r>
                            <w:rPr>
                              <w:rFonts w:cs="Verdana" w:ascii="Verdana" w:hAnsi="Verdana"/>
                              <w:sz w:val="24"/>
                            </w:rPr>
                            <w:t>OBRAS HIDRAULICAS</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79.75pt;mso-position-vertical-relative:text;margin-left:274.95pt;mso-position-horizontal-relative:text">
              <v:fill opacity="0f"/>
              <v:textbox inset="0.100694444444444in,0.0506944444444444in,0.100694444444444in,0.0506944444444444in">
                <w:txbxContent>
                  <w:p>
                    <w:pPr>
                      <w:pStyle w:val="Heading1"/>
                      <w:jc w:val="center"/>
                      <w:rPr>
                        <w:sz w:val="24"/>
                      </w:rPr>
                    </w:pPr>
                    <w:r>
                      <w:rPr>
                        <w:sz w:val="24"/>
                      </w:rPr>
                      <w:t>DIRECCION GENERAL DE</w:t>
                    </w:r>
                  </w:p>
                  <w:p>
                    <w:pPr>
                      <w:pStyle w:val="Normal"/>
                      <w:jc w:val="center"/>
                      <w:rPr>
                        <w:rFonts w:ascii="Verdana" w:hAnsi="Verdana" w:cs="Verdana"/>
                        <w:sz w:val="24"/>
                      </w:rPr>
                    </w:pPr>
                    <w:r>
                      <w:rPr>
                        <w:rFonts w:cs="Verdana" w:ascii="Verdana" w:hAnsi="Verdana"/>
                        <w:sz w:val="24"/>
                      </w:rPr>
                      <w:t>OBRAS HIDRAULICAS</w:t>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column">
                <wp:posOffset>17145</wp:posOffset>
              </wp:positionH>
              <wp:positionV relativeFrom="paragraph">
                <wp:posOffset>921385</wp:posOffset>
              </wp:positionV>
              <wp:extent cx="1188720" cy="640080"/>
              <wp:effectExtent l="0" t="0" r="0" b="0"/>
              <wp:wrapNone/>
              <wp:docPr id="4" name="Frame8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rFonts w:ascii="Verdana" w:hAnsi="Verdana" w:cs="Verdana"/>
                              <w:sz w:val="16"/>
                            </w:rPr>
                          </w:pPr>
                          <w:r>
                            <w:rPr>
                              <w:rFonts w:cs="Verdana" w:ascii="Verdana" w:hAnsi="Verdana"/>
                              <w:sz w:val="16"/>
                            </w:rPr>
                            <w:t>Ministerio de</w:t>
                          </w:r>
                        </w:p>
                        <w:p>
                          <w:pPr>
                            <w:pStyle w:val="Normal"/>
                            <w:rPr>
                              <w:rFonts w:ascii="Verdana" w:hAnsi="Verdana" w:cs="Verdana"/>
                              <w:sz w:val="16"/>
                            </w:rPr>
                          </w:pPr>
                          <w:r>
                            <w:rPr>
                              <w:rFonts w:cs="Verdana" w:ascii="Verdana" w:hAnsi="Verdana"/>
                              <w:sz w:val="16"/>
                            </w:rPr>
                            <w:t>Obras Públicas</w:t>
                          </w:r>
                        </w:p>
                        <w:p>
                          <w:pPr>
                            <w:pStyle w:val="Normal"/>
                            <w:rPr>
                              <w:rFonts w:ascii="Verdana" w:hAnsi="Verdana" w:cs="Verdana"/>
                              <w:sz w:val="16"/>
                            </w:rPr>
                          </w:pPr>
                          <w:r>
                            <w:rPr>
                              <w:rFonts w:cs="Verdana" w:ascii="Verdana" w:hAnsi="Verdana"/>
                              <w:sz w:val="16"/>
                            </w:rPr>
                            <w:t>Y Urbanismo</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72.55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sz w:val="16"/>
                      </w:rPr>
                    </w:pPr>
                    <w:r>
                      <w:rPr>
                        <w:rFonts w:cs="Verdana" w:ascii="Verdana" w:hAnsi="Verdana"/>
                        <w:sz w:val="16"/>
                      </w:rPr>
                      <w:t>Ministerio de</w:t>
                    </w:r>
                  </w:p>
                  <w:p>
                    <w:pPr>
                      <w:pStyle w:val="Normal"/>
                      <w:rPr>
                        <w:rFonts w:ascii="Verdana" w:hAnsi="Verdana" w:cs="Verdana"/>
                        <w:sz w:val="16"/>
                      </w:rPr>
                    </w:pPr>
                    <w:r>
                      <w:rPr>
                        <w:rFonts w:cs="Verdana" w:ascii="Verdana" w:hAnsi="Verdana"/>
                        <w:sz w:val="16"/>
                      </w:rPr>
                      <w:t>Obras Públicas</w:t>
                    </w:r>
                  </w:p>
                  <w:p>
                    <w:pPr>
                      <w:pStyle w:val="Normal"/>
                      <w:rPr>
                        <w:rFonts w:ascii="Verdana" w:hAnsi="Verdana" w:cs="Verdana"/>
                        <w:sz w:val="16"/>
                      </w:rPr>
                    </w:pPr>
                    <w:r>
                      <w:rPr>
                        <w:rFonts w:cs="Verdana" w:ascii="Verdana" w:hAnsi="Verdana"/>
                        <w:sz w:val="16"/>
                      </w:rPr>
                      <w:t>Y Urbanismo</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5171440" cy="440055"/>
              <wp:effectExtent l="0" t="0" r="0" b="0"/>
              <wp:wrapSquare wrapText="largest"/>
              <wp:docPr id="120" name="Frame106"/>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eastAsia="Verdana" w:cs="Verdana" w:ascii="Verdana" w:hAnsi="Verdana"/>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9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0157460" cy="293370"/>
              <wp:effectExtent l="0" t="0" r="0" b="0"/>
              <wp:wrapSquare wrapText="largest"/>
              <wp:docPr id="13" name="Frame94"/>
              <a:graphic xmlns:a="http://schemas.openxmlformats.org/drawingml/2006/main">
                <a:graphicData uri="http://schemas.microsoft.com/office/word/2010/wordprocessingShape">
                  <wps:wsp>
                    <wps:cNvSpPr txBox="1"/>
                    <wps:spPr>
                      <a:xfrm>
                        <a:off x="0" y="0"/>
                        <a:ext cx="1015746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99.8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5171440" cy="293370"/>
              <wp:effectExtent l="0" t="0" r="0" b="0"/>
              <wp:wrapSquare wrapText="largest"/>
              <wp:docPr id="15" name="Frame98"/>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9203055" cy="440055"/>
              <wp:effectExtent l="0" t="0" r="0" b="0"/>
              <wp:wrapSquare wrapText="largest"/>
              <wp:docPr id="17" name="Frame102"/>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9203055" cy="440055"/>
              <wp:effectExtent l="0" t="0" r="0" b="0"/>
              <wp:wrapSquare wrapText="largest"/>
              <wp:docPr id="18" name="Frame10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5171440" cy="440055"/>
              <wp:effectExtent l="0" t="0" r="0" b="0"/>
              <wp:wrapSquare wrapText="largest"/>
              <wp:docPr id="118" name="Frame104"/>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990"/>
        </w:tabs>
        <w:ind w:left="990" w:hanging="705"/>
      </w:pPr>
      <w:rPr/>
    </w:lvl>
    <w:lvl w:ilvl="2">
      <w:start w:val="8"/>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840"/>
        </w:tabs>
        <w:ind w:left="840" w:hanging="840"/>
      </w:pPr>
      <w:rPr/>
    </w:lvl>
    <w:lvl w:ilvl="1">
      <w:start w:val="2"/>
      <w:numFmt w:val="decimal"/>
      <w:lvlText w:val="%1.%2."/>
      <w:lvlJc w:val="left"/>
      <w:pPr>
        <w:tabs>
          <w:tab w:val="num" w:pos="1267"/>
        </w:tabs>
        <w:ind w:left="1267" w:hanging="840"/>
      </w:pPr>
      <w:rPr/>
    </w:lvl>
    <w:lvl w:ilvl="2">
      <w:start w:val="1"/>
      <w:numFmt w:val="decimal"/>
      <w:lvlText w:val="%1.%2.%3."/>
      <w:lvlJc w:val="left"/>
      <w:pPr>
        <w:tabs>
          <w:tab w:val="num" w:pos="1694"/>
        </w:tabs>
        <w:ind w:left="1694" w:hanging="840"/>
      </w:pPr>
      <w:rPr/>
    </w:lvl>
    <w:lvl w:ilvl="3">
      <w:start w:val="1"/>
      <w:numFmt w:val="decimal"/>
      <w:lvlText w:val="%1.%2.%3.%4."/>
      <w:lvlJc w:val="left"/>
      <w:pPr>
        <w:tabs>
          <w:tab w:val="num" w:pos="2121"/>
        </w:tabs>
        <w:ind w:left="2121" w:hanging="84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215"/>
        </w:tabs>
        <w:ind w:left="3215" w:hanging="1080"/>
      </w:pPr>
      <w:rPr/>
    </w:lvl>
    <w:lvl w:ilvl="6">
      <w:start w:val="1"/>
      <w:numFmt w:val="decimal"/>
      <w:lvlText w:val="%1.%2.%3.%4.%5.%6.%7."/>
      <w:lvlJc w:val="left"/>
      <w:pPr>
        <w:tabs>
          <w:tab w:val="num" w:pos="4002"/>
        </w:tabs>
        <w:ind w:left="4002" w:hanging="1440"/>
      </w:pPr>
      <w:rPr/>
    </w:lvl>
    <w:lvl w:ilvl="7">
      <w:start w:val="1"/>
      <w:numFmt w:val="decimal"/>
      <w:lvlText w:val="%1.%2.%3.%4.%5.%6.%7.%8."/>
      <w:lvlJc w:val="left"/>
      <w:pPr>
        <w:tabs>
          <w:tab w:val="num" w:pos="4429"/>
        </w:tabs>
        <w:ind w:left="4429" w:hanging="1440"/>
      </w:pPr>
      <w:rPr/>
    </w:lvl>
    <w:lvl w:ilvl="8">
      <w:start w:val="1"/>
      <w:numFmt w:val="decimal"/>
      <w:lvlText w:val="%1.%2.%3.%4.%5.%6.%7.%8.%9."/>
      <w:lvlJc w:val="left"/>
      <w:pPr>
        <w:tabs>
          <w:tab w:val="num" w:pos="5216"/>
        </w:tabs>
        <w:ind w:left="5216" w:hanging="1800"/>
      </w:pPr>
      <w:rPr/>
    </w:lvl>
  </w:abstractNum>
  <w:abstractNum w:abstractNumId="5">
    <w:lvl w:ilvl="0">
      <w:start w:val="1988"/>
      <w:numFmt w:val="decimal"/>
      <w:lvlText w:val="(%1-"/>
      <w:lvlJc w:val="left"/>
      <w:pPr>
        <w:tabs>
          <w:tab w:val="num" w:pos="6840"/>
        </w:tabs>
        <w:ind w:left="6840" w:hanging="6840"/>
      </w:pPr>
      <w:rPr/>
    </w:lvl>
    <w:lvl w:ilvl="1">
      <w:start w:val="2008"/>
      <w:numFmt w:val="decimal"/>
      <w:lvlText w:val="(%1-%2)"/>
      <w:lvlJc w:val="left"/>
      <w:pPr>
        <w:tabs>
          <w:tab w:val="num" w:pos="8130"/>
        </w:tabs>
        <w:ind w:left="8130" w:hanging="6840"/>
      </w:pPr>
      <w:rPr/>
    </w:lvl>
    <w:lvl w:ilvl="2">
      <w:start w:val="1"/>
      <w:numFmt w:val="decimal"/>
      <w:lvlText w:val="(%1-%2)%3."/>
      <w:lvlJc w:val="left"/>
      <w:pPr>
        <w:tabs>
          <w:tab w:val="num" w:pos="9420"/>
        </w:tabs>
        <w:ind w:left="9420" w:hanging="6840"/>
      </w:pPr>
      <w:rPr/>
    </w:lvl>
    <w:lvl w:ilvl="3">
      <w:start w:val="1"/>
      <w:numFmt w:val="decimal"/>
      <w:lvlText w:val="(%1-%2)%3.%4."/>
      <w:lvlJc w:val="left"/>
      <w:pPr>
        <w:tabs>
          <w:tab w:val="num" w:pos="10710"/>
        </w:tabs>
        <w:ind w:left="10710" w:hanging="6840"/>
      </w:pPr>
      <w:rPr/>
    </w:lvl>
    <w:lvl w:ilvl="4">
      <w:start w:val="1"/>
      <w:numFmt w:val="decimal"/>
      <w:lvlText w:val="(%1-%2)%3.%4.%5."/>
      <w:lvlJc w:val="left"/>
      <w:pPr>
        <w:tabs>
          <w:tab w:val="num" w:pos="12000"/>
        </w:tabs>
        <w:ind w:left="12000" w:hanging="6840"/>
      </w:pPr>
      <w:rPr/>
    </w:lvl>
    <w:lvl w:ilvl="5">
      <w:start w:val="1"/>
      <w:numFmt w:val="decimal"/>
      <w:lvlText w:val="(%1-%2)%3.%4.%5.%6."/>
      <w:lvlJc w:val="left"/>
      <w:pPr>
        <w:tabs>
          <w:tab w:val="num" w:pos="13290"/>
        </w:tabs>
        <w:ind w:left="13290" w:hanging="6840"/>
      </w:pPr>
      <w:rPr/>
    </w:lvl>
    <w:lvl w:ilvl="6">
      <w:start w:val="1"/>
      <w:numFmt w:val="decimal"/>
      <w:lvlText w:val="(%1-%2)%3.%4.%5.%6.%7."/>
      <w:lvlJc w:val="left"/>
      <w:pPr>
        <w:tabs>
          <w:tab w:val="num" w:pos="14580"/>
        </w:tabs>
        <w:ind w:left="14580" w:hanging="6840"/>
      </w:pPr>
      <w:rPr/>
    </w:lvl>
    <w:lvl w:ilvl="7">
      <w:start w:val="1"/>
      <w:numFmt w:val="decimal"/>
      <w:lvlText w:val="(%1-%2)%3.%4.%5.%6.%7.%8."/>
      <w:lvlJc w:val="left"/>
      <w:pPr>
        <w:tabs>
          <w:tab w:val="num" w:pos="15870"/>
        </w:tabs>
        <w:ind w:left="15870" w:hanging="6840"/>
      </w:pPr>
      <w:rPr/>
    </w:lvl>
    <w:lvl w:ilvl="8">
      <w:start w:val="1"/>
      <w:numFmt w:val="decimal"/>
      <w:lvlText w:val="(%1-%2)%3.%4.%5.%6.%7.%8.%9."/>
      <w:lvlJc w:val="left"/>
      <w:pPr>
        <w:tabs>
          <w:tab w:val="num" w:pos="17160"/>
        </w:tabs>
        <w:ind w:left="17160" w:hanging="6840"/>
      </w:pPr>
      <w:rPr/>
    </w:lvl>
  </w:abstractNum>
  <w:abstractNum w:abstractNumId="6">
    <w:lvl w:ilvl="0">
      <w:start w:val="14"/>
      <w:numFmt w:val="decimal"/>
      <w:lvlText w:val="%1."/>
      <w:lvlJc w:val="left"/>
      <w:pPr>
        <w:tabs>
          <w:tab w:val="num" w:pos="705"/>
        </w:tabs>
        <w:ind w:left="705" w:hanging="705"/>
      </w:pPr>
      <w:rPr/>
    </w:lvl>
    <w:lvl w:ilvl="1">
      <w:start w:val="4"/>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7">
    <w:lvl w:ilvl="0">
      <w:start w:val="11"/>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8">
    <w:lvl w:ilvl="0">
      <w:start w:val="10"/>
      <w:numFmt w:val="decimal"/>
      <w:lvlText w:val="%1."/>
      <w:lvlJc w:val="left"/>
      <w:pPr>
        <w:tabs>
          <w:tab w:val="num" w:pos="570"/>
        </w:tabs>
        <w:ind w:left="570" w:hanging="570"/>
      </w:pPr>
      <w:rPr/>
    </w:lvl>
    <w:lvl w:ilvl="1">
      <w:start w:val="3"/>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9">
    <w:lvl w:ilvl="0">
      <w:start w:val="3"/>
      <w:numFmt w:val="decimal"/>
      <w:lvlText w:val="%1."/>
      <w:lvlJc w:val="left"/>
      <w:pPr>
        <w:tabs>
          <w:tab w:val="num" w:pos="705"/>
        </w:tabs>
        <w:ind w:left="705" w:hanging="705"/>
      </w:pPr>
      <w:rPr/>
    </w:lvl>
    <w:lvl w:ilvl="1">
      <w:start w:val="3"/>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13"/>
      <w:numFmt w:val="decimal"/>
      <w:lvlText w:val="%1."/>
      <w:lvlJc w:val="left"/>
      <w:pPr>
        <w:tabs>
          <w:tab w:val="num" w:pos="570"/>
        </w:tabs>
        <w:ind w:left="570" w:hanging="570"/>
      </w:pPr>
      <w:rPr/>
    </w:lvl>
    <w:lvl w:ilvl="1">
      <w:start w:val="4"/>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4">
    <w:lvl w:ilvl="0">
      <w:start w:val="7"/>
      <w:numFmt w:val="decimal"/>
      <w:lvlText w:val="%1"/>
      <w:lvlJc w:val="left"/>
      <w:pPr>
        <w:tabs>
          <w:tab w:val="num" w:pos="570"/>
        </w:tabs>
        <w:ind w:left="570" w:hanging="570"/>
      </w:pPr>
      <w:rPr/>
    </w:lvl>
    <w:lvl w:ilvl="1">
      <w:start w:val="10"/>
      <w:numFmt w:val="decimal"/>
      <w:lvlText w:val="%1.%2"/>
      <w:lvlJc w:val="left"/>
      <w:pPr>
        <w:tabs>
          <w:tab w:val="num" w:pos="855"/>
        </w:tabs>
        <w:ind w:left="855" w:hanging="570"/>
      </w:pPr>
      <w:rPr/>
    </w:lvl>
    <w:lvl w:ilvl="2">
      <w:start w:val="1"/>
      <w:numFmt w:val="decimal"/>
      <w:lvlText w:val="%1.%2.%3"/>
      <w:lvlJc w:val="left"/>
      <w:pPr>
        <w:tabs>
          <w:tab w:val="num" w:pos="1140"/>
        </w:tabs>
        <w:ind w:left="1140" w:hanging="57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abstractNum w:abstractNumId="15">
    <w:lvl w:ilvl="0">
      <w:start w:val="3"/>
      <w:numFmt w:val="decimal"/>
      <w:lvlText w:val="%1."/>
      <w:lvlJc w:val="left"/>
      <w:pPr>
        <w:tabs>
          <w:tab w:val="num" w:pos="705"/>
        </w:tabs>
        <w:ind w:left="705" w:hanging="705"/>
      </w:pPr>
      <w:rPr/>
    </w:lvl>
    <w:lvl w:ilvl="1">
      <w:start w:val="2"/>
      <w:numFmt w:val="decimal"/>
      <w:lvlText w:val="%1.%2."/>
      <w:lvlJc w:val="left"/>
      <w:pPr>
        <w:tabs>
          <w:tab w:val="num" w:pos="990"/>
        </w:tabs>
        <w:ind w:left="990" w:hanging="705"/>
      </w:pPr>
      <w:rPr/>
    </w:lvl>
    <w:lvl w:ilvl="2">
      <w:start w:val="4"/>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7"/>
      <w:numFmt w:val="decimal"/>
      <w:lvlText w:val="%1."/>
      <w:lvlJc w:val="left"/>
      <w:pPr>
        <w:tabs>
          <w:tab w:val="num" w:pos="570"/>
        </w:tabs>
        <w:ind w:left="570" w:hanging="570"/>
      </w:pPr>
      <w:rPr/>
    </w:lvl>
    <w:lvl w:ilvl="1">
      <w:start w:val="13"/>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7">
    <w:lvl w:ilvl="0">
      <w:start w:val="7"/>
      <w:numFmt w:val="decimal"/>
      <w:lvlText w:val="%1."/>
      <w:lvlJc w:val="left"/>
      <w:pPr>
        <w:tabs>
          <w:tab w:val="num" w:pos="570"/>
        </w:tabs>
        <w:ind w:left="570" w:hanging="570"/>
      </w:pPr>
      <w:rPr/>
    </w:lvl>
    <w:lvl w:ilvl="1">
      <w:start w:val="2"/>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8">
    <w:lvl w:ilvl="0">
      <w:start w:val="1"/>
      <w:numFmt w:val="lowerLetter"/>
      <w:lvlText w:val="%1)"/>
      <w:lvlJc w:val="left"/>
      <w:pPr>
        <w:tabs>
          <w:tab w:val="num" w:pos="1270"/>
        </w:tabs>
        <w:ind w:left="1270" w:hanging="420"/>
      </w:pPr>
      <w:rPr/>
    </w:lvl>
  </w:abstractNum>
  <w:abstractNum w:abstractNumId="19">
    <w:lvl w:ilvl="0">
      <w:start w:val="1"/>
      <w:numFmt w:val="lowerLetter"/>
      <w:lvlText w:val="%1)"/>
      <w:lvlJc w:val="left"/>
      <w:pPr>
        <w:tabs>
          <w:tab w:val="num" w:pos="930"/>
        </w:tabs>
        <w:ind w:left="930" w:hanging="360"/>
      </w:pPr>
      <w:rPr/>
    </w:lvl>
  </w:abstractNum>
  <w:abstractNum w:abstractNumId="20">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21">
    <w:lvl w:ilvl="0">
      <w:start w:val="1"/>
      <w:numFmt w:val="lowerLetter"/>
      <w:lvlText w:val="%1)"/>
      <w:lvlJc w:val="left"/>
      <w:pPr>
        <w:tabs>
          <w:tab w:val="num" w:pos="1275"/>
        </w:tabs>
        <w:ind w:left="1275" w:hanging="420"/>
      </w:pPr>
      <w:rPr/>
    </w:lvl>
  </w:abstractNum>
  <w:abstractNum w:abstractNumId="22">
    <w:lvl w:ilvl="0">
      <w:start w:val="1"/>
      <w:numFmt w:val="upperLetter"/>
      <w:lvlText w:val="%1)"/>
      <w:lvlJc w:val="left"/>
      <w:pPr>
        <w:tabs>
          <w:tab w:val="num" w:pos="1427"/>
        </w:tabs>
        <w:ind w:left="1427" w:hanging="435"/>
      </w:pPr>
      <w:rPr>
        <w:u w:val="none"/>
      </w:rPr>
    </w:lvl>
  </w:abstractNum>
  <w:abstractNum w:abstractNumId="23">
    <w:lvl w:ilvl="0">
      <w:start w:val="1951"/>
      <w:numFmt w:val="decimal"/>
      <w:lvlText w:val="(%1-"/>
      <w:lvlJc w:val="left"/>
      <w:pPr>
        <w:tabs>
          <w:tab w:val="num" w:pos="6855"/>
        </w:tabs>
        <w:ind w:left="6855" w:hanging="6855"/>
      </w:pPr>
      <w:rPr/>
    </w:lvl>
    <w:lvl w:ilvl="1">
      <w:start w:val="1981"/>
      <w:numFmt w:val="decimal"/>
      <w:lvlText w:val="(%1-%2)"/>
      <w:lvlJc w:val="left"/>
      <w:pPr>
        <w:tabs>
          <w:tab w:val="num" w:pos="8130"/>
        </w:tabs>
        <w:ind w:left="8130" w:hanging="6855"/>
      </w:pPr>
      <w:rPr/>
    </w:lvl>
    <w:lvl w:ilvl="2">
      <w:start w:val="1"/>
      <w:numFmt w:val="decimal"/>
      <w:lvlText w:val="(%1-%2)%3."/>
      <w:lvlJc w:val="left"/>
      <w:pPr>
        <w:tabs>
          <w:tab w:val="num" w:pos="9405"/>
        </w:tabs>
        <w:ind w:left="9405" w:hanging="6855"/>
      </w:pPr>
      <w:rPr/>
    </w:lvl>
    <w:lvl w:ilvl="3">
      <w:start w:val="1"/>
      <w:numFmt w:val="decimal"/>
      <w:lvlText w:val="(%1-%2)%3.%4."/>
      <w:lvlJc w:val="left"/>
      <w:pPr>
        <w:tabs>
          <w:tab w:val="num" w:pos="10680"/>
        </w:tabs>
        <w:ind w:left="10680" w:hanging="6855"/>
      </w:pPr>
      <w:rPr/>
    </w:lvl>
    <w:lvl w:ilvl="4">
      <w:start w:val="1"/>
      <w:numFmt w:val="decimal"/>
      <w:lvlText w:val="(%1-%2)%3.%4.%5."/>
      <w:lvlJc w:val="left"/>
      <w:pPr>
        <w:tabs>
          <w:tab w:val="num" w:pos="11955"/>
        </w:tabs>
        <w:ind w:left="11955" w:hanging="6855"/>
      </w:pPr>
      <w:rPr/>
    </w:lvl>
    <w:lvl w:ilvl="5">
      <w:start w:val="1"/>
      <w:numFmt w:val="decimal"/>
      <w:lvlText w:val="(%1-%2)%3.%4.%5.%6."/>
      <w:lvlJc w:val="left"/>
      <w:pPr>
        <w:tabs>
          <w:tab w:val="num" w:pos="13230"/>
        </w:tabs>
        <w:ind w:left="13230" w:hanging="6855"/>
      </w:pPr>
      <w:rPr/>
    </w:lvl>
    <w:lvl w:ilvl="6">
      <w:start w:val="1"/>
      <w:numFmt w:val="decimal"/>
      <w:lvlText w:val="(%1-%2)%3.%4.%5.%6.%7."/>
      <w:lvlJc w:val="left"/>
      <w:pPr>
        <w:tabs>
          <w:tab w:val="num" w:pos="14505"/>
        </w:tabs>
        <w:ind w:left="14505" w:hanging="6855"/>
      </w:pPr>
      <w:rPr/>
    </w:lvl>
    <w:lvl w:ilvl="7">
      <w:start w:val="1"/>
      <w:numFmt w:val="decimal"/>
      <w:lvlText w:val="(%1-%2)%3.%4.%5.%6.%7.%8."/>
      <w:lvlJc w:val="left"/>
      <w:pPr>
        <w:tabs>
          <w:tab w:val="num" w:pos="15780"/>
        </w:tabs>
        <w:ind w:left="15780" w:hanging="6855"/>
      </w:pPr>
      <w:rPr/>
    </w:lvl>
    <w:lvl w:ilvl="8">
      <w:start w:val="1"/>
      <w:numFmt w:val="decimal"/>
      <w:lvlText w:val="(%1-%2)%3.%4.%5.%6.%7.%8.%9."/>
      <w:lvlJc w:val="left"/>
      <w:pPr>
        <w:tabs>
          <w:tab w:val="num" w:pos="17055"/>
        </w:tabs>
        <w:ind w:left="17055" w:hanging="6855"/>
      </w:pPr>
      <w:rPr/>
    </w:lvl>
  </w:abstractNum>
  <w:abstractNum w:abstractNumId="24">
    <w:lvl w:ilvl="0">
      <w:start w:val="14"/>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5">
    <w:lvl w:ilvl="0">
      <w:start w:val="14"/>
      <w:numFmt w:val="decimal"/>
      <w:lvlText w:val="%1"/>
      <w:lvlJc w:val="left"/>
      <w:pPr>
        <w:tabs>
          <w:tab w:val="num" w:pos="705"/>
        </w:tabs>
        <w:ind w:left="705" w:hanging="705"/>
      </w:pPr>
      <w:rPr/>
    </w:lvl>
    <w:lvl w:ilvl="1">
      <w:start w:val="5"/>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6">
    <w:lvl w:ilvl="0">
      <w:start w:val="14"/>
      <w:numFmt w:val="decimal"/>
      <w:lvlText w:val="%1."/>
      <w:lvlJc w:val="left"/>
      <w:pPr>
        <w:tabs>
          <w:tab w:val="num" w:pos="705"/>
        </w:tabs>
        <w:ind w:left="705" w:hanging="705"/>
      </w:pPr>
      <w:rPr/>
    </w:lvl>
    <w:lvl w:ilvl="1">
      <w:start w:val="4"/>
      <w:numFmt w:val="decimal"/>
      <w:lvlText w:val="%1.%2."/>
      <w:lvlJc w:val="left"/>
      <w:pPr>
        <w:tabs>
          <w:tab w:val="num" w:pos="990"/>
        </w:tabs>
        <w:ind w:left="990" w:hanging="705"/>
      </w:pPr>
      <w:rPr/>
    </w:lvl>
    <w:lvl w:ilvl="2">
      <w:start w:val="6"/>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7">
    <w:lvl w:ilvl="0">
      <w:start w:val="15"/>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right"/>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Monotype Sorts" w:hAnsi="Monotype Sorts" w:cs="Monotype Sorts"/>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 w:hAnsi="Monotype Sorts" w:cs="Monotype Sorts"/>
      <w:color w:val="auto"/>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 w:hAnsi="Monotype Sorts" w:cs="Monotype Sorts"/>
      <w:color w:val="auto"/>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Monotype Sorts" w:hAnsi="Monotype Sorts" w:cs="Monotype Sorts"/>
      <w:color w:val="auto"/>
      <w:sz w:val="16"/>
    </w:rPr>
  </w:style>
  <w:style w:type="character" w:styleId="WW8Num34z0">
    <w:name w:val="WW8Num34z0"/>
    <w:qFormat/>
    <w:rPr>
      <w:rFonts w:ascii="Monotype Sorts" w:hAnsi="Monotype Sorts" w:cs="Monotype Sorts"/>
      <w:color w:val="auto"/>
      <w:sz w:val="16"/>
    </w:rPr>
  </w:style>
  <w:style w:type="character" w:styleId="WW8Num35z0">
    <w:name w:val="WW8Num35z0"/>
    <w:qFormat/>
    <w:rPr>
      <w:b w:val="false"/>
    </w:rPr>
  </w:style>
  <w:style w:type="character" w:styleId="WW8Num36z0">
    <w:name w:val="WW8Num36z0"/>
    <w:qFormat/>
    <w:rPr>
      <w:rFonts w:ascii="Monotype Sorts" w:hAnsi="Monotype Sorts" w:cs="Monotype Sorts"/>
      <w:color w:val="auto"/>
      <w:sz w:val="16"/>
    </w:rPr>
  </w:style>
  <w:style w:type="character" w:styleId="WW8Num37z0">
    <w:name w:val="WW8Num37z0"/>
    <w:qFormat/>
    <w:rPr>
      <w:rFonts w:ascii="Monotype Sorts" w:hAnsi="Monotype Sorts" w:cs="MT Extra"/>
      <w:color w:val="auto"/>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color w:val="auto"/>
      <w:sz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Monotype Sorts" w:hAnsi="Monotype Sorts" w:cs="Wingdings"/>
      <w:color w:val="auto"/>
      <w:sz w:val="16"/>
    </w:rPr>
  </w:style>
  <w:style w:type="character" w:styleId="WW8Num71z0">
    <w:name w:val="WW8Num71z0"/>
    <w:qFormat/>
    <w:rPr>
      <w:rFonts w:ascii="Monotype Sorts" w:hAnsi="Monotype Sorts" w:cs="Monotype Sorts"/>
      <w:color w:val="auto"/>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pPr>
    <w:rPr>
      <w:sz w:val="24"/>
    </w:rPr>
  </w:style>
  <w:style w:type="paragraph" w:styleId="Textoindependiente2">
    <w:name w:val="Texto independiente 2"/>
    <w:basedOn w:val="Normal"/>
    <w:qFormat/>
    <w:pPr>
      <w:tabs>
        <w:tab w:val="clear" w:pos="708"/>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pPr>
    <w:rPr>
      <w:sz w:val="24"/>
    </w:rPr>
  </w:style>
  <w:style w:type="paragraph" w:styleId="Sangra3detindependiente">
    <w:name w:val="Sangría 3 de t. independiente"/>
    <w:basedOn w:val="Normal"/>
    <w:qFormat/>
    <w:pPr>
      <w:tabs>
        <w:tab w:val="clear" w:pos="708"/>
        <w:tab w:val="left" w:pos="284" w:leader="none"/>
        <w:tab w:val="left" w:pos="567" w:leader="none"/>
        <w:tab w:val="left" w:pos="851" w:leader="none"/>
        <w:tab w:val="center" w:pos="1276" w:leader="none"/>
        <w:tab w:val="left" w:pos="1701" w:leader="none"/>
        <w:tab w:val="left" w:pos="1985" w:leader="none"/>
        <w:tab w:val="left" w:pos="2127" w:leader="none"/>
        <w:tab w:val="right" w:pos="8364" w:leader="none"/>
      </w:tabs>
      <w:spacing w:lineRule="auto" w:line="360"/>
      <w:ind w:left="1701" w:hanging="708"/>
      <w:jc w:val="both"/>
    </w:pPr>
    <w:rPr>
      <w:sz w:val="24"/>
    </w:rPr>
  </w:style>
  <w:style w:type="paragraph" w:styleId="Sangra2detindependiente">
    <w:name w:val="Sangría 2 de t. independiente"/>
    <w:basedOn w:val="Normal"/>
    <w:qFormat/>
    <w:pPr>
      <w:tabs>
        <w:tab w:val="clear" w:pos="708"/>
        <w:tab w:val="left" w:pos="284" w:leader="none"/>
        <w:tab w:val="left" w:pos="567" w:leader="none"/>
        <w:tab w:val="left" w:pos="851" w:leader="none"/>
        <w:tab w:val="center" w:pos="1276" w:leader="none"/>
        <w:tab w:val="left" w:pos="1701" w:leader="none"/>
        <w:tab w:val="left" w:pos="1985" w:leader="none"/>
        <w:tab w:val="left" w:pos="2127" w:leader="none"/>
        <w:tab w:val="right" w:pos="8364" w:leader="none"/>
      </w:tabs>
      <w:spacing w:lineRule="auto" w:line="360"/>
      <w:ind w:left="1276" w:hanging="569"/>
      <w:jc w:val="both"/>
    </w:pPr>
    <w:rPr>
      <w:sz w:val="24"/>
    </w:rPr>
  </w:style>
  <w:style w:type="paragraph" w:styleId="Textoindependiente3">
    <w:name w:val="Texto independiente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2.wmf"/><Relationship Id="rId18" Type="http://schemas.openxmlformats.org/officeDocument/2006/relationships/package" Target="embeddings/oleObject4.xlsx"/><Relationship Id="rId19" Type="http://schemas.openxmlformats.org/officeDocument/2006/relationships/image" Target="media/image3.wmf"/><Relationship Id="rId20" Type="http://schemas.openxmlformats.org/officeDocument/2006/relationships/package" Target="embeddings/oleObject5.xlsx"/><Relationship Id="rId21" Type="http://schemas.openxmlformats.org/officeDocument/2006/relationships/image" Target="media/image4.wmf"/><Relationship Id="rId22" Type="http://schemas.openxmlformats.org/officeDocument/2006/relationships/package" Target="embeddings/oleObject6.xlsx"/><Relationship Id="rId23" Type="http://schemas.openxmlformats.org/officeDocument/2006/relationships/image" Target="media/image5.wmf"/><Relationship Id="rId24" Type="http://schemas.openxmlformats.org/officeDocument/2006/relationships/package" Target="embeddings/oleObject7.xlsx"/><Relationship Id="rId25" Type="http://schemas.openxmlformats.org/officeDocument/2006/relationships/image" Target="media/image6.wmf"/><Relationship Id="rId26" Type="http://schemas.openxmlformats.org/officeDocument/2006/relationships/package" Target="embeddings/oleObject8.xlsx"/><Relationship Id="rId27" Type="http://schemas.openxmlformats.org/officeDocument/2006/relationships/image" Target="media/image7.wmf"/><Relationship Id="rId28" Type="http://schemas.openxmlformats.org/officeDocument/2006/relationships/package" Target="embeddings/oleObject9.xlsx"/><Relationship Id="rId29" Type="http://schemas.openxmlformats.org/officeDocument/2006/relationships/image" Target="media/image8.wmf"/><Relationship Id="rId30" Type="http://schemas.openxmlformats.org/officeDocument/2006/relationships/package" Target="embeddings/oleObject10.xlsx"/><Relationship Id="rId31" Type="http://schemas.openxmlformats.org/officeDocument/2006/relationships/image" Target="media/image9.wmf"/><Relationship Id="rId32" Type="http://schemas.openxmlformats.org/officeDocument/2006/relationships/package" Target="embeddings/oleObject11.xlsx"/><Relationship Id="rId33" Type="http://schemas.openxmlformats.org/officeDocument/2006/relationships/image" Target="media/image10.wmf"/><Relationship Id="rId34" Type="http://schemas.openxmlformats.org/officeDocument/2006/relationships/package" Target="embeddings/oleObject12.xlsx"/><Relationship Id="rId35" Type="http://schemas.openxmlformats.org/officeDocument/2006/relationships/image" Target="media/image11.wmf"/><Relationship Id="rId36" Type="http://schemas.openxmlformats.org/officeDocument/2006/relationships/package" Target="embeddings/oleObject13.xlsx"/><Relationship Id="rId37" Type="http://schemas.openxmlformats.org/officeDocument/2006/relationships/image" Target="media/image12.wmf"/><Relationship Id="rId38" Type="http://schemas.openxmlformats.org/officeDocument/2006/relationships/package" Target="embeddings/oleObject14.xlsx"/><Relationship Id="rId39" Type="http://schemas.openxmlformats.org/officeDocument/2006/relationships/image" Target="media/image13.wmf"/><Relationship Id="rId40" Type="http://schemas.openxmlformats.org/officeDocument/2006/relationships/package" Target="embeddings/oleObject15.xlsx"/><Relationship Id="rId41" Type="http://schemas.openxmlformats.org/officeDocument/2006/relationships/image" Target="media/image13.wmf"/><Relationship Id="rId42" Type="http://schemas.openxmlformats.org/officeDocument/2006/relationships/package" Target="embeddings/oleObject16.xlsx"/><Relationship Id="rId43" Type="http://schemas.openxmlformats.org/officeDocument/2006/relationships/image" Target="media/image14.wmf"/><Relationship Id="rId44" Type="http://schemas.openxmlformats.org/officeDocument/2006/relationships/header" Target="header9.xml"/><Relationship Id="rId45" Type="http://schemas.openxmlformats.org/officeDocument/2006/relationships/footer" Target="footer7.xml"/><Relationship Id="rId46" Type="http://schemas.openxmlformats.org/officeDocument/2006/relationships/header" Target="header10.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58:00Z</dcterms:created>
  <dc:creator>pcadministrador</dc:creator>
  <dc:description/>
  <dc:language>en-US</dc:language>
  <cp:lastModifiedBy>pcadministrador</cp:lastModifiedBy>
  <dcterms:modified xsi:type="dcterms:W3CDTF">2003-05-06T09:41:00Z</dcterms:modified>
  <cp:revision>9</cp:revision>
  <dc:subject/>
  <dc:title>Confederación Hidrográfica del </dc:title>
</cp:coreProperties>
</file>