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orient="landscape" w:w="16838" w:h="11906"/>
          <w:pgMar w:left="1418" w:right="1418" w:gutter="0" w:header="720" w:top="1701" w:footer="720" w:bottom="1701"/>
          <w:pgNumType w:start="235" w:fmt="decimal"/>
          <w:formProt w:val="false"/>
          <w:textDirection w:val="lrTb"/>
          <w:docGrid w:type="default" w:linePitch="360" w:charSpace="0"/>
        </w:sectPr>
        <w:pStyle w:val="Footer"/>
        <w:tabs>
          <w:tab w:val="clear" w:pos="4252"/>
          <w:tab w:val="clear" w:pos="8504"/>
        </w:tabs>
        <w:rPr>
          <w:sz w:val="24"/>
        </w:rPr>
      </w:pPr>
      <w:bookmarkStart w:id="0" w:name="_1157870707"/>
      <w:bookmarkStart w:id="1" w:name="_1157870119"/>
      <w:bookmarkStart w:id="2" w:name="_1157870026"/>
      <w:bookmarkEnd w:id="0"/>
      <w:bookmarkEnd w:id="1"/>
      <w:bookmarkEnd w:id="2"/>
      <w:r>
        <w:rPr>
          <w:sz w:val="24"/>
          <w:lang w:val="en-US"/>
        </w:rPr>
        <mc:AlternateContent>
          <mc:Choice Requires="wps">
            <w:drawing>
              <wp:anchor behindDoc="0" distT="0" distB="0" distL="114935" distR="114935" simplePos="0" locked="0" layoutInCell="0" allowOverlap="1" relativeHeight="193">
                <wp:simplePos x="0" y="0"/>
                <wp:positionH relativeFrom="column">
                  <wp:posOffset>7055485</wp:posOffset>
                </wp:positionH>
                <wp:positionV relativeFrom="paragraph">
                  <wp:posOffset>257746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5400000">
                          <a:off x="0" y="0"/>
                          <a:ext cx="1280880" cy="3664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ES_tradnl"/>
                              </w:rPr>
                              <w:t>GRAFICO 3.3.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55pt;margin-top:202.95pt;width:100.8pt;height:28.8pt;mso-wrap-style:square;v-text-anchor:top;rotation:90" type="_x0000_t202">
                <v:textbox style="layout-flow:vertical">
                  <w:txbxContent>
                    <w:p>
                      <w:pPr>
                        <w:overflowPunct w:val="false"/>
                        <w:bidi w:val="0"/>
                        <w:rPr/>
                      </w:pPr>
                      <w:r>
                        <w:rPr>
                          <w:kern w:val="2"/>
                          <w:sz w:val="20"/>
                          <w:u w:val="single"/>
                          <w:szCs w:val="20"/>
                          <w:rFonts w:ascii="Times New Roman" w:hAnsi="Times New Roman" w:eastAsia="Times New Roman" w:cs="Times New Roman"/>
                          <w:color w:val="auto"/>
                          <w:lang w:val="es-ES_tradnl"/>
                        </w:rPr>
                        <w:t>GRAFICO 3.3.1.2.</w:t>
                      </w:r>
                    </w:p>
                  </w:txbxContent>
                </v:textbox>
                <v:fill o:detectmouseclick="t" on="false"/>
                <v:stroke color="#3465a4" joinstyle="round" endcap="flat"/>
                <w10:wrap type="none"/>
              </v:shape>
            </w:pict>
          </mc:Fallback>
        </mc:AlternateContent>
        <w:object w:dxaOrig="1152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8pt;height:369.85pt" filled="f" o:ole="">
            <v:imagedata r:id="rId3" o:title=""/>
          </v:shape>
          <o:OLEObject Type="Embed" ProgID="Excel.Sheet.12" ShapeID="ole_rId2" DrawAspect="Content" ObjectID="_413760653" r:id="rId2"/>
        </w:object>
        <mc:AlternateContent>
          <mc:Choice Requires="wps">
            <w:drawing>
              <wp:anchor behindDoc="0" distT="0" distB="0" distL="114935" distR="114935" simplePos="0" locked="0" layoutInCell="0" allowOverlap="1" relativeHeight="190">
                <wp:simplePos x="0" y="0"/>
                <wp:positionH relativeFrom="column">
                  <wp:posOffset>-625475</wp:posOffset>
                </wp:positionH>
                <wp:positionV relativeFrom="paragraph">
                  <wp:posOffset>1206500</wp:posOffset>
                </wp:positionV>
                <wp:extent cx="1006475" cy="457835"/>
                <wp:effectExtent l="0" t="0" r="0" b="0"/>
                <wp:wrapNone/>
                <wp:docPr id="2" name=""/>
                <a:graphic xmlns:a="http://schemas.openxmlformats.org/drawingml/2006/main">
                  <a:graphicData uri="http://schemas.microsoft.com/office/word/2010/wordprocessingShape">
                    <wps:wsp>
                      <wps:cNvSpPr txBox="1"/>
                      <wps:spPr>
                        <a:xfrm rot="16200000">
                          <a:off x="0" y="0"/>
                          <a:ext cx="100656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s-ES_tradnl"/>
                              </w:rPr>
                              <w:t>(mm)</w:t>
                            </w:r>
                          </w:p>
                        </w:txbxContent>
                      </wps:txbx>
                      <wps:bodyPr wrap="square" lIns="45720" rIns="45720" tIns="91440" bIns="91440" anchor="t">
                        <a:noAutofit/>
                      </wps:bodyPr>
                    </wps:wsp>
                  </a:graphicData>
                </a:graphic>
              </wp:anchor>
            </w:drawing>
          </mc:Choice>
          <mc:Fallback>
            <w:pict>
              <v:shape id="shape_0" stroked="f" o:allowincell="f" style="position:absolute;margin-left:-49.25pt;margin-top:95pt;width:79.2pt;height:36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s-ES_tradnl"/>
                        </w:rPr>
                        <w:t>(m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836930</wp:posOffset>
                </wp:positionH>
                <wp:positionV relativeFrom="paragraph">
                  <wp:posOffset>4406265</wp:posOffset>
                </wp:positionV>
                <wp:extent cx="5577840" cy="274320"/>
                <wp:effectExtent l="0" t="0" r="0" b="0"/>
                <wp:wrapNone/>
                <wp:docPr id="6" name="Frame2"/>
                <a:graphic xmlns:a="http://schemas.openxmlformats.org/drawingml/2006/main">
                  <a:graphicData uri="http://schemas.microsoft.com/office/word/2010/wordprocessingShape">
                    <wps:wsp>
                      <wps:cNvSpPr txBox="1"/>
                      <wps:spPr>
                        <a:xfrm>
                          <a:off x="0" y="0"/>
                          <a:ext cx="5577840" cy="274320"/>
                        </a:xfrm>
                        <a:prstGeom prst="rect"/>
                        <a:solidFill>
                          <a:srgbClr val="FFFFFF">
                            <a:alpha val="0"/>
                          </a:srgbClr>
                        </a:solidFill>
                      </wps:spPr>
                      <wps:txbx>
                        <w:txbxContent>
                          <w:p>
                            <w:pPr>
                              <w:pStyle w:val="Heading1"/>
                              <w:rPr/>
                            </w:pPr>
                            <w:r>
                              <w:rPr/>
                              <w:t xml:space="preserve">  </w:t>
                            </w:r>
                            <w:r>
                              <w:rPr/>
                              <w:t>Oct Nov Dic Ene Feb Mar Abr May Jun Jul  Ago Sep</w:t>
                            </w:r>
                          </w:p>
                        </w:txbxContent>
                      </wps:txbx>
                      <wps:bodyPr anchor="t" lIns="92075" tIns="46355" rIns="92075" bIns="46355">
                        <a:noAutofit/>
                      </wps:bodyPr>
                    </wps:wsp>
                  </a:graphicData>
                </a:graphic>
              </wp:anchor>
            </w:drawing>
          </mc:Choice>
          <mc:Fallback>
            <w:pict>
              <v:rect fillcolor="#FFFFFF" style="position:absolute;rotation:-0;width:439.2pt;height:21.6pt;mso-wrap-distance-left:9.05pt;mso-wrap-distance-right:9.05pt;mso-wrap-distance-top:0pt;mso-wrap-distance-bottom:0pt;margin-top:346.95pt;mso-position-vertical-relative:text;margin-left:65.9pt;mso-position-horizontal-relative:text">
                <v:fill opacity="0f"/>
                <v:textbox inset="0.100694444444444in,0.0506944444444444in,0.100694444444444in,0.0506944444444444in">
                  <w:txbxContent>
                    <w:p>
                      <w:pPr>
                        <w:pStyle w:val="Heading1"/>
                        <w:rPr/>
                      </w:pPr>
                      <w:r>
                        <w:rPr/>
                        <w:t xml:space="preserve">  </w:t>
                      </w:r>
                      <w:r>
                        <w:rPr/>
                        <w:t>Oct Nov Dic Ene Feb Mar Abr May Jun Jul  Ago Sep</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82850</wp:posOffset>
                </wp:positionH>
                <wp:positionV relativeFrom="paragraph">
                  <wp:posOffset>4863465</wp:posOffset>
                </wp:positionV>
                <wp:extent cx="731520" cy="365760"/>
                <wp:effectExtent l="0" t="0" r="0" b="0"/>
                <wp:wrapNone/>
                <wp:docPr id="7" name="Frame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8"/>
                              </w:rPr>
                            </w:pPr>
                            <w:r>
                              <w:rPr>
                                <w:sz w:val="28"/>
                              </w:rPr>
                              <w:t>mese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82.95pt;mso-position-vertical-relative:text;margin-left:195.5pt;mso-position-horizontal-relative:text">
                <v:fill opacity="0f"/>
                <v:textbox inset="0.100694444444444in,0.0506944444444444in,0.100694444444444in,0.0506944444444444in">
                  <w:txbxContent>
                    <w:p>
                      <w:pPr>
                        <w:pStyle w:val="Normal"/>
                        <w:rPr>
                          <w:sz w:val="28"/>
                        </w:rPr>
                      </w:pPr>
                      <w:r>
                        <w:rPr>
                          <w:sz w:val="28"/>
                        </w:rPr>
                        <w:t>meses</w:t>
                      </w:r>
                    </w:p>
                  </w:txbxContent>
                </v:textbox>
                <w10:wrap type="none"/>
              </v:rect>
            </w:pict>
          </mc:Fallback>
        </mc:AlternateContent>
      </w:r>
    </w:p>
    <w:p>
      <w:pPr>
        <w:pStyle w:val="Footer"/>
        <w:tabs>
          <w:tab w:val="clear" w:pos="4252"/>
          <w:tab w:val="clear" w:pos="8504"/>
        </w:tabs>
        <w:spacing w:lineRule="auto" w:line="360"/>
        <w:rPr>
          <w:sz w:val="24"/>
        </w:rPr>
      </w:pPr>
      <w:r>
        <w:rPr>
          <w:sz w:val="24"/>
        </w:rPr>
      </w:r>
    </w:p>
    <w:p>
      <w:pPr>
        <w:pStyle w:val="Footer"/>
        <w:tabs>
          <w:tab w:val="clear" w:pos="4252"/>
          <w:tab w:val="clear" w:pos="8504"/>
        </w:tabs>
        <w:spacing w:lineRule="auto" w:line="360"/>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3.3.2.</w:t>
        <w:tab/>
        <w:t>Termometr</w:t>
      </w:r>
      <w:r>
        <mc:AlternateContent>
          <mc:Choice Requires="wps">
            <w:drawing>
              <wp:anchor behindDoc="0" distT="0" distB="0" distL="114935" distR="114935" simplePos="0" locked="0" layoutInCell="0" allowOverlap="1" relativeHeight="189">
                <wp:simplePos x="0" y="0"/>
                <wp:positionH relativeFrom="column">
                  <wp:posOffset>8289925</wp:posOffset>
                </wp:positionH>
                <wp:positionV relativeFrom="paragraph">
                  <wp:posOffset>2714625</wp:posOffset>
                </wp:positionV>
                <wp:extent cx="2286635" cy="366395"/>
                <wp:effectExtent l="0" t="0" r="0" b="0"/>
                <wp:wrapNone/>
                <wp:docPr id="8" name=""/>
                <a:graphic xmlns:a="http://schemas.openxmlformats.org/drawingml/2006/main">
                  <a:graphicData uri="http://schemas.microsoft.com/office/word/2010/wordprocessingShape">
                    <wps:wsp>
                      <wps:cNvSpPr txBox="1"/>
                      <wps:spPr>
                        <a:xfrm rot="5400000">
                          <a:off x="0" y="0"/>
                          <a:ext cx="22867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GRAFICO 3.3.1.2.</w:t>
                            </w:r>
                          </w:p>
                        </w:txbxContent>
                      </wps:txbx>
                      <wps:bodyPr wrap="square" lIns="45720" rIns="45720" tIns="91440" bIns="91440" anchor="t">
                        <a:noAutofit/>
                      </wps:bodyPr>
                    </wps:wsp>
                  </a:graphicData>
                </a:graphic>
              </wp:anchor>
            </w:drawing>
          </mc:Choice>
          <mc:Fallback>
            <w:pict>
              <v:shape id="shape_0" stroked="f" o:allowincell="f" style="position:absolute;margin-left:652.75pt;margin-top:213.75pt;width:180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s-ES_tradnl"/>
                        </w:rPr>
                        <w:t>GRAFICO 3.3.1.2.</w:t>
                      </w:r>
                    </w:p>
                  </w:txbxContent>
                </v:textbox>
                <v:fill o:detectmouseclick="t" on="false"/>
                <v:stroke color="#3465a4" joinstyle="round" endcap="flat"/>
                <w10:wrap type="none"/>
              </v:shape>
            </w:pict>
          </mc:Fallback>
        </mc:AlternateContent>
      </w:r>
      <w:r>
        <w:rPr>
          <w:sz w:val="24"/>
        </w:rPr>
        <w:t>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factores que condicionan el clima son, fundamentalmente, su estructura morfológica y su situación geográfica. La elevada altitud de la región determina un descenso de la temperatura con respecto a otras zonas. El hecho de que la cuenca del Duero esté rodeada de montañas influye en los bajos índices de precipitaciones y acentúa en el invierno, por el aislamiento que introduce, el carácter extremo de sus temperaturas. En el verano la región pertenece a la extensa zona en la que dominan, de modo neto, las masas de aire tropical –anticiclón de las Azores- padeciendo una acusada aridez estival. En el centro del invierno cae plenamente dentro del área de circulación anticiclónica oceánica y continental, que, aparte de dar lugar a un largo período de frío intenso, origina un mínimo secundario de precipitaciones. Estos dos hechos, unidos al aislamiento que producen las montañas, son responsables de que en el conjunto del año la aridez sea elevada. De este modo el clima de la región presenta las características que se indican a continu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Intensidad y duración de los inviernos. Constituye su rasgo climático más sobresaliente. Las temperaturas medias del mes de enero son siempre inferiores a los 4º. Las mínimas absolutas indican que el frío llega a alcanzar una intensidad verdaderamente grande, pues son inferiores a –13º y –14º, de forma que los inviernos en la región son los más crudos de España, si se exceptúan las zonas de montañ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Son, además inviernos de gran duración. Entre seis y hasta siete meses (León), la temperatura media es inferior a los 10º, de los cuales en tres meses por lo menos baja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 5º. Desde primeros de Noviembre, y a veces desde la primera quincena de Octubre, el frío se mantiene hasta finales de Abril, prolongándose algunos años hasta bien entrado Mayo. Las heladas tempranas de Octubre, y las tardías de Abril y Mayo son frecuentes. Sin embargo, no hay que pensar que durante estos seis meses se produzca un período continuado de frío. Exceptuando los meses del centro del invierno –los que tienen una temperatura media inferior a los 5º-, en los demás se presentan lapsos de tiempo soleado y de elevada temperatura (máximos de 23º a 28º); pero son episodios fugaces, que alternan con tipos de tiempos francamente fríos, producidos por los fenómenos de descarga polar (circulación anticiclónica oceánica) y con las borrascas atlánticas, que en esta época no logran hacer desaparecer la sensación de inviern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lgo análogo ocurre con el otoño. Después de las lluvias de finales de septiembre, la temperatura desciende bruscamente y pueden aparecer incluso las primeras heladas. Un período efímero de un sol tenue y templado, turbado por un tiempo borrascoso, enlaza con las bajas temperaturas de Noviembre, que instauran un invierno de larga duración. Por eso, las estaciones intermedias se reducen tanto que son prácticamente inexist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Veranos cortos y relativamente frescos. No soporta la región los rigurosos veranos de las otras zonas del interior de España. En las estaciones del centro y sur de la cuenca, las temperaturas medias del mes de Agosto se mantienen en torno a los 20º, mientras que en las estaciones situadas al norte, las temperaturas medias de este mes son sensiblemente inferiores a los 20º. En todo caso estas temperaturas, relativamente altas, corresponden sólo a los meses de Julio y Agosto; en Junio y Septiembre, el paso  de  las  últimas y primeras borrascas del ciclo anual, y las correspondiente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irrupciones de aire polar, dan lugar a unas temperaturas bastante más moder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mejante tipo de verano se explica en gran parte por la altitud de la región, que además de moderar el rigor de la temperatura, da lugar, sobre todo, a una fuerte irradiación nocturna, que se traduce en oscilaciones diurnas del orden de 15 y 20º. Este acusado descenso de la temperatura por la noche no sólo atenúa sus valores, sino que también hace más soportable los veranos. Además hay que tener en cuenta la situación de la cuenca, próxima a la región cantábrica, que en esta estación no deja de experimentar el paso repetido de frentes fríos, se ve afectada con más frecuencia, y también con más intensidad, por los fenómenos de descarga polar, cuya influencia llega muy atenuada al sur de la Cordillera Centr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No obstante, en determinadas ocasiones y durante casi todos los años, masas cálidas procedentes del sur, que afectan en general a toda la Península, dan lugar a un tipo de verano francamente caluroso, que tiene corta duración: una semana como máximo. Entonces las temperaturas son, en general, superiores a los 30º, produciéndose los más altos valores, que han llegado a 40º en Salamanca. Pero estas situaciones son de corta duración y pronto dan paso a un tipo de verano muy soport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ha realizado un estudio de temperaturas basado en los datos proporcionados por 212 estaciones termométricas con datos correspondientes a una serie máxima de 36 años (período 1950-1985) a partir de la información mecanizada disponible en el Instituto Nacional de Meteorolog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a selección de estaciones se ha efectuado atendiendo a criterios de adecuar una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nsidad suficiente y eligiendo las estaciones con un mínimo de 10 años con datos. Este umbral se considera suficiente para la elaboración de datos medios de temperatu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Anejo nº 7 “Inventario de recursos hidráulicos”, se da una relación con las estaciones termométricas utilizadas y la temperatura media anual del período 1950-1985, que dio origen al correspondiente plano de isotermas. (Lámina 19 “Termometría. Isotermas medias” y 20 “Termometría. Red de estac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rango de variación de las temperaturas oscila entre los 7ºC de la zona de Sanabria (Zamora) y los 16ºC en la zona de Abadengo-Vitigudino (Salama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 cuenca media y media-alta, a lo largo de la franja central existe un gradiente en sentido W-E de 13º a 10ºC.</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3.3.</w:t>
        <w:tab/>
        <w:t>Evapotranspir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ara estudiar los valores de la evapotranspiración en la cuenca del Duero se ha tomado como base el plano de Evapotranspiración Potencial Media Anual contenido en el Atlas Climatológico Nacional del Instituto Nacional de Meteorología, publicación de 1983. Los resultados obtenidos se reflejan en la lámina 21 “Evapotranspiración potenci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Otros planos existentes mostraban áreas de igual evapotranspiración distintas entre sí,  y con respecto al citado, tanto el plano referido en la publicación “Agroclimatología de España” de Elías Castillo, del año 1965, como el que mostraba el Avance-80-Duero de la Comisión Interministerial de Planificación Hidrológica. Ambos planos, así como los provinciales de “Caracterización Agroclimática” de Ministerio de Agricultura, Pesca y Alimentación editados entre los años 1980 y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985, que muestran mayor concordancia que los anteriores con el Atlas Nacional en las isolíneas de evapotranspiración, han sido elaborados con los datos del Servicio Meteorológico Nacional para las estaciones que este organismo tiene localizado en l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l estar calculados los valores de evaporanspiración potencial mediante la fórmula de Thornthwaite y, asimismo, ser la más reciente publicación sobre la distribución de los valores de este parámetro en la cuenca del Duero, se ha tomado el citado plano del Atlas Climatológico Nacional con el más indicativo de la ETP.</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mo indica en su memoria, las series de datos básicos de cada estación empleadas pertenecen al período 1931-1970, y nunca inferiores a 10 años. En áreas montañosas, los valores mostrados son más representativos de valles y zonas resguardadas, ya que las zonas expuestas, de menor humedad, se presuponen con valores superiores a las que ofrece la fórmula Thornthwai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valores más frecuentes de evapotranspiración potencial en la cuenca del Duero, en media anual, se encuentran entre los 700-750 mm, comprendiendo una extensa superficie del Oeste de la Cuenca en las provincias de Salamanca, Valladolid, Burgos y Zamora, mayor del 50% de superficie, y pequeñas áreas de las provincias de Segovia, Avila y León, con enclaves de escasa superficie entre las provincias de Burgos y So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simismo, en la provincia de Salamanca, se localizan áreas cuyo valor de evapotranspiración potencial es superior a 750 mm, concretamente en la zona de la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aciones de Almendra, Saucelle y Adeadávila, llegando a los 1.000 mm anu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proximadamente rodeando el núcleo de valores 700-750 se localiza una franja cuyos valores de evapotranspiración están comprendidos entre los 650-700 mm, afectando áreas importantes de León, Burgos, Palencia, Soria y Zamora y pequeñas áreas de Avila, Segovia y Salama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ún más restringidas se encuentran las zonas entre los 600 y 650 mm, circunscribiéndose al borde de las anteriores, y siendo más frecuentes al norte de las provincias de León, Burgos, Palencia y Soria, al Noroeste de León y Zamora y al Sur de Avila y Segovia. Valores inferiores a 600 mm se localizan en algunos pequeños núcleos al sur de Segovia, Noroeste de Zamora y Norte de 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3.4.</w:t>
        <w:tab/>
        <w:t>Nivalida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datos disponibles en cuanto a precipitación en forma de nieve son escasos y con una discontinuidad de media muy eleva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Instituto Nacional de Meteorología se dispone de información mecanizada en cuanto al número de días de nieve en las estaciones climatológicas, que pueden aportar una información general de las zonas con mayor índice de nevadas, dato útil para otros fines distintos de los pretendidos por el Plan Hidrológico desde el punto de vista de cuantificar los recursos de agua en esta cuenca. Este tipo de datos se refieren al período 1950-198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cuanto a los totalizadores con datos, el Centro Meteorológico Zonal de Valladolid facilitó información de los siguiente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tbl>
      <w:tblPr>
        <w:tblW w:w="7525" w:type="dxa"/>
        <w:jc w:val="center"/>
        <w:tblInd w:w="0" w:type="dxa"/>
        <w:tblLayout w:type="fixed"/>
        <w:tblCellMar>
          <w:top w:w="0" w:type="dxa"/>
          <w:left w:w="70" w:type="dxa"/>
          <w:bottom w:w="0" w:type="dxa"/>
          <w:right w:w="70" w:type="dxa"/>
        </w:tblCellMar>
      </w:tblPr>
      <w:tblGrid>
        <w:gridCol w:w="2081"/>
        <w:gridCol w:w="3771"/>
        <w:gridCol w:w="1673"/>
      </w:tblGrid>
      <w:tr>
        <w:trPr/>
        <w:tc>
          <w:tcPr>
            <w:tcW w:w="208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24"/>
                <w:u w:val="single"/>
              </w:rPr>
            </w:pPr>
            <w:r>
              <w:rPr>
                <w:sz w:val="24"/>
                <w:u w:val="single"/>
              </w:rPr>
              <w:t>Número del totalizador</w:t>
            </w:r>
          </w:p>
        </w:tc>
        <w:tc>
          <w:tcPr>
            <w:tcW w:w="377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u w:val="single"/>
              </w:rPr>
            </w:pPr>
            <w:r>
              <w:rPr>
                <w:sz w:val="24"/>
                <w:u w:val="single"/>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u w:val="single"/>
              </w:rPr>
            </w:pPr>
            <w:r>
              <w:rPr>
                <w:sz w:val="24"/>
                <w:u w:val="single"/>
              </w:rPr>
              <w:t>Emplazamiento</w:t>
            </w:r>
          </w:p>
        </w:tc>
        <w:tc>
          <w:tcPr>
            <w:tcW w:w="1673"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24"/>
                <w:u w:val="single"/>
              </w:rPr>
            </w:pPr>
            <w:r>
              <w:rPr>
                <w:sz w:val="24"/>
                <w:u w:val="single"/>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24"/>
                <w:u w:val="single"/>
              </w:rPr>
            </w:pPr>
            <w:r>
              <w:rPr>
                <w:sz w:val="24"/>
                <w:u w:val="single"/>
              </w:rPr>
              <w:t>Provincia</w:t>
            </w:r>
          </w:p>
        </w:tc>
      </w:tr>
      <w:tr>
        <w:trPr/>
        <w:tc>
          <w:tcPr>
            <w:tcW w:w="208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6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12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11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5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22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2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2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0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4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9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95 b</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95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60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0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0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85 b</w:t>
            </w:r>
          </w:p>
        </w:tc>
        <w:tc>
          <w:tcPr>
            <w:tcW w:w="377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a Portil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ontechímene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Campamento de Sta. Ague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 Martín de Castañe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oncay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oncayo II</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uerto Piquer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Urb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Batanej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Ermita de Hontanar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Reven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Guadarra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Navacerra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omosier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ajalcar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Cerezo de Arrib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Convento Virgen Peña de Fra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Navasfrí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ozo de Curacav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ico Curacav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eñala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Camasobr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ico de Hoy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Brañose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uerto del Pont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onte Morred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Circo Cebolled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a Ray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El Telen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anzane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Monte del Collará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áncara de Luna</w:t>
            </w:r>
          </w:p>
        </w:tc>
        <w:tc>
          <w:tcPr>
            <w:tcW w:w="1673"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Zamo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Zamo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Zamo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Zamo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o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o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o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o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ego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alama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alama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l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l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l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l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l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l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br w:type="page"/>
      </w:r>
      <w:r>
        <w:rPr>
          <w:sz w:val="24"/>
        </w:rPr>
      </w:r>
    </w:p>
    <w:tbl>
      <w:tblPr>
        <w:tblW w:w="7416" w:type="dxa"/>
        <w:jc w:val="center"/>
        <w:tblInd w:w="0" w:type="dxa"/>
        <w:tblLayout w:type="fixed"/>
        <w:tblCellMar>
          <w:top w:w="0" w:type="dxa"/>
          <w:left w:w="70" w:type="dxa"/>
          <w:bottom w:w="0" w:type="dxa"/>
          <w:right w:w="70" w:type="dxa"/>
        </w:tblCellMar>
      </w:tblPr>
      <w:tblGrid>
        <w:gridCol w:w="1970"/>
        <w:gridCol w:w="3771"/>
        <w:gridCol w:w="1675"/>
      </w:tblGrid>
      <w:tr>
        <w:trPr/>
        <w:tc>
          <w:tcPr>
            <w:tcW w:w="1970"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65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8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85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6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7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14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1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24 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2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32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jc w:val="both"/>
              <w:rPr>
                <w:sz w:val="24"/>
              </w:rPr>
            </w:pPr>
            <w:r>
              <w:rPr>
                <w:sz w:val="24"/>
              </w:rPr>
              <w:t>212</w:t>
            </w:r>
          </w:p>
        </w:tc>
        <w:tc>
          <w:tcPr>
            <w:tcW w:w="377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uebla de Lill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uerto de Tarn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iedrafita de Bab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Torrebarr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uerto Pajar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uerto de Llanar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Quintanar de la Sier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iorned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resa Becerri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Pantano de Arlanz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Gre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ierra de Graj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Sierra de 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aguna del Bar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Camino de Gre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a Serrota</w:t>
            </w:r>
          </w:p>
        </w:tc>
        <w:tc>
          <w:tcPr>
            <w:tcW w:w="167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Burg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Le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Burg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exact" w:line="360"/>
              <w:rPr>
                <w:sz w:val="24"/>
              </w:rPr>
            </w:pPr>
            <w:r>
              <w:rPr>
                <w:sz w:val="24"/>
              </w:rPr>
              <w:t>Avila</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todos estos observatorios se dispone de nivómetro con lectura anual con información del período 1930-1945, muy discontinua (el observatorio con más datos es el de Urbión (Soria) con siete años de observaciones) y en general con una heterogeneidad en cuanto a los registros muy grande, lo que dificulta poder sacar alguna consecuencia a partir de un estudio estadístico de los da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3.5.</w:t>
        <w:tab/>
        <w:t>Sequ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Junio del año 1983 la C.H.D. elaboró un estudio de sequías enmarcado en la primera fase del Plan Hidrológico. Este estudio denominado “Estudio de sequías en la cuenca del Duero desde el punto de vista pluviométrico” analiza el fenómeno según los siguientes aspecto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w:t>
        <w:tab/>
        <w:t>Sequías pluviométricas. Se tiene en cuenta los valores puntuales registrados en 200 estaciones pluviométric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2)</w:t>
        <w:tab/>
        <w:t>Análisis regional. Se estudian los caudales naturales mensuales de 30 cuencas aforadas representativas de los distintos regímenes hídricos exist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w:t>
        <w:tab/>
        <w:t>Análisis de series anuales largas. Se estudian las tres series de precipitaciones más largas de la cuenca del Duero: Burgos (desde 1862), Soria (desde 1865) y Valladolid (desde 186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estudio de las sequías pluviométricas se analizó la posibilidad de ocurrencia de precipitaciones con valores inferiores a los medios considerando tres aspectos complementari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w:t>
        <w:tab/>
        <w:t>Determinación de las precipitaciones que con unas probabilidades de ocurrencia dadas pueden producirse en las tres estaciones del año en las que se produce la mayor parte del módulo anual (Otoño, Invierno y Primave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2)</w:t>
        <w:tab/>
        <w:t>Determinación de las precipitaciones que con las mismas probabilidades de ocurrencia consideradas en 1) pueden producirse en períodos de tiempo específicos (3, 6, 9, 12, 15 y 18 mes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w:t>
        <w:tab/>
        <w:t>Determinación de las probabilidades de ocurrencia de años de sequía para diferentes criterios de la mis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Para la realización de estos estudios se seleccionaron cerca de 200 pluviómetros de entre los de mayor garantía y continuidad de registro considerados en el estudio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luviométrico anteriormente realizado para el Plan Hidrológico de la cuenca (período 1940-41 a 1979-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os pluviómetros de la red básica se calculó las series de precipitación correspondientes a las estaciones de otoño (octubre a diciembre), invierno (enero a marzo) y primavera (abril a jun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análisis de frecuencias de las precipitaciones estacionales se realizó mediante el ajuste de las leyes de Goodrich logarítmico norm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En cada uno de los pluviómetros de la red básica y para cada una de las estaciones del año consideradas (otoño, invierno y primavera) se obtuvieron los porcentajes con respecto al valor medio de los datos de precipitación que tienen unas probabilidades de no ser excedidas del 10% (P</w:t>
      </w:r>
      <w:r>
        <w:rPr>
          <w:sz w:val="24"/>
          <w:vertAlign w:val="subscript"/>
        </w:rPr>
        <w:t>10</w:t>
      </w:r>
      <w:r>
        <w:rPr>
          <w:sz w:val="24"/>
        </w:rPr>
        <w:t>/P</w:t>
      </w:r>
      <w:r>
        <w:rPr>
          <w:sz w:val="24"/>
          <w:vertAlign w:val="subscript"/>
        </w:rPr>
        <w:t>50</w:t>
      </w:r>
      <w:r>
        <w:rPr>
          <w:sz w:val="24"/>
        </w:rPr>
        <w:t>) y 20% (P</w:t>
      </w:r>
      <w:r>
        <w:rPr>
          <w:sz w:val="24"/>
          <w:vertAlign w:val="subscript"/>
        </w:rPr>
        <w:t>20</w:t>
      </w:r>
      <w:r>
        <w:rPr>
          <w:sz w:val="24"/>
        </w:rPr>
        <w:t>/P</w:t>
      </w:r>
      <w:r>
        <w:rPr>
          <w:sz w:val="24"/>
          <w:vertAlign w:val="subscript"/>
        </w:rPr>
        <w:t>50</w:t>
      </w: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bondad de los ajustes se contrastó de forma gráfica seleccionándose para ello veintisiete pluviómetros de la red bási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De acuerdo con estas observaciones se representaron en planos las isolíneas de la relación P</w:t>
      </w:r>
      <w:r>
        <w:rPr>
          <w:sz w:val="24"/>
          <w:vertAlign w:val="subscript"/>
        </w:rPr>
        <w:t>20</w:t>
      </w:r>
      <w:r>
        <w:rPr>
          <w:sz w:val="24"/>
        </w:rPr>
        <w:t>/P</w:t>
      </w:r>
      <w:r>
        <w:rPr>
          <w:sz w:val="24"/>
          <w:vertAlign w:val="subscript"/>
        </w:rPr>
        <w:t>50</w:t>
      </w:r>
      <w:r>
        <w:rPr>
          <w:sz w:val="24"/>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distribución de las isolíneas de otoño en la cuenca, con una variación limitada entre el 50 y el 75%, muestra que los valores más bajos (50-60% del valor más frecuente) se sitúan en el Duero Medio, Esla y Tormes Bajo y en la cuenca del Agueda. Por encima del 65% se encuentran el Duero aguas arriba de Peñafiel (menos algunos afluentes de la margen izquierda, en forma parcial), los ríos Riaza, Duratón, Cega, partes del Eresma y Adaja, y las cabeceras del Pisuerga-Carrión, Arlanza-Arlanzón, Esla y Orbigo.</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s isolíneas de invierno (variación 50-70%) las áreas con valores por encima del 60% son más restringidas, limitándose a partes de la Cordillera Ibérica y Cantábrica  del Sistema Centr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isolíneas de primavera muestran mayor variación (50-80%) situándose los valores más altos (80%) en la cabecera del Duero (zona del río Revinuesa). Por encima del 70% se encontrarían las cabeceras del Esla y Pisuerga y el Alto Duero (con excepción del río Rituerto y de los afluentes del Duero, por la margen izquierda, hasta el Ria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análisis de frecuencias se refirió a las precipitaciones recogidas en períodos de 3, 6, 9, 12, 15 y 18 meses consecutivos habiéndose realizado el ajuste a cada una de las series resultantes de las dos leyes de distribución anteriormente utiliz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De una forma análoga, en los pluviómetros de la red básica se obtuvieron las relaciones P</w:t>
      </w:r>
      <w:r>
        <w:rPr>
          <w:sz w:val="24"/>
          <w:vertAlign w:val="subscript"/>
        </w:rPr>
        <w:t>10</w:t>
      </w:r>
      <w:r>
        <w:rPr>
          <w:sz w:val="24"/>
        </w:rPr>
        <w:t>/P</w:t>
      </w:r>
      <w:r>
        <w:rPr>
          <w:sz w:val="24"/>
          <w:vertAlign w:val="subscript"/>
        </w:rPr>
        <w:t>50</w:t>
      </w:r>
      <w:r>
        <w:rPr>
          <w:sz w:val="24"/>
        </w:rPr>
        <w:t xml:space="preserve"> y P</w:t>
      </w:r>
      <w:r>
        <w:rPr>
          <w:sz w:val="24"/>
          <w:vertAlign w:val="subscript"/>
        </w:rPr>
        <w:t>20</w:t>
      </w:r>
      <w:r>
        <w:rPr>
          <w:sz w:val="24"/>
        </w:rPr>
        <w:t>/P</w:t>
      </w:r>
      <w:r>
        <w:rPr>
          <w:sz w:val="24"/>
          <w:vertAlign w:val="subscript"/>
        </w:rPr>
        <w:t>50</w:t>
      </w:r>
      <w:r>
        <w:rPr>
          <w:sz w:val="24"/>
        </w:rPr>
        <w:t xml:space="preserve"> de los diferentes períodos considera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bondad de los ajustes se contrastó, igualmente de forma gráfica, habiéndose seleccionado en esta ocasión diecisiete pluviómetros para caracterizar la variabilidad de exposiciones existentes en la cuenca (la reducción del número de puntos de referencia se debió a la relativa uniformidad encontrada en el caso anterio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contraste indicado se limitó a las precipitaciones observadas en períodos de 6, 12 y 18 meses, valores que, posteriormente, se representaron espacialm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El ajuste de la ley logarítimico-normal dio mejores resultados que la de Goodrich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ara las precipitaciones observadas en 6 meses. En los otros dos períodos los resultados son análogos, y se consideraron, a efectos de representación, los correspondientes a la ley de Goodrich.</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representaron en planos las isolíneas obtenidas en los casos considera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isolíneas correspondientes a un período de seis meses consecutivos y una probabilidad de no ser excedidas del 10% muestran una variación comprendida entre el 40-60%, con unos valores mínimos en la cuenca alta del río Agueda y una zona por debajo del 50% limitada al extremo occidental de l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tre el 55 y 60% se encontrarían las cabeceras de relieve más potente (en general en la mitad oriental de l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 la probabilidad de referencia sube al 20%, las isolíneas varían entre el 55 y el 70%, incrementándose en 10-15 puntos las áreas con valores bajos en el caso anterior y 5-10 puntos las áreas correspondientes a los al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isolíneas relativas a los períodos de 12 y 18 meses presentan las siguientes variac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2 meses (10%)</w:t>
        <w:tab/>
        <w:tab/>
        <w:tab/>
        <w:t>60-75%</w:t>
        <w:tab/>
        <w:tab/>
        <w:t>del valor más frecu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2 meses (20%)</w:t>
        <w:tab/>
        <w:tab/>
        <w:tab/>
        <w:t>70-85%</w:t>
        <w:tab/>
        <w:tab/>
        <w:t>del valor más frecu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8 meses (10%)</w:t>
        <w:tab/>
        <w:tab/>
        <w:tab/>
        <w:t>60-80%</w:t>
        <w:tab/>
        <w:tab/>
        <w:t>del valor más frecu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8 meses (20%)</w:t>
        <w:tab/>
        <w:tab/>
        <w:tab/>
        <w:t>75-85%</w:t>
        <w:tab/>
        <w:tab/>
        <w:t>del valor más frecu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a irregularidad de la precipitación tiende a disminuir al aumentar la duración del período de referencia. De una forma análoga, el incremento de valores de la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isolíneas alpasar del 10 al 20% de probabilidad se va reduciend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todos los casos, en la parte central y el cuadrante SW de los dos tercios occidentales de la cuenca se sitúan las isolíneas de menor valor. Las cifras mayores se sitúan en los relieves que bordean la cuenca y, especialmente, en los que se encuentran las mayores altitud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mo punto de partida, para el análisis de la probabilidad de los años de sequía, se supuso que se produce un año de sequía cuand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1)</w:t>
        <w:tab/>
        <w:t>Durante más de tres meses consecutivos del período de lluvias se recoge menos del t</w:t>
      </w:r>
      <w:r>
        <w:rPr>
          <w:sz w:val="24"/>
          <w:vertAlign w:val="subscript"/>
        </w:rPr>
        <w:t>1</w:t>
      </w:r>
      <w:r>
        <w:rPr>
          <w:sz w:val="24"/>
        </w:rPr>
        <w:t>% del valor medio mensual, y/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2)</w:t>
        <w:tab/>
        <w:t>Se dé una cifra anual menor del t</w:t>
      </w:r>
      <w:r>
        <w:rPr>
          <w:sz w:val="24"/>
          <w:vertAlign w:val="subscript"/>
        </w:rPr>
        <w:t>2</w:t>
      </w:r>
      <w:r>
        <w:rPr>
          <w:sz w:val="24"/>
        </w:rPr>
        <w:t>% del valor medio anu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mo período de lluvias se consideró el comprendido entre Noviembre y Mayo, habiéndose obtenido las probabilidades de ocurrencia de los años de sequía para los umbrales sigui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I)</w:t>
        <w:tab/>
        <w:tab/>
        <w:t>t</w:t>
      </w:r>
      <w:r>
        <w:rPr>
          <w:sz w:val="24"/>
          <w:vertAlign w:val="subscript"/>
        </w:rPr>
        <w:t>1</w:t>
      </w:r>
      <w:r>
        <w:rPr>
          <w:sz w:val="24"/>
        </w:rPr>
        <w:t xml:space="preserve"> = 80%</w:t>
        <w:tab/>
        <w:tab/>
        <w:tab/>
        <w:t>t</w:t>
      </w:r>
      <w:r>
        <w:rPr>
          <w:sz w:val="24"/>
          <w:vertAlign w:val="subscript"/>
        </w:rPr>
        <w:t>2</w:t>
      </w:r>
      <w:r>
        <w:rPr>
          <w:sz w:val="24"/>
        </w:rPr>
        <w:t xml:space="preserve"> = 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II)</w:t>
        <w:tab/>
        <w:tab/>
        <w:t>t</w:t>
      </w:r>
      <w:r>
        <w:rPr>
          <w:sz w:val="24"/>
          <w:vertAlign w:val="subscript"/>
        </w:rPr>
        <w:t>1</w:t>
      </w:r>
      <w:r>
        <w:rPr>
          <w:sz w:val="24"/>
        </w:rPr>
        <w:t xml:space="preserve"> = 70%</w:t>
        <w:tab/>
        <w:tab/>
        <w:tab/>
        <w:t>t</w:t>
      </w:r>
      <w:r>
        <w:rPr>
          <w:sz w:val="24"/>
          <w:vertAlign w:val="subscript"/>
        </w:rPr>
        <w:t>2</w:t>
      </w:r>
      <w:r>
        <w:rPr>
          <w:sz w:val="24"/>
        </w:rPr>
        <w:t xml:space="preserve"> = 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III)</w:t>
        <w:tab/>
        <w:t>t</w:t>
      </w:r>
      <w:r>
        <w:rPr>
          <w:sz w:val="24"/>
          <w:vertAlign w:val="subscript"/>
        </w:rPr>
        <w:t>1</w:t>
      </w:r>
      <w:r>
        <w:rPr>
          <w:sz w:val="24"/>
        </w:rPr>
        <w:t xml:space="preserve"> = 60%</w:t>
        <w:tab/>
        <w:tab/>
        <w:tab/>
        <w:t>t</w:t>
      </w:r>
      <w:r>
        <w:rPr>
          <w:sz w:val="24"/>
          <w:vertAlign w:val="subscript"/>
        </w:rPr>
        <w:t>2</w:t>
      </w:r>
      <w:r>
        <w:rPr>
          <w:sz w:val="24"/>
        </w:rPr>
        <w:t xml:space="preserve"> = 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elaboraron las isolíneas correspondientes a los dos primeros cas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 hipótesis I las isolíneas tienen un intervalo de variación comprendido entre el 5 y 30%. Las probabilidades de años de sequía más altas (15-30%) se producen en la</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lanicie central de la cuenca y, en general, abarcan las cuencas de los afluentes de la margen izquierda del Duero aguas debajo de la confluencia del Adaj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Valores del 5-10% se encuentran en gran parte de los sistemas montañosos del resto de l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 hipótesis II el intervalo de variación es del 0 al 17,5% con reducciones, con respecto al caso anterior, de hasta 5 puntos en las áreas de valores bajos y de 10-15 puntos en las de valores al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análisis de frecuencia de datos pluviométricos anteriores no tienen en cuenta la simultaneidad de ocurrencia de los valores mínimos puntu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a circunstancia se trató de valorar mediante el análisis de los caudales naturales mensuales previamente obtenidos en los estudios del Plan Hidrológico de l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e análisis se refirió a treinta cuencas aforadas representativas de los distintos regímenes hídricos exist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obtuvieron las series de caudales observados en períodos de 3, 6, 9, 12, 15 y 18 meses consecutivos, realizándose el ajuste a estas series de las leyes de distribución de frecuencias de Goodrich y logarítmico-normal y la correspondiente obtención de los porcentajes con respecto a los valores medios de las aportaciones con una probabilidad de no ser excedidas del 10 y 2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omando como referencia el ajuste logarítmico normal, el resumen de los valores medios y extremos de dichos porcentajes resultaron ser los siguiente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tbl>
      <w:tblPr>
        <w:tblW w:w="8645" w:type="dxa"/>
        <w:jc w:val="left"/>
        <w:tblInd w:w="-70" w:type="dxa"/>
        <w:tblLayout w:type="fixed"/>
        <w:tblCellMar>
          <w:top w:w="0" w:type="dxa"/>
          <w:left w:w="70" w:type="dxa"/>
          <w:bottom w:w="0" w:type="dxa"/>
          <w:right w:w="70" w:type="dxa"/>
        </w:tblCellMar>
      </w:tblPr>
      <w:tblGrid>
        <w:gridCol w:w="1488"/>
        <w:gridCol w:w="982"/>
        <w:gridCol w:w="1235"/>
        <w:gridCol w:w="1235"/>
        <w:gridCol w:w="1235"/>
        <w:gridCol w:w="1235"/>
        <w:gridCol w:w="1235"/>
      </w:tblGrid>
      <w:tr>
        <w:trPr/>
        <w:tc>
          <w:tcPr>
            <w:tcW w:w="1488"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 xml:space="preserve">Duración del Período Crítico </w:t>
            </w:r>
          </w:p>
        </w:tc>
        <w:tc>
          <w:tcPr>
            <w:tcW w:w="7157" w:type="dxa"/>
            <w:gridSpan w:val="6"/>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Porcentajes sobre el Valor Medio</w:t>
            </w:r>
          </w:p>
          <w:p>
            <w:pPr>
              <w:pStyle w:val="Footer"/>
              <w:tabs>
                <w:tab w:val="clear" w:pos="4252"/>
                <w:tab w:val="clear" w:pos="8504"/>
                <w:tab w:val="left" w:pos="1064" w:leader="none"/>
                <w:tab w:val="left" w:pos="3615" w:leader="none"/>
              </w:tabs>
              <w:spacing w:lineRule="auto" w:line="360"/>
              <w:rPr/>
            </w:pPr>
            <w:r>
              <w:rPr/>
              <w:tab/>
              <w:t>T = 10 años</w:t>
              <w:tab/>
              <w:t>T = 5 años</w:t>
            </w:r>
          </w:p>
        </w:tc>
      </w:tr>
      <w:tr>
        <w:trPr/>
        <w:tc>
          <w:tcPr>
            <w:tcW w:w="1488"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tc>
        <w:tc>
          <w:tcPr>
            <w:tcW w:w="982"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edio</w:t>
            </w:r>
          </w:p>
        </w:tc>
        <w:tc>
          <w:tcPr>
            <w:tcW w:w="123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áximo</w:t>
            </w:r>
          </w:p>
        </w:tc>
        <w:tc>
          <w:tcPr>
            <w:tcW w:w="123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ínimo</w:t>
            </w:r>
          </w:p>
        </w:tc>
        <w:tc>
          <w:tcPr>
            <w:tcW w:w="123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edio</w:t>
            </w:r>
          </w:p>
        </w:tc>
        <w:tc>
          <w:tcPr>
            <w:tcW w:w="123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áximo</w:t>
            </w:r>
          </w:p>
        </w:tc>
        <w:tc>
          <w:tcPr>
            <w:tcW w:w="123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ínimo</w:t>
            </w:r>
          </w:p>
        </w:tc>
      </w:tr>
      <w:tr>
        <w:trPr/>
        <w:tc>
          <w:tcPr>
            <w:tcW w:w="1488"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8</w:t>
            </w:r>
          </w:p>
        </w:tc>
        <w:tc>
          <w:tcPr>
            <w:tcW w:w="982"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5</w:t>
            </w:r>
          </w:p>
        </w:tc>
        <w:tc>
          <w:tcPr>
            <w:tcW w:w="123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7</w:t>
            </w:r>
          </w:p>
        </w:tc>
        <w:tc>
          <w:tcPr>
            <w:tcW w:w="123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4</w:t>
            </w:r>
          </w:p>
        </w:tc>
        <w:tc>
          <w:tcPr>
            <w:tcW w:w="123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6</w:t>
            </w:r>
          </w:p>
        </w:tc>
        <w:tc>
          <w:tcPr>
            <w:tcW w:w="123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8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8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85</w:t>
            </w:r>
          </w:p>
        </w:tc>
        <w:tc>
          <w:tcPr>
            <w:tcW w:w="123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7</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l aumentar la duración del período analizado se reduce tanto la intensidad de la sequía como el intervalo de variación. También se reducen las diferencias entre los valores correspondientes a los dos períodos de retorno considerados (T = 10 años equivale a una probabilidad de no excedencia del 10% y T = 5 años del 2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porcentajes más elevados, es decir, las sequías menos pronunciadas, aparecen en las cuencas altas del Esla (cabeceras de los ríos Orbigo, Porma, etc.) y del Pisuerga-Carrión. Esta situación de cabecera se manifiesta, más atenuada, en las estaciones situadas aguas abajo, siendo más regular el río Esla que el Pisuerga y que el propio Duero una vez que ha recibido a este último aflu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valores más bajos aparecen en los ríos Huebra y Agueda. Las cifras también bajas del río Riaza están influidas por la reducida superficie de su cuenca verti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existencia en la cuenca del Duero de tres estaciones que disponen de series pluviométricas ininterrumpidas de unos 115 años de duración (en Burgos se inicia en</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862), en Soria en 1865 y en Valladolid en 1861) permitió realizar un primer análisis de la ocurrencia de ciclos de años secos y húme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utilizó para ello el método de la media móvil, tomando como períodos de referencia, tres, cinco, siete, once y treinta añ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resultado correspondiente a cada una de las estaciones y de los períodos considerados se reflejó en gráficos en los que se ve, junto a la evolución anual de las distintas medias móviles, las distribuciones alrededor de la precipitación media del período completo de los valores medios de las precipitaciones observadas en cada una de las secuencias independientes de una duración igual a la del período de refer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gráficos elaborados muestran la progresiva reducción de las oscilaciones alrededor del promedio total al incrementarse el intervalo de tiempo de las medias móviles, e, indirectamente, las diferencias que pueden esperarse en la caracterización del régimen pluviométrico en función de la extensión del intervalo de tiempo que se tome como referencia. Valladolid y, en menor medida, Burgos muestran, en general, mayor amplitud de oscilación que So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datos medios y extremos (en mm) y el porcentaje con respecto a la media que suponen éstos, de las tres estaciones consideradas son los siguiente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tbl>
      <w:tblPr>
        <w:tblW w:w="8640" w:type="dxa"/>
        <w:jc w:val="left"/>
        <w:tblInd w:w="-70"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2160" w:type="dxa"/>
            <w:gridSpan w:val="2"/>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Período</w:t>
            </w:r>
          </w:p>
        </w:tc>
        <w:tc>
          <w:tcPr>
            <w:tcW w:w="2160" w:type="dxa"/>
            <w:gridSpan w:val="2"/>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t>Burgos</w:t>
            </w:r>
          </w:p>
        </w:tc>
        <w:tc>
          <w:tcPr>
            <w:tcW w:w="2160" w:type="dxa"/>
            <w:gridSpan w:val="2"/>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t>Soria</w:t>
            </w:r>
          </w:p>
        </w:tc>
        <w:tc>
          <w:tcPr>
            <w:tcW w:w="2160" w:type="dxa"/>
            <w:gridSpan w:val="2"/>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t>Valladolid</w:t>
            </w:r>
          </w:p>
        </w:tc>
      </w:tr>
      <w:tr>
        <w:trPr/>
        <w:tc>
          <w:tcPr>
            <w:tcW w:w="2160" w:type="dxa"/>
            <w:gridSpan w:val="2"/>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edia interanual</w:t>
            </w:r>
          </w:p>
        </w:tc>
        <w:tc>
          <w:tcPr>
            <w:tcW w:w="108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535</w:t>
            </w:r>
          </w:p>
        </w:tc>
        <w:tc>
          <w:tcPr>
            <w:tcW w:w="108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tc>
        <w:tc>
          <w:tcPr>
            <w:tcW w:w="108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556</w:t>
            </w:r>
          </w:p>
        </w:tc>
        <w:tc>
          <w:tcPr>
            <w:tcW w:w="108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tc>
        <w:tc>
          <w:tcPr>
            <w:tcW w:w="108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382</w:t>
            </w:r>
          </w:p>
        </w:tc>
        <w:tc>
          <w:tcPr>
            <w:tcW w:w="108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tc>
      </w:tr>
      <w:tr>
        <w:trPr/>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7 añ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11 añ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30 años</w:t>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áxim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ínim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áxim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ínim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áxim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Mínim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67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6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4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57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5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2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8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0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85%)</w:t>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72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3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65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5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59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523</w:t>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7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8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06%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94%)</w:t>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5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24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9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27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43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305</w:t>
            </w:r>
          </w:p>
        </w:tc>
        <w:tc>
          <w:tcPr>
            <w:tcW w:w="1080"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3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2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7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1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sz w:val="24"/>
              </w:rPr>
            </w:pPr>
            <w:r>
              <w:rPr>
                <w:sz w:val="24"/>
              </w:rPr>
              <w:t>(80%)</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delimitación de épocas secas y húmedas en las series de registros disponibles sigue el orden establecido en la amplitud de variación con respecto a la media interanual. Es decir, Valladolid y Burgos presentan ciclos secos y húmedos más marcados que Soria, siendo el patrón general de comportamiento de las tres estaciones diferente. En los 30 últimos años la precipitación media de Valladolid se sitúa claramente por encima de la media, Burgos corresponde a un período ligeramente húmedo y en Soria, en cambio, a uno ligeramente se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30 años anteriores han sido medios en Soria, ligeramente secos en Valladolid y secos en Burgos, mientras que los otros 30 años fueron de carácter húmedo en esta última estación y en Soria, siendo en cambio marcadamente secos en Valladoli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ciclos de años secos y húmedos tendrían la siguiente distribución aproximada:</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905"/>
        <w:gridCol w:w="2857"/>
        <w:gridCol w:w="2881"/>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t>Burg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t>Sor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t>Valladolid</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876</w:t>
              <w:tab/>
              <w:tab/>
              <w:t>Seco</w:t>
              <w:tab/>
              <w:tab/>
              <w:t>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88</w:t>
              <w:tab/>
              <w:tab/>
              <w:t>Húmedo</w:t>
              <w:tab/>
              <w:t>17</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59" w:leader="none"/>
                <w:tab w:val="left" w:pos="1276" w:leader="none"/>
                <w:tab w:val="left" w:pos="1985" w:leader="none"/>
                <w:tab w:val="left" w:pos="2127" w:leader="none"/>
              </w:tabs>
              <w:spacing w:lineRule="auto" w:line="360"/>
              <w:jc w:val="both"/>
              <w:rPr>
                <w:sz w:val="24"/>
              </w:rPr>
            </w:pPr>
            <w:r>
              <w:rPr>
                <w:sz w:val="24"/>
              </w:rPr>
              <w:t>1901</w:t>
              <w:tab/>
              <w:tab/>
              <w:t>Seco</w:t>
              <w:tab/>
              <w:tab/>
              <w:t>34</w:t>
            </w:r>
          </w:p>
        </w:tc>
      </w:tr>
      <w:tr>
        <w:trPr>
          <w:trHeight w:val="71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897</w:t>
              <w:tab/>
              <w:tab/>
              <w:t>Húmedo</w:t>
              <w:tab/>
              <w:t>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01</w:t>
              <w:tab/>
              <w:tab/>
              <w:t>Seco</w:t>
              <w:tab/>
              <w:tab/>
              <w:t>21</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59" w:leader="none"/>
                <w:tab w:val="left" w:pos="1276" w:leader="none"/>
                <w:tab w:val="left" w:pos="1985" w:leader="none"/>
                <w:tab w:val="left" w:pos="2127" w:leader="none"/>
              </w:tabs>
              <w:snapToGrid w:val="false"/>
              <w:spacing w:lineRule="auto" w:line="360"/>
              <w:jc w:val="both"/>
              <w:rPr>
                <w:sz w:val="24"/>
              </w:rPr>
            </w:pPr>
            <w:r>
              <w:rPr>
                <w:sz w:val="24"/>
              </w:rPr>
            </w:r>
          </w:p>
        </w:tc>
      </w:tr>
      <w:tr>
        <w:trPr>
          <w:trHeight w:val="97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928</w:t>
              <w:tab/>
              <w:tab/>
              <w:t>Seco</w:t>
              <w:tab/>
              <w:t>3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24</w:t>
              <w:tab/>
              <w:tab/>
              <w:t>Húmedo</w:t>
              <w:tab/>
              <w:t>2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59" w:leader="none"/>
                <w:tab w:val="left" w:pos="1276" w:leader="none"/>
                <w:tab w:val="left" w:pos="1985" w:leader="none"/>
                <w:tab w:val="left" w:pos="2127" w:leader="none"/>
              </w:tabs>
              <w:spacing w:lineRule="auto" w:line="360"/>
              <w:jc w:val="both"/>
              <w:rPr>
                <w:sz w:val="24"/>
              </w:rPr>
            </w:pPr>
            <w:r>
              <w:rPr>
                <w:sz w:val="24"/>
              </w:rPr>
              <w:t>1925</w:t>
              <w:tab/>
              <w:tab/>
              <w:t>H-S-H-S</w:t>
              <w:tab/>
              <w:t>24</w:t>
            </w:r>
          </w:p>
        </w:tc>
      </w:tr>
      <w:tr>
        <w:trPr>
          <w:trHeight w:val="72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942</w:t>
              <w:tab/>
              <w:tab/>
              <w:t>Húmedo</w:t>
              <w:tab/>
              <w:t>1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34</w:t>
              <w:tab/>
              <w:tab/>
              <w:t>Seco</w:t>
              <w:tab/>
              <w:tab/>
              <w:t>10</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84" w:leader="none"/>
                <w:tab w:val="left" w:pos="567" w:leader="none"/>
                <w:tab w:val="left" w:pos="759" w:leader="none"/>
                <w:tab w:val="left" w:pos="1276" w:leader="none"/>
                <w:tab w:val="left" w:pos="1985" w:leader="none"/>
                <w:tab w:val="left" w:pos="2127" w:leader="none"/>
                <w:tab w:val="center" w:pos="4252" w:leader="none"/>
                <w:tab w:val="right" w:pos="8504" w:leader="none"/>
              </w:tabs>
              <w:spacing w:lineRule="auto" w:line="360"/>
              <w:jc w:val="both"/>
              <w:rPr>
                <w:sz w:val="24"/>
              </w:rPr>
            </w:pPr>
            <w:r>
              <w:rPr>
                <w:sz w:val="24"/>
              </w:rPr>
              <w:t>1946</w:t>
              <w:tab/>
              <w:tab/>
              <w:t>Húmedo</w:t>
              <w:tab/>
              <w:t>21</w:t>
            </w:r>
          </w:p>
        </w:tc>
      </w:tr>
      <w:tr>
        <w:trPr>
          <w:trHeight w:val="68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954</w:t>
              <w:tab/>
              <w:tab/>
              <w:t>Seco</w:t>
              <w:tab/>
              <w:t>1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42</w:t>
              <w:tab/>
              <w:tab/>
              <w:t>Húmedo</w:t>
              <w:tab/>
              <w:t>8</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59" w:leader="none"/>
                <w:tab w:val="left" w:pos="1276" w:leader="none"/>
                <w:tab w:val="left" w:pos="1985" w:leader="none"/>
                <w:tab w:val="left" w:pos="2127" w:leader="none"/>
              </w:tabs>
              <w:snapToGrid w:val="false"/>
              <w:spacing w:lineRule="auto" w:line="360"/>
              <w:jc w:val="both"/>
              <w:rPr>
                <w:sz w:val="24"/>
              </w:rPr>
            </w:pPr>
            <w:r>
              <w:rPr>
                <w:sz w:val="24"/>
              </w:rPr>
            </w:r>
          </w:p>
        </w:tc>
      </w:tr>
      <w:tr>
        <w:trPr>
          <w:trHeight w:val="68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973</w:t>
              <w:tab/>
              <w:tab/>
              <w:t>Húmedo</w:t>
              <w:tab/>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59</w:t>
              <w:tab/>
              <w:tab/>
              <w:t>Seco</w:t>
              <w:tab/>
              <w:tab/>
              <w:t>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59" w:leader="none"/>
                <w:tab w:val="left" w:pos="1276" w:leader="none"/>
                <w:tab w:val="left" w:pos="1985" w:leader="none"/>
                <w:tab w:val="left" w:pos="2127" w:leader="none"/>
              </w:tabs>
              <w:spacing w:lineRule="auto" w:line="360"/>
              <w:jc w:val="both"/>
              <w:rPr>
                <w:sz w:val="24"/>
              </w:rPr>
            </w:pPr>
            <w:r>
              <w:rPr>
                <w:sz w:val="24"/>
              </w:rPr>
              <w:t>1958</w:t>
              <w:tab/>
              <w:tab/>
              <w:t>Seco</w:t>
              <w:tab/>
              <w:tab/>
              <w:t>12</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977</w:t>
              <w:tab/>
              <w:tab/>
              <w:t>Seco</w:t>
              <w:tab/>
              <w:tab/>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68</w:t>
              <w:tab/>
              <w:tab/>
              <w:t>Húmedo</w:t>
              <w:tab/>
              <w:t>9</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84" w:leader="none"/>
                <w:tab w:val="left" w:pos="567" w:leader="none"/>
                <w:tab w:val="left" w:pos="759" w:leader="none"/>
                <w:tab w:val="left" w:pos="1276" w:leader="none"/>
                <w:tab w:val="left" w:pos="1985" w:leader="none"/>
                <w:tab w:val="left" w:pos="2127" w:leader="none"/>
                <w:tab w:val="center" w:pos="4252" w:leader="none"/>
                <w:tab w:val="right" w:pos="8504" w:leader="none"/>
              </w:tabs>
              <w:spacing w:lineRule="auto" w:line="360"/>
              <w:jc w:val="both"/>
              <w:rPr>
                <w:sz w:val="24"/>
              </w:rPr>
            </w:pPr>
            <w:r>
              <w:rPr>
                <w:sz w:val="24"/>
              </w:rPr>
              <w:t>1979</w:t>
              <w:tab/>
              <w:tab/>
              <w:t>Húmedo</w:t>
              <w:tab/>
              <w:t>21</w:t>
            </w:r>
          </w:p>
        </w:tc>
      </w:tr>
      <w:tr>
        <w:trPr>
          <w:trHeight w:val="8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jc w:val="both"/>
              <w:rPr>
                <w:sz w:val="24"/>
              </w:rPr>
            </w:pPr>
            <w:r>
              <w:rPr>
                <w:sz w:val="24"/>
              </w:rPr>
              <w:t>1979</w:t>
              <w:tab/>
              <w:tab/>
              <w:t>(Húmedo)</w:t>
              <w:tab/>
              <w:tab/>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81" w:leader="none"/>
                <w:tab w:val="left" w:pos="1276" w:leader="none"/>
                <w:tab w:val="left" w:pos="1985" w:leader="none"/>
                <w:tab w:val="left" w:pos="2127" w:leader="none"/>
              </w:tabs>
              <w:spacing w:lineRule="auto" w:line="360"/>
              <w:jc w:val="both"/>
              <w:rPr>
                <w:sz w:val="24"/>
              </w:rPr>
            </w:pPr>
            <w:r>
              <w:rPr>
                <w:sz w:val="24"/>
              </w:rPr>
              <w:t>1979</w:t>
              <w:tab/>
              <w:tab/>
              <w:t>Seco</w:t>
              <w:tab/>
              <w:tab/>
              <w:t>12</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284" w:leader="none"/>
                <w:tab w:val="left" w:pos="567" w:leader="none"/>
                <w:tab w:val="left" w:pos="759" w:leader="none"/>
                <w:tab w:val="left" w:pos="1276" w:leader="none"/>
                <w:tab w:val="left" w:pos="1985" w:leader="none"/>
                <w:tab w:val="left" w:pos="2127" w:leader="none"/>
              </w:tabs>
              <w:snapToGrid w:val="false"/>
              <w:spacing w:lineRule="auto" w:line="360"/>
              <w:jc w:val="both"/>
              <w:rPr>
                <w:sz w:val="24"/>
              </w:rPr>
            </w:pPr>
            <w:r>
              <w:rPr>
                <w:sz w:val="24"/>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cuadro realizado, en el que se han incluído las fechas finales de cada época y las respectivas duraciones, en años, pueden verse las escasas coincidencias en el tiempo del carácter de la precipitación anual y la difícil interpretación de los ciclos de años secos y húme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A partir de los resultados obtenidos en el estudio pluviométrico se ha obtenido la serie de precipitaciones en toda la cuenca del Duero. El año más seco resultó ser el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1944-45 con una precipitación media de 420 mm. La isoyeta de este año más seco se ha dibujadoen la lámina 23 “Pluviometría: Isoyetas del año más se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3.6.</w:t>
        <w:tab/>
        <w:t>Evaluación de la red medi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 la red de estaciones climatológicas existente en la cuenca del Duero cabría puntualiza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w:t>
        <w:tab/>
        <w:t>Nos referimos a la red oficial de estaciones del Instituto Meteorológico Nacion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b)</w:t>
        <w:tab/>
        <w:t>El número total de estaciones pluviométricas existente en la cuenca sobrepasa el recomendado por la Organización Meteorológica Mundial (O.M.M.) pero no hay un reparto homogéneo, es decir, las zonas altas de la cuenca en general están desprovistas de estaciones pluviométricas, lo que constituye un problema al tratar de definir el régimen pluviométrico de la zona. Incluso, en zonas interiores de la cuenca se observa una alta densidad de estaciones en torno a las capitales de provincia, existiendo lagunas importantes en algunas zonas rur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distribución de la red de estaciones pluviométricas se puede observar en la lámina 18 “Pluviometría. Red de estac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w:t>
        <w:tab/>
        <w:t>La red pluviográfica existente en la cuenca del Duero es notoriamente escasa y el dato obtenido a partir de las bandas del pluviógrafo en no pocos casos, origina problemas de interpretación de los registros que ofrecen las bandas pluviográfic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numPr>
          <w:ilvl w:val="0"/>
          <w:numId w:val="5"/>
        </w:numP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a precipitación en forma de nieve carece de una red de medida eficaz que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roporcione datos que ayuden a definir el régimen de precipitaciones en las zonas altas de l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general, la red de medida de datos climatológicos en la cuenca del Duero se debería mejorar en los siguientes aspec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Mejorar la distribución de las estaciones pluviométricas instalando pluviómetros en las zonas de montaña que sean accesibles y en aquellas de difícil acceso, totalizadores que permitan definir las precipitaciones anuales y medidores del espesor de nieve acumulada que permitirían prever los recursos hídricos almacenados en forma de nieve y las posibles avenidas producidas por la fusión brusca de la niev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w:t>
        <w:tab/>
        <w:t>Procurar que los registros pluviométricos tengan la mayor continuidad posi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Vigilar que la persona encargada de la lectura la realice correctamente y tenga instalado el pluviómetro de la forma y en el lugar correc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Dotar a los Servicios Meteorológicos de los medios necesarios para que puedan elaborar y chequear los datos con facilida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t>3.4.</w:t>
        <w:tab/>
        <w:t>Foronom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n motivo del estudio denominado “Análisis de la Red Hidrométrica de la Cuenca del Duero” (1982) se recopiló la información correspondiente de las estaciones de aforo.</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cuenca del Duero cuenta con 134, estaciones de aforo y 23 embalses con datos de explotación lo que hacen un total de 157 puntos controlados foronómicamente de la red hidrográfica. De estas hay en la actualidad 31 estaciones de aforo fuera de servic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 las estaciones de aforo con sus características se incluye un cuadro en el anejo nº 7 “inventario de recursos hidráulicos” y están situadas en la lámina 24 “Red foronómica”. Una clasificación de estos puntos de control piezométrico sería la sigui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Total puntos de control</w:t>
        <w:tab/>
        <w:t>157</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Fuera de servicio</w:t>
        <w:tab/>
        <w:tab/>
        <w:tab/>
        <w:t>31</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aforo</w:t>
        <w:tab/>
        <w:tab/>
        <w:tab/>
        <w:t>134</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aforo en servicio</w:t>
        <w:tab/>
        <w:t>103</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mbalses con datos de explotación</w:t>
        <w:tab/>
        <w:t>23</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la red Oficial</w:t>
        <w:tab/>
        <w:t>97</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la red de calidad</w:t>
        <w:tab/>
        <w:t>39</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previsión de avenidas</w:t>
        <w:tab/>
        <w:t>27</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la red básica</w:t>
        <w:tab/>
        <w:t>33</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ciones de aforo de sólidos</w:t>
        <w:tab/>
        <w:t>4</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3.4.1.</w:t>
        <w:tab/>
        <w:t>Recursos medidos en estaciones y embalse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Los valores medidos por las estaciones de aforo y por los embalses son el punto de partida fundamental para la evaluación de los recursos hidráulico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stas mediciones están afectadas en muchos casos por los movimientos de embalses de aguas arriba del punto de medida, por detracciones producidas en canales, tomas, etc., por los consumos de riego y abastecimiento y por los trasvases que se producen entre cuenca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Por todo lo anterior es necesario para contabilizar los recursos hidráulicos de la cuenca la restitución al régimen natural de las series de aportaciones medidas en las estaciones de aforo y embalses, pudiendo diferir en algunos casos considerablemente los recursos medidos en régimen natural.</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3.4.2.</w:t>
        <w:tab/>
        <w:t>Restitución al régimen natural</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En el momento actual están determinadas las aportaciones en régimen natural, tanto en las subcuencas definidas como base de zonificación, como en las cuencas vertientes a los embalses actuales y futuros, para el período 1940-1977. La actualización de estas series hasta el último año del que se disponga de datos se efectuará al estudiar los sistemas de explotación de los recursos hidráulicos de la Cuenca del Duero. El procedimiento utilizado para el cálculo de las aportaciones en régimen natural consta de las dos etapas siguiente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 w:val="right" w:pos="6804" w:leader="none"/>
        </w:tabs>
        <w:spacing w:lineRule="auto" w:line="360"/>
        <w:ind w:left="567" w:hanging="283"/>
        <w:jc w:val="both"/>
        <w:rPr>
          <w:sz w:val="24"/>
        </w:rPr>
      </w:pPr>
      <w:r>
        <w:rPr>
          <w:sz w:val="24"/>
        </w:rPr>
        <w:t>-</w:t>
        <w:tab/>
        <w:t>Restitución del régimen natural de caudales en un grupo de estaciones seleccionadas por su mayor fiabilidad entre el conjunto global. Para esta actividad fue necesario calcular las detracciones por consumo y retornos correspondientes así como las “detenciones” que sufren los caudales naturales en los embalses; después se analizaron y homogeneizaron los resultados para elegir el citado grupo de estaciones “básica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 w:val="right" w:pos="6804" w:leader="none"/>
        </w:tabs>
        <w:spacing w:lineRule="auto" w:line="360"/>
        <w:ind w:left="567" w:hanging="283"/>
        <w:jc w:val="both"/>
        <w:rPr>
          <w:sz w:val="24"/>
        </w:rPr>
      </w:pPr>
      <w:r>
        <w:rPr>
          <w:sz w:val="24"/>
        </w:rPr>
        <w:t>-</w:t>
        <w:tab/>
        <w:t>Determinación de las series de caudales en régimen natural tanto en los embalses actuales y futuros como en las subcuencas que integran la zonificación prediseñada.</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 xml:space="preserve">La primera etapa, es decir la restitución del régimen natural en las estacione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foronómicas y la selección de las básicas, se ha realizado empleando la siguiente metodología:</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 w:val="right" w:pos="6804" w:leader="none"/>
        </w:tabs>
        <w:spacing w:lineRule="auto" w:line="360"/>
        <w:ind w:left="567" w:hanging="283"/>
        <w:jc w:val="both"/>
        <w:rPr>
          <w:sz w:val="24"/>
        </w:rPr>
      </w:pPr>
      <w:r>
        <w:rPr>
          <w:sz w:val="24"/>
        </w:rPr>
        <w:t>-</w:t>
        <w:tab/>
        <w:t>Incorporación, a las series de aportaciones mensuales registradas en las estaciones de aforo de la cuenca, de los movimientos de los embalses que afectan a cada una y supresión de las principales afecciones existentes aguas arriba de los puntos de control, que están constituidas por las derivaciones y retornos de agua debidos a riegos y a abastecimientos urbano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1276" w:leader="none"/>
          <w:tab w:val="left" w:pos="1985" w:leader="none"/>
          <w:tab w:val="left" w:pos="2127" w:leader="none"/>
          <w:tab w:val="right" w:pos="6804" w:leader="none"/>
        </w:tabs>
        <w:spacing w:lineRule="auto" w:line="360"/>
        <w:ind w:left="567" w:hanging="283"/>
        <w:jc w:val="both"/>
        <w:rPr>
          <w:sz w:val="24"/>
        </w:rPr>
      </w:pPr>
      <w:r>
        <w:rPr>
          <w:sz w:val="24"/>
        </w:rPr>
        <w:t>-</w:t>
        <w:tab/>
        <w:t>Contraste, por el método de las dobles acumulaciones, de las series de aportaciones naturales obtenida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 w:val="right" w:pos="6804" w:leader="none"/>
        </w:tabs>
        <w:spacing w:lineRule="auto" w:line="360"/>
        <w:ind w:left="567" w:hanging="283"/>
        <w:jc w:val="both"/>
        <w:rPr>
          <w:sz w:val="24"/>
        </w:rPr>
      </w:pPr>
      <w:r>
        <w:rPr>
          <w:sz w:val="24"/>
        </w:rPr>
        <w:t>-</w:t>
        <w:tab/>
        <w:t>Relleno de las lagunas de las series de aportaciones naturales mensuales, previamente depuradas, mediante regresión lineal múltiple entre estaciones agrupada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 w:val="right" w:pos="6804" w:leader="none"/>
        </w:tabs>
        <w:spacing w:lineRule="auto" w:line="360"/>
        <w:ind w:left="567" w:hanging="283"/>
        <w:jc w:val="both"/>
        <w:rPr>
          <w:sz w:val="24"/>
        </w:rPr>
      </w:pPr>
      <w:r>
        <w:rPr>
          <w:sz w:val="24"/>
        </w:rPr>
        <w:t>-</w:t>
        <w:tab/>
        <w:t>Contraste de las series de aportaciones obtenidas mediante el método de las dobles acumulaciones para los datos anuales y comprobación, por meses, de la evolución de caudales hacia aguas abajo en el conjunto de la cuenca.</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w:t>
        <w:tab/>
        <w:t>Comprobación final de las relaciones aportación-precipitación resultante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Las modificaciones del régimen natural se producen, y por lo tanto es necesario tenerlo en cuenta al tratar de restituirlo, debido, fundamentalmente, a los siguientes factores: 1) Regulación de los embalses, 2) Derivaciones para riegos y abastecimientos, 3) Retorno de los riegos y abastecimientos y 4) Pérdida de agua por evaporación en los embalses.</w:t>
      </w:r>
    </w:p>
    <w:p>
      <w:pPr>
        <w:pStyle w:val="Footer"/>
        <w:tabs>
          <w:tab w:val="clear" w:pos="4252"/>
          <w:tab w:val="clear" w:pos="8504"/>
          <w:tab w:val="left" w:pos="284"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t>Con el fin de suprimir el efecto regulador de los embalses se han añadido, a las aportaciones medidas en las estaciones de aforos, las entradas a los embalses situados aguas arriba y se han restado las salidas de los mismos.</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ind w:left="284" w:hanging="0"/>
        <w:jc w:val="both"/>
        <w:rPr/>
      </w:pPr>
      <w:r>
        <w:rPr>
          <w:sz w:val="24"/>
        </w:rPr>
        <w:t>Se ha supuesto que la utilización de agua en los riegos estatales se empieza a producir en la misma fecha en que entra en funcionamiento el embalse del que proceden los caudales asignados a cada zona. Por su parte, en los riegos de particulares se ha fijado, durante todo un período de estudio (1940-1977), un gasto de 7.000 m</w:t>
      </w:r>
      <w:r>
        <w:rPr>
          <w:sz w:val="24"/>
          <w:vertAlign w:val="superscript"/>
        </w:rPr>
        <w:t>3</w:t>
      </w:r>
      <w:r>
        <w:rPr>
          <w:sz w:val="24"/>
        </w:rPr>
        <w:t>/ha/ año con la siguiente modulación:</w:t>
      </w:r>
    </w:p>
    <w:p>
      <w:pPr>
        <w:pStyle w:val="Footer"/>
        <w:tabs>
          <w:tab w:val="clear" w:pos="4252"/>
          <w:tab w:val="clear" w:pos="8504"/>
          <w:tab w:val="left" w:pos="284" w:leader="none"/>
          <w:tab w:val="left" w:pos="567" w:leader="none"/>
          <w:tab w:val="left" w:pos="1276" w:leader="none"/>
          <w:tab w:val="left" w:pos="1985" w:leader="none"/>
          <w:tab w:val="left" w:pos="2127"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268" w:leader="none"/>
          <w:tab w:val="left" w:pos="2835" w:leader="none"/>
          <w:tab w:val="left" w:pos="4536" w:leader="none"/>
          <w:tab w:val="right" w:pos="6804" w:leader="none"/>
        </w:tabs>
        <w:spacing w:lineRule="auto" w:line="360"/>
        <w:jc w:val="both"/>
        <w:rPr>
          <w:sz w:val="24"/>
        </w:rPr>
      </w:pPr>
      <w:r>
        <w:rPr>
          <w:sz w:val="24"/>
        </w:rPr>
        <w:tab/>
        <w:tab/>
        <w:tab/>
        <w:t>Octubre</w:t>
        <w:tab/>
        <w:tab/>
        <w:t>3%</w:t>
        <w:tab/>
        <w:tab/>
        <w:t>Abril</w:t>
        <w:tab/>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268" w:leader="none"/>
          <w:tab w:val="left" w:pos="2835" w:leader="none"/>
          <w:tab w:val="left" w:pos="4536" w:leader="none"/>
          <w:tab w:val="right" w:pos="6804" w:leader="none"/>
        </w:tabs>
        <w:spacing w:lineRule="auto" w:line="360"/>
        <w:jc w:val="both"/>
        <w:rPr>
          <w:sz w:val="24"/>
        </w:rPr>
      </w:pPr>
      <w:r>
        <w:rPr>
          <w:sz w:val="24"/>
        </w:rPr>
        <w:tab/>
        <w:tab/>
        <w:tab/>
        <w:t>Noviembre</w:t>
        <w:tab/>
        <w:tab/>
        <w:t>0%</w:t>
        <w:tab/>
        <w:tab/>
        <w:t>Mayo</w:t>
        <w:tab/>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268" w:leader="none"/>
          <w:tab w:val="left" w:pos="2835" w:leader="none"/>
          <w:tab w:val="left" w:pos="4536" w:leader="none"/>
          <w:tab w:val="right" w:pos="6804" w:leader="none"/>
        </w:tabs>
        <w:spacing w:lineRule="auto" w:line="360"/>
        <w:jc w:val="both"/>
        <w:rPr>
          <w:sz w:val="24"/>
        </w:rPr>
      </w:pPr>
      <w:r>
        <w:rPr>
          <w:sz w:val="24"/>
        </w:rPr>
        <w:tab/>
        <w:tab/>
        <w:tab/>
        <w:t>Diciembre</w:t>
        <w:tab/>
        <w:tab/>
        <w:t>0%</w:t>
        <w:tab/>
        <w:tab/>
        <w:t>Junio</w:t>
        <w:tab/>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268" w:leader="none"/>
          <w:tab w:val="left" w:pos="2835" w:leader="none"/>
          <w:tab w:val="left" w:pos="4536" w:leader="none"/>
          <w:tab w:val="right" w:pos="6804" w:leader="none"/>
        </w:tabs>
        <w:spacing w:lineRule="auto" w:line="360"/>
        <w:jc w:val="both"/>
        <w:rPr>
          <w:sz w:val="24"/>
        </w:rPr>
      </w:pPr>
      <w:r>
        <w:rPr>
          <w:sz w:val="24"/>
        </w:rPr>
        <w:tab/>
        <w:tab/>
        <w:tab/>
        <w:t>Enero</w:t>
        <w:tab/>
        <w:tab/>
        <w:t>0%</w:t>
        <w:tab/>
        <w:tab/>
        <w:t>Julio</w:t>
        <w:tab/>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268" w:leader="none"/>
          <w:tab w:val="left" w:pos="2835" w:leader="none"/>
          <w:tab w:val="left" w:pos="4536" w:leader="none"/>
          <w:tab w:val="right" w:pos="6804" w:leader="none"/>
        </w:tabs>
        <w:spacing w:lineRule="auto" w:line="360"/>
        <w:jc w:val="both"/>
        <w:rPr>
          <w:sz w:val="24"/>
        </w:rPr>
      </w:pPr>
      <w:r>
        <w:rPr>
          <w:sz w:val="24"/>
        </w:rPr>
        <w:tab/>
        <w:tab/>
        <w:tab/>
        <w:t>Febrero</w:t>
        <w:tab/>
        <w:tab/>
        <w:t>0%</w:t>
        <w:tab/>
        <w:tab/>
        <w:t>Agosto</w:t>
        <w:tab/>
        <w:t>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268" w:leader="none"/>
          <w:tab w:val="left" w:pos="2835" w:leader="none"/>
          <w:tab w:val="left" w:pos="4536" w:leader="none"/>
          <w:tab w:val="right" w:pos="6804" w:leader="none"/>
        </w:tabs>
        <w:spacing w:lineRule="auto" w:line="360"/>
        <w:jc w:val="both"/>
        <w:rPr>
          <w:sz w:val="24"/>
        </w:rPr>
      </w:pPr>
      <w:r>
        <w:rPr>
          <w:sz w:val="24"/>
        </w:rPr>
        <w:tab/>
        <w:tab/>
        <w:tab/>
        <w:t>Marzo</w:t>
        <w:tab/>
        <w:tab/>
        <w:t>0%</w:t>
        <w:tab/>
        <w:tab/>
        <w:t>Septiembre</w:t>
        <w:tab/>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Las derivaciones de agua para abastecimiento se han considerado uniformemente repartidas a lo largo del año, contabilizándose unos retornos del 90% del volumen captado. Se ha admitido que los retornos de agua para riego alcanzan el 20% del volumen derivado; en el caso de los regadíos de particulares estos retornos se producen en la misma subcuenca en la que se sitúa la toma, mientras que en el de los regadíos estatales los retornos se producen, frecuentemente, en diversas subcuenc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Por cuanto se refiere a las pérdidas de agua por evaporación en los embalses, su magnitud relativa ha aconsejado incorporarlas, solamente, después de haber realizado el análisis y relleno de series.</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l contraste de las series incompletas de aportaciones anuales en régimen natural se ha efectuado por el método gráfico de dobles acumulaciones; el procedimiento se ha aplicado una vez que se agruparon las estaciones de aforo en 16 conjuntos homogéneos, en función de las características hidrológicas de sus cuencas, y de forma que en cada uno de estos conjuntos se ha comparado cada estación con todas las demás. Los años dudosos –bien por dar origen a cambios de pendiente durante cinco o más años, bien por presentar rupturas o grandes desviaciones puntuales, dentro de la tendencia general-, se han eliminado antes de proceder al relleno de las seri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Los años registrados en el período histórico considerado y los eliminados en el análisis de dobles acumulaciones se han completado mediante un programa de regresión lineal múltiple. El relleno de los datos mensuales no registrados se efectúa, en cada estación, a partir de los valores registrados ese mismo mes y el mes anterior por las estaciones de aforo del grupo. Los coeficientes de las respectivas ecuaciones de regresión dependen, a su vez, de los coeficientes de correlación obtenidos cada m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Con las series homogeneizadas de los valores naturales se han realizado tres tipos de contrastes: 1) Análisis de los datos anuales por el método de dobles acumulaciones; 2) Comprobación de la secuencia de los caudales mensuales hacia aguas abajo y 3) Comprobación de las relaciones aportación-precipitación entre los valores anual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 xml:space="preserve">De esta manera se ha definido, finalmente, un conjunto de sesenta y tres (63) estaciones de aforo en las que se dispone de series completas de valores mensuales, durante el período 1940-1977, y que se consideran básicas para la obtención de las </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aportaciones naturales en cualquier subregión de la Cuenca del Duero. Aunque, como es obvio, todos estos valores están en los archivos de la Oficina de Planificación, se ha incluído aquí un resumen en el que figuran varias estaciones importantes de la red fluvial –las mismas que se utilizaron en el cuadro 3.4.2.1. para los caudales registrados- y se han añadido los coeficientes de escorrentía que resultan para las cuencas vertientes a cada una de ell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UADRO 3.4.2.1.</w:t>
        <w:tab/>
        <w:t>CAUDALES NATURALES MEDIOS (m</w:t>
      </w:r>
      <w:r>
        <w:rPr>
          <w:vertAlign w:val="superscript"/>
        </w:rPr>
        <w:t>3</w:t>
      </w:r>
      <w:r>
        <w:rPr/>
        <w:t>/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Río Afluente</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Estación</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center"/>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audal</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center"/>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oeficiente de escorrentía</w:t>
            </w:r>
          </w:p>
        </w:tc>
      </w:tr>
      <w:tr>
        <w:trPr/>
        <w:tc>
          <w:tcPr>
            <w:tcW w:w="2161" w:type="dxa"/>
            <w:tcBorders>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Du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Du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Uc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Ria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Durató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Du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Pisuerg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rlan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Carrió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Pisuerg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Esguev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daj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Du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Es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Ce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Es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Es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Du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Torm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gueda</w:t>
            </w:r>
          </w:p>
        </w:tc>
        <w:tc>
          <w:tcPr>
            <w:tcW w:w="2161" w:type="dxa"/>
            <w:tcBorders>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1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7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E – 95</w:t>
            </w:r>
          </w:p>
        </w:tc>
        <w:tc>
          <w:tcPr>
            <w:tcW w:w="2161" w:type="dxa"/>
            <w:tcBorders>
              <w:bottom w:val="single" w:sz="4" w:space="0" w:color="000000"/>
            </w:tcBorders>
          </w:tcPr>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rPr/>
            </w:pPr>
            <w:r>
              <w:rPr/>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12,9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23,4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7,1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3,4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3,7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43,9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22,7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29,2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16,8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80,8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2,4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 xml:space="preserve">  </w:t>
              <w:tab/>
              <w:t xml:space="preserve">  13,2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158,8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19,6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6,6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99,7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165,8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350,1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42,20</w:t>
            </w:r>
          </w:p>
          <w:p>
            <w:pPr>
              <w:pStyle w:val="Footer"/>
              <w:tabs>
                <w:tab w:val="clear" w:pos="4252"/>
                <w:tab w:val="clear" w:pos="8504"/>
                <w:tab w:val="left" w:pos="284" w:leader="none"/>
                <w:tab w:val="left" w:pos="567" w:leader="none"/>
                <w:tab w:val="left" w:pos="851" w:leader="none"/>
                <w:tab w:val="right" w:pos="1065"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tab/>
              <w:tab/>
              <w:t xml:space="preserve">  18,90</w:t>
            </w:r>
          </w:p>
        </w:tc>
        <w:tc>
          <w:tcPr>
            <w:tcW w:w="2161" w:type="dxa"/>
            <w:tcBorders>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napToGrid w:val="false"/>
              <w:spacing w:lineRule="auto" w:line="360"/>
              <w:rPr/>
            </w:pPr>
            <w:r>
              <w:rPr/>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35</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3</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36</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3</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2</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18</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4</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8</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35</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8</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14</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15</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3</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76</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36</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56</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46</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28</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39</w:t>
            </w:r>
          </w:p>
          <w:p>
            <w:pPr>
              <w:pStyle w:val="Footer"/>
              <w:tabs>
                <w:tab w:val="clear" w:pos="4252"/>
                <w:tab w:val="clear" w:pos="8504"/>
                <w:tab w:val="left" w:pos="284" w:leader="none"/>
                <w:tab w:val="left" w:pos="567" w:leader="none"/>
                <w:tab w:val="left" w:pos="851" w:leader="none"/>
                <w:tab w:val="left" w:pos="1276" w:leader="none"/>
                <w:tab w:val="right" w:pos="1739" w:leader="none"/>
                <w:tab w:val="left" w:pos="1985" w:leader="none"/>
                <w:tab w:val="left" w:pos="2127" w:leader="none"/>
                <w:tab w:val="left" w:pos="2835" w:leader="none"/>
                <w:tab w:val="left" w:pos="4536" w:leader="none"/>
                <w:tab w:val="right" w:pos="6804" w:leader="none"/>
              </w:tabs>
              <w:spacing w:lineRule="auto" w:line="360"/>
              <w:rPr/>
            </w:pPr>
            <w:r>
              <w:rPr/>
              <w:tab/>
              <w:tab/>
              <w:tab/>
              <w:t>0,48</w:t>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una primera evaluación respecto a la irregularidad de los ríos –utilizando al efecto como indicativo el valor del coeficiente de variación anual, es decir la relación entre la desviación típica y la media-, se pueden deducir las siguientes observacion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El régimen más regular se produce en el conjunto de la cuenca del río Esla, y, especialmente, en sus afluentes de la vertiente sur de la Cordillera Cantábrica. En esta zona, de influencia nival, al igual que en las cabeceras de los ríos Pisuerga y Carrión, coinciden elevadas escorrentías y altos rendimient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Los ríos Pisuerga y Tormes se encuentran en una situación intermedia. Las cuencas altas presentan una gran regularidad que disminuye hacia aguas abajo, más rápidamente que en el caso del Esla por la menor potencia (extensión, relieve, precipitaciones, influencia nival) de las cabecer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Mayor irregularidad presentan tanto el Duero como sus afluentes de la margen izquierda, en sus tramos alto y medio; esta irregularidad está suavizada por las aportaciones de algunas subcuencas (Duratón y Eresma por ejempl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 xml:space="preserve">Teniendo en cuenta que tanto el estudio de las disponibilidades de recursos hidráulicos como el de los balances de agua, debe hacerse en una serie de subcuencas, así como en los embalses actuales y futuros, donde normalmente no existen series registradas de la suficiente longitud, es preciso utilizar procedimientos que permitan obteneralas a partir de los datos de aportaciones naturales ya deducidos. Para la determinación de estas series se han seguido procedimientos distintos que </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dependen del emplazamiento relativo del exutorio de la subcuenca o embalse, respecto a las estaciones de aforo que se han denominado previamente “básicas”, y del tipo de regulación que es posible que se produzca, es decir, natural o mediante embals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todo caso, en la extrapolación de los valores de caudales naturales conocidos desde las estaciones “básicas” a otros puntos sin registro, se han analizado los tres factores siguient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a)</w:t>
        <w:tab/>
        <w:t>Los parámetros morfométricos correspondientes a los índices de pendiente, compacidad y altitud medi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b)</w:t>
        <w:tab/>
        <w:t>Las características litológicas que, como se han reseñado anteriormente al describir las unidades hidrogeológicas, se pueden diferenciar a grandes rasgos en: 1) Los terrenos de la zona central, de naturaleza detrítica, donde la permeabilidad pasa de elevada en los arenales a media-baja, en las áreas donde se mezclan las arenas y arcillas, y baja en la zona de páramos; 2) Los bordes impermeables de cuencas constituídos por pizarras, cuarcitas, arcillas, granitos y pizarras y 3) Las formaciones calcáreas, permeables, de poca entidad superficial en comparación con el Terciario detrítico, que ocupan una posición intermedia entre éste y los bordes impermeabl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c)</w:t>
        <w:tab/>
        <w:t>Las características de la cubierta vegetal, conforme a la distribución que para las zonas forestales se realizó en el “Avance 80” sobre las diversas regiones de la cuenca; en dicho estudio se distinguió entre zonas pobladas (sin especificar densidades ni especies), zonas de futura repoblación y zonas improductivas.</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Los valores de las aportaciones naturales, medias anuales, en las subcuencas incluídas en la zonificación hidrológica se han obtenido aplicando al valor de la precipitación anual sobre cada una de ellas un coeficiente de escorrentía media anual estimado por transformación del observado en una cuenca realmente aforada y de características comparables tanto en su composición litológica como en la cobertura vegeta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el caso de cuencas vertientes a embalses se ha diferenciado a efectos de cálculo, que el embalse considerado esté próximo a una sección controlada de que, por el contrario, esté situado en una cuenca sin controlar o relativamente alejado de la estación de aforos que pueda servir de comparació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el primer caso las aportaciones mensuales de entrada al embalse se han deducido de las observadas en la estación utilizando como factores de transformación la relación de precipitaciones medias y de índices morfométricos (compacidad y pendient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Cuando el embalse estaba emplazado lejos de la estación de referencia se ha empleado el procedimiento, sin duda más laborioso siguient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i)</w:t>
        <w:tab/>
        <w:t>Determinación de las precipitaciones mensuales de la serie de 1940-1977 en las subcuencas; se ha empleado el método general descrito en el apartado 3.3.1. de este informe.</w:t>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ii)</w:t>
        <w:tab/>
        <w:t>Clasificación, según el índice de hidraulicidad del año y cinco intervalos de distribución de frecuencia de la cuenca considerada y de la estación de aforos de comparación.</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iii)</w:t>
        <w:tab/>
        <w:t>Determinación de los coeficientes de escorrentía anual observados para cada uno de los tipos de años hidráulicos considerados, en la estación de comparación, y estimación de los correspondientes coeficientes de escorrentía en la cuenca problema, utilizando para ello la transformación citada.</w:t>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iv)</w:t>
        <w:tab/>
        <w:t>Obtención de las aportaciones anuales en la cuenca problema por aplicación de los coeficientes de escorrentía así obtenidos, que son distintos para cada tipo de año hidráulico, a las precipitaciones.</w:t>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v)</w:t>
        <w:tab/>
        <w:t>Estimación de las aportaciones mensuales a partir de las anuales, mediante un algoritmo que tiene en cuenta las aportaciones anuales y la precipitaciones anuales y mensual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la Oficina de Planificación se dispone de las series completas de caudales mensuales, éstas se indican en el Anejo nº 7 “Inventario de Recursos Hidráulicos” durante el período de 1940-1977, obtenidas mediante los procedimientos antes reseñados. En el cuadro 3.4.2.2 adjunto y en la lámina correspondiente (25) se indican para cada una de las subcuencas seleccionadas para la zonificación las aportaciones anuales medias de la serie disponible.</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UADRO 3.4.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RECURSOS MEDIOS ANUALES DE LAS UNIDADES HIDROGRAFIC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tbl>
      <w:tblPr>
        <w:tblW w:w="8640" w:type="dxa"/>
        <w:jc w:val="left"/>
        <w:tblInd w:w="-70" w:type="dxa"/>
        <w:tblLayout w:type="fixed"/>
        <w:tblCellMar>
          <w:top w:w="0" w:type="dxa"/>
          <w:left w:w="70" w:type="dxa"/>
          <w:bottom w:w="0" w:type="dxa"/>
          <w:right w:w="70" w:type="dxa"/>
        </w:tblCellMar>
      </w:tblPr>
      <w:tblGrid>
        <w:gridCol w:w="637"/>
        <w:gridCol w:w="443"/>
        <w:gridCol w:w="408"/>
        <w:gridCol w:w="425"/>
        <w:gridCol w:w="3260"/>
        <w:gridCol w:w="993"/>
        <w:gridCol w:w="850"/>
        <w:gridCol w:w="851"/>
        <w:gridCol w:w="773"/>
      </w:tblGrid>
      <w:tr>
        <w:trPr/>
        <w:tc>
          <w:tcPr>
            <w:tcW w:w="1080"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833"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260" w:type="dxa"/>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467" w:type="dxa"/>
            <w:gridSpan w:val="4"/>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Aportaciones</w:t>
            </w:r>
          </w:p>
        </w:tc>
      </w:tr>
      <w:tr>
        <w:trPr/>
        <w:tc>
          <w:tcPr>
            <w:tcW w:w="1913" w:type="dxa"/>
            <w:gridSpan w:val="4"/>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ificación</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enominación</w:t>
            </w:r>
          </w:p>
        </w:tc>
        <w:tc>
          <w:tcPr>
            <w:tcW w:w="1843"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mm)</w:t>
            </w:r>
          </w:p>
        </w:tc>
        <w:tc>
          <w:tcPr>
            <w:tcW w:w="1624"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hm</w:t>
            </w:r>
            <w:r>
              <w:rPr>
                <w:vertAlign w:val="superscript"/>
              </w:rPr>
              <w:t>3</w:t>
            </w:r>
            <w:r>
              <w:rPr/>
              <w:t>)</w:t>
            </w:r>
          </w:p>
        </w:tc>
      </w:tr>
      <w:tr>
        <w:trPr/>
        <w:tc>
          <w:tcPr>
            <w:tcW w:w="637" w:type="dxa"/>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a</w:t>
            </w:r>
          </w:p>
        </w:tc>
        <w:tc>
          <w:tcPr>
            <w:tcW w:w="1276" w:type="dxa"/>
            <w:gridSpan w:val="3"/>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99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85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c>
          <w:tcPr>
            <w:tcW w:w="851"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77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851" w:type="dxa"/>
            <w:gridSpan w:val="2"/>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10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Cuerda del Poz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los Rában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RITUERTO (C – 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 Gormaz ( E – 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UCERO ( C – 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Linares del Arroyo (E – 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RIAZA (C – 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Burgomillod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las Venci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DURATON (C – 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l Ceg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Torreiglesi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PIRON (C – 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CEGA (C – 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 Requejada (E – 10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Cervera (E – 10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Aguilar de Campo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VALDAVIA (C – 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ODRA (C – 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99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0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0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77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8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UADRO 3.4.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RECURSOS MEDIOS ANUALES DE LAS UNIDADES HIDROGRAFIC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tbl>
      <w:tblPr>
        <w:tblW w:w="8640" w:type="dxa"/>
        <w:jc w:val="left"/>
        <w:tblInd w:w="-70" w:type="dxa"/>
        <w:tblLayout w:type="fixed"/>
        <w:tblCellMar>
          <w:top w:w="0" w:type="dxa"/>
          <w:left w:w="70" w:type="dxa"/>
          <w:bottom w:w="0" w:type="dxa"/>
          <w:right w:w="70" w:type="dxa"/>
        </w:tblCellMar>
      </w:tblPr>
      <w:tblGrid>
        <w:gridCol w:w="637"/>
        <w:gridCol w:w="443"/>
        <w:gridCol w:w="408"/>
        <w:gridCol w:w="425"/>
        <w:gridCol w:w="3260"/>
        <w:gridCol w:w="993"/>
        <w:gridCol w:w="850"/>
        <w:gridCol w:w="851"/>
        <w:gridCol w:w="773"/>
      </w:tblGrid>
      <w:tr>
        <w:trPr/>
        <w:tc>
          <w:tcPr>
            <w:tcW w:w="1080"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833"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260" w:type="dxa"/>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467" w:type="dxa"/>
            <w:gridSpan w:val="4"/>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Aportaciones</w:t>
            </w:r>
          </w:p>
        </w:tc>
      </w:tr>
      <w:tr>
        <w:trPr/>
        <w:tc>
          <w:tcPr>
            <w:tcW w:w="1913" w:type="dxa"/>
            <w:gridSpan w:val="4"/>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ificación</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enominación</w:t>
            </w:r>
          </w:p>
        </w:tc>
        <w:tc>
          <w:tcPr>
            <w:tcW w:w="1843"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mm)</w:t>
            </w:r>
          </w:p>
        </w:tc>
        <w:tc>
          <w:tcPr>
            <w:tcW w:w="1624"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hm</w:t>
            </w:r>
            <w:r>
              <w:rPr>
                <w:vertAlign w:val="superscript"/>
              </w:rPr>
              <w:t>3</w:t>
            </w:r>
            <w:r>
              <w:rPr/>
              <w:t>)</w:t>
            </w:r>
          </w:p>
        </w:tc>
      </w:tr>
      <w:tr>
        <w:trPr/>
        <w:tc>
          <w:tcPr>
            <w:tcW w:w="637" w:type="dxa"/>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a</w:t>
            </w:r>
          </w:p>
        </w:tc>
        <w:tc>
          <w:tcPr>
            <w:tcW w:w="1276" w:type="dxa"/>
            <w:gridSpan w:val="3"/>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99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85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c>
          <w:tcPr>
            <w:tcW w:w="851"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77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851" w:type="dxa"/>
            <w:gridSpan w:val="2"/>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Retuert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ARLANZA (C – 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 Arlanzón ( E – 10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Uzqui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ARLANZON ( C – 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 Camporredondo ( E – 10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 Compuerto (E – 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Besand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ña Cie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UCIEZA ( C – 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VALDEGINATE (C – 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CARRION (C – 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Torresandin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ESGUEVA (C – 23) E –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PISUERGA (C – 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Becerri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4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las Cogot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Vado de la Rein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Puente Alt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Vado de las Cabr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l Tej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los Angel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99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1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77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7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9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8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UADRO 3.4.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RECURSOS MEDIOS ANUALES DE LAS UNIDADES HIDROGRAFIC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tbl>
      <w:tblPr>
        <w:tblW w:w="8640" w:type="dxa"/>
        <w:jc w:val="left"/>
        <w:tblInd w:w="-70" w:type="dxa"/>
        <w:tblLayout w:type="fixed"/>
        <w:tblCellMar>
          <w:top w:w="0" w:type="dxa"/>
          <w:left w:w="70" w:type="dxa"/>
          <w:bottom w:w="0" w:type="dxa"/>
          <w:right w:w="70" w:type="dxa"/>
        </w:tblCellMar>
      </w:tblPr>
      <w:tblGrid>
        <w:gridCol w:w="637"/>
        <w:gridCol w:w="443"/>
        <w:gridCol w:w="408"/>
        <w:gridCol w:w="425"/>
        <w:gridCol w:w="3260"/>
        <w:gridCol w:w="993"/>
        <w:gridCol w:w="850"/>
        <w:gridCol w:w="851"/>
        <w:gridCol w:w="773"/>
      </w:tblGrid>
      <w:tr>
        <w:trPr/>
        <w:tc>
          <w:tcPr>
            <w:tcW w:w="1080"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833"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260" w:type="dxa"/>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467" w:type="dxa"/>
            <w:gridSpan w:val="4"/>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Aportaciones</w:t>
            </w:r>
          </w:p>
        </w:tc>
      </w:tr>
      <w:tr>
        <w:trPr/>
        <w:tc>
          <w:tcPr>
            <w:tcW w:w="1913" w:type="dxa"/>
            <w:gridSpan w:val="4"/>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ificación</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enominación</w:t>
            </w:r>
          </w:p>
        </w:tc>
        <w:tc>
          <w:tcPr>
            <w:tcW w:w="1843"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mm)</w:t>
            </w:r>
          </w:p>
        </w:tc>
        <w:tc>
          <w:tcPr>
            <w:tcW w:w="1624"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hm</w:t>
            </w:r>
            <w:r>
              <w:rPr>
                <w:vertAlign w:val="superscript"/>
              </w:rPr>
              <w:t>3</w:t>
            </w:r>
            <w:r>
              <w:rPr/>
              <w:t>)</w:t>
            </w:r>
          </w:p>
        </w:tc>
      </w:tr>
      <w:tr>
        <w:trPr/>
        <w:tc>
          <w:tcPr>
            <w:tcW w:w="637" w:type="dxa"/>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a</w:t>
            </w:r>
          </w:p>
        </w:tc>
        <w:tc>
          <w:tcPr>
            <w:tcW w:w="1276" w:type="dxa"/>
            <w:gridSpan w:val="3"/>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99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85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c>
          <w:tcPr>
            <w:tcW w:w="851"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77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851" w:type="dxa"/>
            <w:gridSpan w:val="2"/>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Guijas Alb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Bernard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Voltoy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VOLTOYA ( C – 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ERESMA (C – 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ADAJA (C – 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ZAPARDIEL ( C – 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S. José</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BAJOZ (C – 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GUAREÑA (C – 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Valderaduey</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SEQUILLO (C – 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VALDERADUEY (C – 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6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Riañ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b. De Porma (E – 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6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PORMA (C – 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Casar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Baberin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Tori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BERNESGA (C – 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99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9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3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77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9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9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8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0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UADRO 3.4.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RECURSOS MEDIOS ANUALES DE LAS UNIDADES HIDROGRAFIC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tbl>
      <w:tblPr>
        <w:tblW w:w="8640" w:type="dxa"/>
        <w:jc w:val="left"/>
        <w:tblInd w:w="-70" w:type="dxa"/>
        <w:tblLayout w:type="fixed"/>
        <w:tblCellMar>
          <w:top w:w="0" w:type="dxa"/>
          <w:left w:w="70" w:type="dxa"/>
          <w:bottom w:w="0" w:type="dxa"/>
          <w:right w:w="70" w:type="dxa"/>
        </w:tblCellMar>
      </w:tblPr>
      <w:tblGrid>
        <w:gridCol w:w="637"/>
        <w:gridCol w:w="443"/>
        <w:gridCol w:w="408"/>
        <w:gridCol w:w="425"/>
        <w:gridCol w:w="3260"/>
        <w:gridCol w:w="993"/>
        <w:gridCol w:w="850"/>
        <w:gridCol w:w="851"/>
        <w:gridCol w:w="773"/>
      </w:tblGrid>
      <w:tr>
        <w:trPr/>
        <w:tc>
          <w:tcPr>
            <w:tcW w:w="1080"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833"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260" w:type="dxa"/>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467" w:type="dxa"/>
            <w:gridSpan w:val="4"/>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Aportaciones</w:t>
            </w:r>
          </w:p>
        </w:tc>
      </w:tr>
      <w:tr>
        <w:trPr/>
        <w:tc>
          <w:tcPr>
            <w:tcW w:w="1913" w:type="dxa"/>
            <w:gridSpan w:val="4"/>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ificación</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enominación</w:t>
            </w:r>
          </w:p>
        </w:tc>
        <w:tc>
          <w:tcPr>
            <w:tcW w:w="1843"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mm)</w:t>
            </w:r>
          </w:p>
        </w:tc>
        <w:tc>
          <w:tcPr>
            <w:tcW w:w="1624"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hm</w:t>
            </w:r>
            <w:r>
              <w:rPr>
                <w:vertAlign w:val="superscript"/>
              </w:rPr>
              <w:t>3</w:t>
            </w:r>
            <w:r>
              <w:rPr/>
              <w:t>)</w:t>
            </w:r>
          </w:p>
        </w:tc>
      </w:tr>
      <w:tr>
        <w:trPr/>
        <w:tc>
          <w:tcPr>
            <w:tcW w:w="637" w:type="dxa"/>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a</w:t>
            </w:r>
          </w:p>
        </w:tc>
        <w:tc>
          <w:tcPr>
            <w:tcW w:w="1276" w:type="dxa"/>
            <w:gridSpan w:val="3"/>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99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85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c>
          <w:tcPr>
            <w:tcW w:w="851"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77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IV</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851" w:type="dxa"/>
            <w:gridSpan w:val="2"/>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l Cea (E – 1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7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CEA (C – 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Barrios de Luna (E – 1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Selg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Omañ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OMAÑAS (C – 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4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Villameca (E – 7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Chan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TUERTO (C – 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Morla (E – 8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ERIA (C – 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ORBIGO (C – 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5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Port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Cernadil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Valparais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l Pequ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Ntra. Sra. de Argavanza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TER (C – 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ALISTE (C – 5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l Es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ESLA (C – 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Villalcamp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Cast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1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los Llan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8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99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1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0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9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0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7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9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4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85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tc>
        <w:tc>
          <w:tcPr>
            <w:tcW w:w="77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3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9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9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7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4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4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0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3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4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1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28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88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99</w:t>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CUADRO 3.4.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t>RECURSOS MEDIOS ANUALES DE LAS UNIDADES HIDROGRAFICA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pPr>
      <w:r>
        <w:rPr/>
      </w:r>
    </w:p>
    <w:tbl>
      <w:tblPr>
        <w:tblW w:w="8640" w:type="dxa"/>
        <w:jc w:val="left"/>
        <w:tblInd w:w="-70" w:type="dxa"/>
        <w:tblLayout w:type="fixed"/>
        <w:tblCellMar>
          <w:top w:w="0" w:type="dxa"/>
          <w:left w:w="70" w:type="dxa"/>
          <w:bottom w:w="0" w:type="dxa"/>
          <w:right w:w="70" w:type="dxa"/>
        </w:tblCellMar>
      </w:tblPr>
      <w:tblGrid>
        <w:gridCol w:w="637"/>
        <w:gridCol w:w="443"/>
        <w:gridCol w:w="408"/>
        <w:gridCol w:w="425"/>
        <w:gridCol w:w="3260"/>
        <w:gridCol w:w="993"/>
        <w:gridCol w:w="850"/>
        <w:gridCol w:w="851"/>
        <w:gridCol w:w="773"/>
      </w:tblGrid>
      <w:tr>
        <w:trPr/>
        <w:tc>
          <w:tcPr>
            <w:tcW w:w="1080"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833" w:type="dxa"/>
            <w:gridSpan w:val="2"/>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260" w:type="dxa"/>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3467" w:type="dxa"/>
            <w:gridSpan w:val="4"/>
            <w:tcBorders>
              <w:top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Aportaciones</w:t>
            </w:r>
          </w:p>
        </w:tc>
      </w:tr>
      <w:tr>
        <w:trPr/>
        <w:tc>
          <w:tcPr>
            <w:tcW w:w="1913" w:type="dxa"/>
            <w:gridSpan w:val="4"/>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ificación</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enominación</w:t>
            </w:r>
          </w:p>
        </w:tc>
        <w:tc>
          <w:tcPr>
            <w:tcW w:w="1843"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mm)</w:t>
            </w:r>
          </w:p>
        </w:tc>
        <w:tc>
          <w:tcPr>
            <w:tcW w:w="1624"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center"/>
              <w:rPr/>
            </w:pPr>
            <w:r>
              <w:rPr/>
              <w:t>(hm</w:t>
            </w:r>
            <w:r>
              <w:rPr>
                <w:vertAlign w:val="superscript"/>
              </w:rPr>
              <w:t>3</w:t>
            </w:r>
            <w:r>
              <w:rPr/>
              <w:t>)</w:t>
            </w:r>
          </w:p>
        </w:tc>
      </w:tr>
      <w:tr>
        <w:trPr/>
        <w:tc>
          <w:tcPr>
            <w:tcW w:w="637" w:type="dxa"/>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Zona</w:t>
            </w:r>
          </w:p>
        </w:tc>
        <w:tc>
          <w:tcPr>
            <w:tcW w:w="1276" w:type="dxa"/>
            <w:gridSpan w:val="3"/>
            <w:tcBorders/>
            <w:vAlign w:val="bottom"/>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w:t>
            </w:r>
          </w:p>
        </w:tc>
        <w:tc>
          <w:tcPr>
            <w:tcW w:w="326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center"/>
              <w:rPr/>
            </w:pPr>
            <w:r>
              <w:rPr/>
            </w:r>
          </w:p>
        </w:tc>
        <w:tc>
          <w:tcPr>
            <w:tcW w:w="99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850"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c>
          <w:tcPr>
            <w:tcW w:w="851"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Parcial</w:t>
            </w:r>
          </w:p>
        </w:tc>
        <w:tc>
          <w:tcPr>
            <w:tcW w:w="77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Total</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VII</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851" w:type="dxa"/>
            <w:gridSpan w:val="2"/>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D – 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Sta. Teresa (E – 1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1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Villagonzal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5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l Milag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Margaña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Gam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ALMAR (C – 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5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VALMUZA (C – 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8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la Almendr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TORMES (C – 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Aldeadavi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Saucella D – 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YELTES (C – 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9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Bermellar</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Hinojos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HUEBRA (C – 6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D – 1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Fuenteginald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Agueda (E – 9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 – 9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Em. de Castillej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RIO AGUEDA (C – 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TOTAL DUER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 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Subcuenca C –6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99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7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6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37</w:t>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5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9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7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4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6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6</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837</w:t>
            </w:r>
          </w:p>
        </w:tc>
        <w:tc>
          <w:tcPr>
            <w:tcW w:w="85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3</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21</w:t>
            </w:r>
          </w:p>
        </w:tc>
        <w:tc>
          <w:tcPr>
            <w:tcW w:w="77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00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1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1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1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1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4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4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75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74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76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9</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6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2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30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07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8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464</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587</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698</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72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3.792</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5</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221</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r>
          </w:p>
        </w:tc>
        <w:tc>
          <w:tcPr>
            <w:tcW w:w="851" w:type="dxa"/>
            <w:gridSpan w:val="2"/>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189</w:t>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rPr/>
            </w:pPr>
            <w:r>
              <w:rPr/>
              <w:t>TOTAL CUENCA</w:t>
            </w:r>
          </w:p>
        </w:tc>
        <w:tc>
          <w:tcPr>
            <w:tcW w:w="99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91</w:t>
            </w:r>
          </w:p>
        </w:tc>
        <w:tc>
          <w:tcPr>
            <w:tcW w:w="85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tc>
        <w:tc>
          <w:tcPr>
            <w:tcW w:w="77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jc w:val="right"/>
              <w:rPr/>
            </w:pPr>
            <w:r>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jc w:val="right"/>
              <w:rPr/>
            </w:pPr>
            <w:r>
              <w:rPr/>
              <w:t>15.168</w:t>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3.4.3.</w:t>
        <w:tab/>
        <w:t>Evaluación de la red de medid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La red de estaciones de aforo de la cuenca del Duero necesita por una parte mejorar la instalación de aquellas en las que ésta es insuficiente, falta de tomas canalizadas, traslado a zonas que no estén afectadas por obras aguas abajo, falta de elementos que permitan aforar, etc. y por otra aumentar el número de estaciones de la red.</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l aumento de número de estaciones de la red estaría encaminado 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w:t>
        <w:tab/>
        <w:t>Controlar los caudales circulantes por los canal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Controlar cuencas que no tengan afecciones y que por tanto las estaciones de aforo midan directamente el régimen natural, lo que permitirá calibrar adecuadamente los modelos de precipitación escorrentí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Sería necesario realizar un estudio que por una parte analizara con detalle el estado actual de la red y por otra el emplazamiento de las nuevas estaciones a considerar.</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3.5.</w:t>
        <w:tab/>
        <w:t>Disponibilidades natural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3.5.1.</w:t>
        <w:tab/>
        <w:t>Recursos en cuencas sin dat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las cuencas sin datos foronómicos la evaluación de los recursos se realiza basándose en los datos de cuencas semejantes. En el futuro esta evaluación mejorará notablemente con la aplicación de los modelos precipitaciones escorrentía, que permitirán fijar los parámetros que intervienen en el ciclo hidrológico con mayor precisión que en la actualidad.</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3.5.2.</w:t>
        <w:tab/>
        <w:t>Relaciones entre recursos superficiales y subterráne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l análisis de la relación entre las aguas de los cauces superficiales y las subterráneas de las unidades acuíferas resulta muy complejo debido principalmente a los dos factores siguiente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Las divisorias hidrográficas de los cauces superficiales no coinciden con los límites de las unidades acuíferas. En ocasiones un mismo río atraviesa diversas unidades y en otras una misma unidad está afectada por varios ríos o tramos de río que la atraviesa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283"/>
        <w:jc w:val="both"/>
        <w:rPr>
          <w:sz w:val="24"/>
        </w:rPr>
      </w:pPr>
      <w:r>
        <w:rPr>
          <w:sz w:val="24"/>
        </w:rPr>
        <w:t>-</w:t>
        <w:tab/>
        <w:t>La actual red de estaciones de aforo controla únicamente los caudales de los ríos y tramos más importantes. La comparación entre los caudales registrados en dos estaciones situadas en ambos extremos de un tramo de río, en la mayor parte de las ocasiones, no arroja ninguna luz sobre el tema ya que existen cauces secundarios intermedios, derivaciones y tomas sin controlar.</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 xml:space="preserve">Una aproximación al problema, aunque de forma general, lo constituyen los balances hídricos establecidos al estudiar las unidades acuíferas consideradas (apartado 3.2.1.). En los balances se establecen unas cifras para el drenaje de los acuíferos por los ríos, aunque se trata de una cifra global y no se especifica a que ríos afecta ni en que tramos de los mismos hay condiciones de efluencia o influencia. Por otra parte, esas cifras normalmente se han establecido por diferencia con los restantes términos del balance, y en ocasiones, cuando esos términos no han podido ser bien definidos por falta de datos, los drenajes obtenidos son sólo aproximados. En la tabla 7.12 incluída en el anejo 7 se recogen los drenajes por ríos en los diferentes sistemas y </w:t>
      </w:r>
      <w:r>
        <w:br w:type="page"/>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pPr>
      <w:r>
        <w:rPr>
          <w:sz w:val="24"/>
        </w:rPr>
        <w:t>unidades acuíferas consideradas. Teniendo en consideración las limitaciones anteriormente enunciadas, que afectan a los sistemas n</w:t>
      </w:r>
      <w:r>
        <w:rPr>
          <w:sz w:val="24"/>
          <w:u w:val="single"/>
          <w:vertAlign w:val="superscript"/>
        </w:rPr>
        <w:t>os</w:t>
      </w:r>
      <w:r>
        <w:rPr>
          <w:sz w:val="24"/>
        </w:rPr>
        <w:t xml:space="preserve"> 9 y 10 y a la Región E o de la Ibérica fundamentalmente, se puede dar una cifra global de 1.280 hm</w:t>
      </w:r>
      <w:r>
        <w:rPr>
          <w:sz w:val="24"/>
          <w:vertAlign w:val="superscript"/>
        </w:rPr>
        <w:t>3</w:t>
      </w:r>
      <w:r>
        <w:rPr>
          <w:sz w:val="24"/>
        </w:rPr>
        <w:t>/año de agua subterráneas drenada por los rí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La distribución por ríos es mucho más compleja pues se necesita de aforos diferenciales en distintos tramos con control de todas las salidas y entradas intermedias. En los años 1977 y 78 se realizaron 4 campañas de aforos diferenciales de ámbito general con lo que se pretendió acotar los tramos de descarga y recarga de algunos de los principales ríos. Además se realizaron, durante esos años y posteriormente, otras series de aforos directos para el control de entrada-salida de aguas superficiales en unidades hidrogeológicas bien definidas ( páramos de Cuellar y de Torozos y Valle de Amblés). Por otra parte, desde el año 1982 hasta la fecha, el IGME realiza 2 campañas anuales de aforos directos en los sistemas nº 11 y 88 y en la cabecera del Esgueva, en un total de 68 puntos cuya situación puede verse en los gráficos incluídos en el anejo 7.</w:t>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En el estudio realizado en 1977-78 se trató de contrastar la importancia del drenaje subterráneo indicado por las isopiezas y de verificar la cuantificación que, en algunos casos, se había realizado mediante modelos matemáticos de flujo. Las medidas realizadas entre los meses de Julio y Noviembre de 1977 y en Julio de 1978 fueron las siguientes:</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tbl>
      <w:tblPr>
        <w:tblW w:w="8064" w:type="dxa"/>
        <w:jc w:val="center"/>
        <w:tblInd w:w="0" w:type="dxa"/>
        <w:tblLayout w:type="fixed"/>
        <w:tblCellMar>
          <w:top w:w="0" w:type="dxa"/>
          <w:left w:w="70" w:type="dxa"/>
          <w:bottom w:w="0" w:type="dxa"/>
          <w:right w:w="70" w:type="dxa"/>
        </w:tblCellMar>
      </w:tblPr>
      <w:tblGrid>
        <w:gridCol w:w="4335"/>
        <w:gridCol w:w="1843"/>
        <w:gridCol w:w="1886"/>
      </w:tblGrid>
      <w:tr>
        <w:trPr/>
        <w:tc>
          <w:tcPr>
            <w:tcW w:w="4335"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center"/>
              <w:rPr>
                <w:sz w:val="24"/>
              </w:rPr>
            </w:pPr>
            <w:r>
              <w:rPr>
                <w:sz w:val="24"/>
              </w:rPr>
            </w:r>
          </w:p>
        </w:tc>
        <w:tc>
          <w:tcPr>
            <w:tcW w:w="3729" w:type="dxa"/>
            <w:gridSpan w:val="2"/>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Número de</w:t>
            </w:r>
          </w:p>
        </w:tc>
      </w:tr>
      <w:tr>
        <w:trPr/>
        <w:tc>
          <w:tcPr>
            <w:tcW w:w="4335"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center"/>
              <w:rPr>
                <w:sz w:val="24"/>
              </w:rPr>
            </w:pPr>
            <w:r>
              <w:rPr>
                <w:sz w:val="24"/>
              </w:rPr>
            </w:r>
          </w:p>
        </w:tc>
        <w:tc>
          <w:tcPr>
            <w:tcW w:w="184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Puntos</w:t>
            </w:r>
          </w:p>
        </w:tc>
        <w:tc>
          <w:tcPr>
            <w:tcW w:w="1886"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Pasadas</w:t>
            </w:r>
          </w:p>
        </w:tc>
      </w:tr>
      <w:tr>
        <w:trPr/>
        <w:tc>
          <w:tcPr>
            <w:tcW w:w="4335"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t>Campaña de ámbito genera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t>Estudio de detall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t>Cabecera del Esguev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t>Páramo de Cuéllar</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t>Páramo de Toroz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rPr>
                <w:sz w:val="24"/>
              </w:rPr>
            </w:pPr>
            <w:r>
              <w:rPr>
                <w:sz w:val="24"/>
              </w:rPr>
              <w:t>Valle de Amblés</w:t>
            </w:r>
          </w:p>
        </w:tc>
        <w:tc>
          <w:tcPr>
            <w:tcW w:w="1843" w:type="dxa"/>
            <w:tcBorders/>
          </w:tcPr>
          <w:p>
            <w:pPr>
              <w:pStyle w:val="Footer"/>
              <w:tabs>
                <w:tab w:val="clear" w:pos="4252"/>
                <w:tab w:val="clear" w:pos="8504"/>
                <w:tab w:val="left" w:pos="284" w:leader="none"/>
                <w:tab w:val="left" w:pos="567" w:leader="none"/>
                <w:tab w:val="left" w:pos="851" w:leader="none"/>
                <w:tab w:val="right" w:pos="1206"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175</w:t>
            </w:r>
          </w:p>
          <w:p>
            <w:pPr>
              <w:pStyle w:val="Footer"/>
              <w:tabs>
                <w:tab w:val="clear" w:pos="4252"/>
                <w:tab w:val="clear" w:pos="8504"/>
                <w:tab w:val="left" w:pos="284" w:leader="none"/>
                <w:tab w:val="left" w:pos="567" w:leader="none"/>
                <w:tab w:val="left" w:pos="851" w:leader="none"/>
                <w:tab w:val="right" w:pos="1206"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55</w:t>
            </w:r>
          </w:p>
          <w:p>
            <w:pPr>
              <w:pStyle w:val="Footer"/>
              <w:tabs>
                <w:tab w:val="clear" w:pos="4252"/>
                <w:tab w:val="clear" w:pos="8504"/>
                <w:tab w:val="left" w:pos="284" w:leader="none"/>
                <w:tab w:val="left" w:pos="567" w:leader="none"/>
                <w:tab w:val="left" w:pos="851" w:leader="none"/>
                <w:tab w:val="right" w:pos="1206"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15</w:t>
            </w:r>
          </w:p>
          <w:p>
            <w:pPr>
              <w:pStyle w:val="Footer"/>
              <w:tabs>
                <w:tab w:val="clear" w:pos="4252"/>
                <w:tab w:val="clear" w:pos="8504"/>
                <w:tab w:val="left" w:pos="284" w:leader="none"/>
                <w:tab w:val="left" w:pos="567" w:leader="none"/>
                <w:tab w:val="left" w:pos="851" w:leader="none"/>
                <w:tab w:val="right" w:pos="1206"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30</w:t>
            </w:r>
          </w:p>
          <w:p>
            <w:pPr>
              <w:pStyle w:val="Footer"/>
              <w:tabs>
                <w:tab w:val="clear" w:pos="4252"/>
                <w:tab w:val="clear" w:pos="8504"/>
                <w:tab w:val="left" w:pos="284" w:leader="none"/>
                <w:tab w:val="left" w:pos="567" w:leader="none"/>
                <w:tab w:val="left" w:pos="851" w:leader="none"/>
                <w:tab w:val="right" w:pos="1206"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45</w:t>
            </w:r>
          </w:p>
          <w:p>
            <w:pPr>
              <w:pStyle w:val="Footer"/>
              <w:tabs>
                <w:tab w:val="clear" w:pos="4252"/>
                <w:tab w:val="clear" w:pos="8504"/>
                <w:tab w:val="left" w:pos="284" w:leader="none"/>
                <w:tab w:val="left" w:pos="567" w:leader="none"/>
                <w:tab w:val="left" w:pos="851" w:leader="none"/>
                <w:tab w:val="right" w:pos="1206"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15</w:t>
            </w:r>
          </w:p>
        </w:tc>
        <w:tc>
          <w:tcPr>
            <w:tcW w:w="1886" w:type="dxa"/>
            <w:tcBorders/>
          </w:tcPr>
          <w:p>
            <w:pPr>
              <w:pStyle w:val="Footer"/>
              <w:tabs>
                <w:tab w:val="clear" w:pos="4252"/>
                <w:tab w:val="clear" w:pos="8504"/>
                <w:tab w:val="left" w:pos="284" w:leader="none"/>
                <w:tab w:val="left" w:pos="567" w:leader="none"/>
                <w:tab w:val="left" w:pos="851" w:leader="none"/>
                <w:tab w:val="right" w:pos="1064"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4</w:t>
            </w:r>
          </w:p>
          <w:p>
            <w:pPr>
              <w:pStyle w:val="Footer"/>
              <w:tabs>
                <w:tab w:val="clear" w:pos="4252"/>
                <w:tab w:val="clear" w:pos="8504"/>
                <w:tab w:val="left" w:pos="284" w:leader="none"/>
                <w:tab w:val="left" w:pos="567" w:leader="none"/>
                <w:tab w:val="left" w:pos="851" w:leader="none"/>
                <w:tab w:val="right" w:pos="1064"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2-5</w:t>
            </w:r>
          </w:p>
          <w:p>
            <w:pPr>
              <w:pStyle w:val="Footer"/>
              <w:tabs>
                <w:tab w:val="clear" w:pos="4252"/>
                <w:tab w:val="clear" w:pos="8504"/>
                <w:tab w:val="left" w:pos="284" w:leader="none"/>
                <w:tab w:val="left" w:pos="567" w:leader="none"/>
                <w:tab w:val="left" w:pos="851" w:leader="none"/>
                <w:tab w:val="right" w:pos="1064"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8</w:t>
            </w:r>
          </w:p>
          <w:p>
            <w:pPr>
              <w:pStyle w:val="Footer"/>
              <w:tabs>
                <w:tab w:val="clear" w:pos="4252"/>
                <w:tab w:val="clear" w:pos="8504"/>
                <w:tab w:val="left" w:pos="284" w:leader="none"/>
                <w:tab w:val="left" w:pos="567" w:leader="none"/>
                <w:tab w:val="left" w:pos="851" w:leader="none"/>
                <w:tab w:val="right" w:pos="1064"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12</w:t>
            </w:r>
          </w:p>
          <w:p>
            <w:pPr>
              <w:pStyle w:val="Footer"/>
              <w:tabs>
                <w:tab w:val="clear" w:pos="4252"/>
                <w:tab w:val="clear" w:pos="8504"/>
                <w:tab w:val="left" w:pos="284" w:leader="none"/>
                <w:tab w:val="left" w:pos="567" w:leader="none"/>
                <w:tab w:val="left" w:pos="851" w:leader="none"/>
                <w:tab w:val="right" w:pos="1064"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2</w:t>
            </w:r>
          </w:p>
          <w:p>
            <w:pPr>
              <w:pStyle w:val="Footer"/>
              <w:tabs>
                <w:tab w:val="clear" w:pos="4252"/>
                <w:tab w:val="clear" w:pos="8504"/>
                <w:tab w:val="left" w:pos="284" w:leader="none"/>
                <w:tab w:val="left" w:pos="567" w:leader="none"/>
                <w:tab w:val="left" w:pos="851" w:leader="none"/>
                <w:tab w:val="right" w:pos="1064" w:leader="none"/>
                <w:tab w:val="left" w:pos="1276" w:leader="none"/>
                <w:tab w:val="left" w:pos="1985" w:leader="none"/>
                <w:tab w:val="left" w:pos="2127" w:leader="none"/>
                <w:tab w:val="left" w:pos="2835" w:leader="none"/>
                <w:tab w:val="left" w:pos="4536" w:leader="none"/>
                <w:tab w:val="right" w:pos="6804" w:leader="none"/>
              </w:tabs>
              <w:spacing w:lineRule="auto" w:line="360"/>
              <w:jc w:val="center"/>
              <w:rPr>
                <w:sz w:val="24"/>
              </w:rPr>
            </w:pPr>
            <w:r>
              <w:rPr>
                <w:sz w:val="24"/>
              </w:rPr>
              <w:t>4</w:t>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center"/>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284" w:hanging="0"/>
        <w:jc w:val="both"/>
        <w:rPr>
          <w:sz w:val="24"/>
        </w:rPr>
      </w:pPr>
      <w:r>
        <w:rPr>
          <w:sz w:val="24"/>
        </w:rPr>
        <w:t>La situación de los puntos de aforo de ámbito general están, reflejadas en el plano III-9 del informe “Investigación hidrogeológica de la Cuenca del Duero. Sistema nº 8 y 12”, (Tomo III Hidrología Superficial. IGME. 1979). La mayor parte de estos aforos se realizaron fuera de las épocas, de riego (meses de Octubre y Noviembre) y se contó con la colaboración de la Confederación Hidrográfica del Duero para el cierre temporal de algunos de los canales, a fin de facilitar la interpretación de las medidas. En el plano mencionado se reflejan las cifras que reflejan las ganancias o pérdidas medias de caudal por tramo. El resumen de los incrementos de caudal medidos fuera de los sistemas de borde, es decir, al paso de los ríos por el Terciario del sistema nº 8, es el siguient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tbl>
      <w:tblPr>
        <w:tblW w:w="8047" w:type="dxa"/>
        <w:jc w:val="center"/>
        <w:tblInd w:w="0" w:type="dxa"/>
        <w:tblLayout w:type="fixed"/>
        <w:tblCellMar>
          <w:top w:w="0" w:type="dxa"/>
          <w:left w:w="70" w:type="dxa"/>
          <w:bottom w:w="0" w:type="dxa"/>
          <w:right w:w="70" w:type="dxa"/>
        </w:tblCellMar>
      </w:tblPr>
      <w:tblGrid>
        <w:gridCol w:w="5994"/>
        <w:gridCol w:w="2053"/>
      </w:tblGrid>
      <w:tr>
        <w:trPr/>
        <w:tc>
          <w:tcPr>
            <w:tcW w:w="5994"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pPr>
            <w:r>
              <w:rPr>
                <w:sz w:val="24"/>
              </w:rPr>
              <w:tab/>
              <w:tab/>
              <w:tab/>
            </w:r>
            <w:r>
              <w:rPr>
                <w:sz w:val="24"/>
                <w:u w:val="single"/>
              </w:rPr>
              <w:t>Cuenca</w:t>
            </w:r>
          </w:p>
        </w:tc>
        <w:tc>
          <w:tcPr>
            <w:tcW w:w="205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u w:val="single"/>
              </w:rPr>
            </w:pPr>
            <w:r>
              <w:rPr>
                <w:sz w:val="24"/>
                <w:u w:val="single"/>
              </w:rPr>
              <w:t>Increment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u w:val="single"/>
              </w:rPr>
            </w:pPr>
            <w:r>
              <w:rPr>
                <w:sz w:val="24"/>
                <w:u w:val="single"/>
              </w:rPr>
              <w:t>Caudal (l/s)</w:t>
            </w:r>
          </w:p>
        </w:tc>
      </w:tr>
      <w:tr>
        <w:trPr/>
        <w:tc>
          <w:tcPr>
            <w:tcW w:w="5994"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both"/>
              <w:rPr>
                <w:sz w:val="24"/>
                <w:u w:val="single"/>
              </w:rPr>
            </w:pPr>
            <w:r>
              <w:rPr>
                <w:sz w:val="24"/>
                <w:u w:val="single"/>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Duero (entre S. Esteban de Gormaz y Peñafie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fluentes del Duero (en tramo anterior)</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Duero (entre Villamarciel y Zamor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Ria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Cega-Piró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Eresma-Voltoya (después del sistema nº 11)</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daja-Arevalillo (después de Avil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Guareña</w:t>
            </w:r>
          </w:p>
        </w:tc>
        <w:tc>
          <w:tcPr>
            <w:tcW w:w="205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napToGrid w:val="false"/>
              <w:spacing w:lineRule="auto" w:line="360"/>
              <w:jc w:val="right"/>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1.5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1.7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7.0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6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3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54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4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250</w:t>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tbl>
      <w:tblPr>
        <w:tblW w:w="8025" w:type="dxa"/>
        <w:jc w:val="center"/>
        <w:tblInd w:w="0" w:type="dxa"/>
        <w:tblLayout w:type="fixed"/>
        <w:tblCellMar>
          <w:top w:w="0" w:type="dxa"/>
          <w:left w:w="70" w:type="dxa"/>
          <w:bottom w:w="0" w:type="dxa"/>
          <w:right w:w="70" w:type="dxa"/>
        </w:tblCellMar>
      </w:tblPr>
      <w:tblGrid>
        <w:gridCol w:w="5972"/>
        <w:gridCol w:w="2053"/>
      </w:tblGrid>
      <w:tr>
        <w:trPr/>
        <w:tc>
          <w:tcPr>
            <w:tcW w:w="5972"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Trabanc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Zapardie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Esguev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rlan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rlanzón</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Odr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Pisuerg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Afluentes Pisuerg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Valdavi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Uciez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Valderaduye</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Ce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both"/>
              <w:rPr>
                <w:sz w:val="24"/>
              </w:rPr>
            </w:pPr>
            <w:r>
              <w:rPr>
                <w:sz w:val="24"/>
              </w:rPr>
              <w:t>Hornija.Bajoz</w:t>
            </w:r>
          </w:p>
        </w:tc>
        <w:tc>
          <w:tcPr>
            <w:tcW w:w="2053" w:type="dxa"/>
            <w:tcBorders/>
          </w:tcPr>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1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1.1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9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7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3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1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4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7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2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35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700</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jc w:val="right"/>
              <w:rPr>
                <w:sz w:val="24"/>
              </w:rPr>
            </w:pPr>
            <w:r>
              <w:rPr>
                <w:sz w:val="24"/>
              </w:rPr>
              <w:t>400</w:t>
            </w:r>
          </w:p>
        </w:tc>
      </w:tr>
    </w:tbl>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 w:val="left" w:pos="2835" w:leader="none"/>
          <w:tab w:val="left" w:pos="4536" w:leader="none"/>
          <w:tab w:val="right" w:pos="6804" w:leader="none"/>
        </w:tabs>
        <w:spacing w:lineRule="auto" w:line="360"/>
        <w:ind w:left="567"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pPr>
      <w:r>
        <w:rPr>
          <w:sz w:val="24"/>
        </w:rPr>
        <w:t>que suponen unos 18 m</w:t>
      </w:r>
      <w:r>
        <w:rPr>
          <w:sz w:val="24"/>
          <w:vertAlign w:val="superscript"/>
        </w:rPr>
        <w:t>3</w:t>
      </w:r>
      <w:r>
        <w:rPr>
          <w:sz w:val="24"/>
        </w:rPr>
        <w:t>/seg. No se realizó el estudio en el río Esla y principales afluentes ni tampoco en la cuenca del río Tormes por diversas dificultades. Tampoco están comprendidos los ríos o tramos de ríos que se sitúan o atraviesan los sistemas n</w:t>
      </w:r>
      <w:r>
        <w:rPr>
          <w:sz w:val="24"/>
          <w:u w:val="single"/>
          <w:vertAlign w:val="superscript"/>
        </w:rPr>
        <w:t>os</w:t>
      </w:r>
      <w:r>
        <w:rPr>
          <w:sz w:val="24"/>
        </w:rPr>
        <w:t xml:space="preserve"> 9, 10, 11, 13 y 88, que en aquella fecha no se habían estudiado aún.</w:t>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t>Aunque la mayor parte de las medidas se realizaron en un estiaje posterior a la época de regadíos y se elaboraron los datos convenientemente (análisis de estiajes anteriores, restitución de hidrogramas, etc.), las cifras obtenidas deben tomarse como provisionales dada la cantidad de variables en juego.</w:t>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t>Las campañas de aforos en los páramos de Cuellar y Torozos confirman la gran influencia que tiene la pluviometría interanual en el funcionamiento de esos acuíferos libres. Los caudales varían de forma considerable de unos años a otros e incluso estacionalmente debido a la poca capacidad de almacenamiento de los acuíferos.</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567" w:hanging="0"/>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567" w:hanging="0"/>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rPr>
          <w:sz w:val="24"/>
        </w:rPr>
      </w:pPr>
      <w:r>
        <w:rPr>
          <w:sz w:val="24"/>
        </w:rPr>
        <w:t>3.5.3.</w:t>
        <w:tab/>
        <w:t>Conclusiones generales</w:t>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t>Es necesario por tanto abarcar los estudios necesarios para el mejor conocimiento de los recursos en las cuencas menos conocidas así como profundizar en el conocimiento de las relaciones acuífero río que permitan plantear la explotación racional de los recursos superficiales y subterráneos de la cuenc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567" w:hanging="0"/>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24"/>
        </w:rPr>
      </w:pPr>
      <w:r>
        <w:rPr>
          <w:sz w:val="24"/>
        </w:rPr>
        <w:t>3.6.</w:t>
        <w:tab/>
        <w:t>Calidad de los recursos</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567" w:hanging="0"/>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firstLine="284"/>
        <w:rPr>
          <w:sz w:val="24"/>
        </w:rPr>
      </w:pPr>
      <w:r>
        <w:rPr>
          <w:sz w:val="24"/>
        </w:rPr>
        <w:t>3.6.1.</w:t>
        <w:tab/>
        <w:t>Situación actual y evolución históric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567" w:hanging="0"/>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s>
        <w:spacing w:lineRule="auto" w:line="360"/>
        <w:ind w:firstLine="284"/>
        <w:rPr>
          <w:sz w:val="24"/>
        </w:rPr>
      </w:pPr>
      <w:r>
        <w:rPr>
          <w:sz w:val="24"/>
        </w:rPr>
        <w:t>3.6.1.1.</w:t>
        <w:tab/>
        <w:t>Red fluvial</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567" w:hanging="0"/>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284" w:hanging="0"/>
        <w:rPr>
          <w:sz w:val="24"/>
        </w:rPr>
      </w:pPr>
      <w:r>
        <w:rPr>
          <w:sz w:val="24"/>
          <w:u w:val="single"/>
        </w:rPr>
        <w:t>Red de control y parámetros analizad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Para el control sistemático de la calidad de las aguas superficiales, el MOPU, y en concreto las Comisarías de Aguas, han establecido una red de puntos de control denominada Red Oficial de Calidad (R.O.C.C.), en los que de modo sistemático se produce la toma de muestras para su posterior análisis en laboratorio. Los primeros trabajos se iniciaron en el año 1962, actuando sobre 50 puntos de control. Dado que en la composición de las aguas de los ríos, además de los contaminantes naturales, originados por la disolución y arrastre de los terrenos que atraviesan y de los contaminantes artificiales, originados por la actividad humana, influye de forma importante el caudal, en 1972 se amplió la red a 221 puntos coincidentes con estaciones preexistentes de la red foronómica, a fin de obtener el valor del caudal circulante en el momento de recogida de la muestra.</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Después de sucesivas ampliaciones, en la actualidad, es decir durante el año hidráulico 1985-86 (de Octubre a Septiembre respectivamente), la R.O.C.C. consta de 381 puntos de control. En la cuenca del Duero se localizan 39 estaciones de toma de muestras de agua, cuyo emplazamiento se indica en la lámina 26 “Calidad de las Aguas”.</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En los primeros años de control analítico, en 1962, solamente se determinaban 18 parámetros. Al considerar insuficientes esos datos, en 1972 se estableció la cifra de 38 parámetros y en la actualidad se determinan en los análisis completos 44 parámetros.</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Tanto la selección de parámetros como la frecuencia de sus determinaciones es variable en cada estación y depende de diversos factores (emplazamiento, historia de resultados previos, repercusión de la calidad en usuarios aguas abajo, factores económicos, etc), Teniendo en cuenta esas diferencias, en el año 1981-82 se clasificaron las estaciones de Normales (N), Preferentes (P) y Especiales (E).</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pPr>
      <w:r>
        <w:rPr>
          <w:sz w:val="24"/>
        </w:rPr>
        <w:t>Los parámetros que se determinan mensualmente en los tres tipos de estaciones N, P y E son los siguientes: Caudal, temperatura del agua, temperatura ambiente, aspecto, oxígeno disuelto, % de oxígeno disuelto, materias en suspensión, pH, conductividad, demanda química de oxígeno (D.Q.O.) y demanda bioquímica de oxígeno (D.B.O.</w:t>
      </w:r>
      <w:r>
        <w:rPr>
          <w:sz w:val="24"/>
          <w:vertAlign w:val="subscript"/>
        </w:rPr>
        <w:t>5</w:t>
      </w:r>
      <w:r>
        <w:rPr>
          <w:sz w:val="24"/>
        </w:rPr>
        <w:t>).</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Los siguientes parámetros: Sólidos disueltos, dureza total, dureza permanente, coliformes totales, cloruros, sulfatos, carbonatos, bicarbonatos, fosfatos, alcalinidad, calcio, magnesio, sodio, potasio, amonio, nitritos, nitratos y detergentes, tienen una frecuencia de determinación según el tipo de estación como sigue:</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b/>
        <w:tab/>
        <w:tab/>
      </w:r>
      <w:r>
        <w:rPr>
          <w:sz w:val="24"/>
          <w:u w:val="single"/>
        </w:rPr>
        <w:t>Tipo de estación</w:t>
      </w:r>
      <w:r>
        <w:rPr>
          <w:sz w:val="24"/>
        </w:rPr>
        <w:tab/>
        <w:tab/>
      </w:r>
      <w:r>
        <w:rPr>
          <w:sz w:val="24"/>
          <w:u w:val="single"/>
        </w:rPr>
        <w:t>Frecuenc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b/>
        <w:tab/>
        <w:tab/>
        <w:t>Normal (N)</w:t>
        <w:tab/>
        <w:tab/>
        <w:tab/>
        <w:t>Semestr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b/>
        <w:tab/>
        <w:tab/>
        <w:t>Preferente (P)</w:t>
        <w:tab/>
        <w:tab/>
        <w:tab/>
        <w:t>Trimestr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b/>
        <w:tab/>
        <w:tab/>
        <w:t>Especial (E)</w:t>
        <w:tab/>
        <w:tab/>
        <w:tab/>
        <w:t>Mensu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Para la determinación de sílice, fenoles y fluoruros la frecuencia es anual para las estaciones tipo N, trimestral para las P y mensual para las de tipo E.</w:t>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Para el resto de parámetros: Aceites persistentes y grasas, como hexavalente, hierro, manganeso, cianuros, arsénico, cadmio, cobre, cromo trivalente, mercurio, plomo y zinc, las determinaciones son únicamente anuales en las estaciones N, pero en la P y E varía la periodicidad, según el parámetro de que se trate, incluso en estaciones del mismo tip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tab/>
        <w:tab/>
      </w:r>
      <w:r>
        <w:rPr>
          <w:sz w:val="24"/>
          <w:u w:val="single"/>
        </w:rPr>
        <w:t>Tipo de estación</w:t>
      </w:r>
      <w:r>
        <w:rPr>
          <w:sz w:val="24"/>
        </w:rPr>
        <w:tab/>
        <w:tab/>
      </w:r>
      <w:r>
        <w:rPr>
          <w:sz w:val="24"/>
          <w:u w:val="single"/>
        </w:rPr>
        <w:t>Frecuencia</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tab/>
        <w:tab/>
        <w:tab/>
        <w:tab/>
        <w:tab/>
        <w:tab/>
        <w:tab/>
        <w:t>(dependiendo del parámetr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tab/>
        <w:tab/>
        <w:t>P</w:t>
        <w:tab/>
        <w:tab/>
        <w:tab/>
        <w:tab/>
        <w:tab/>
        <w:t>trimestral, semestral o anual</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tab/>
        <w:tab/>
        <w:t>E</w:t>
        <w:tab/>
        <w:tab/>
        <w:tab/>
        <w:tab/>
        <w:tab/>
        <w:t>mensual o trimestral</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u w:val="single"/>
        </w:rPr>
        <w:t>Indice de Calidad General (I.C.G.)</w:t>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Dado el elevado número de variables que condicionan la calidad del agua, en la práctica resulta imposible tener una idea general de la misma examinando la evolución de cada uno de los parámetros en el espacio y en el tiempo. Para tener una visión de conjunto del problema, la D.G.O.H. viene utilizando desde hace algún tiempo un índice denominado “Indice de Calidad General” (I.C.G.) que expresa la calidad por medio de un número adimensional de 0 a 100.</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Dicho índice, cuya definición y sistema de cálculo detallado se recoge en la publicación de la D.G.O.H. “La Vigilancia de la Contaminación Fluvial Tomo I. Tratamiento de los datos de control analítico”. Junio 1983 de D. Julián Mingo Magro, no pretende reflejar la calidad del agua para un uso concreto, por lo que debe entenderse como una medida ponderada, reflejo de diversas características analíticas de las aguas, que permite establecer estudios comparativos de la situación de las aguas superficiales con independencia de sus posibles utilizaciones.</w:t>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El agua se clasifica atendiendo al valor del I.C.G. de la forma sigui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b/>
        <w:tab/>
      </w:r>
      <w:r>
        <w:rPr>
          <w:sz w:val="24"/>
          <w:u w:val="single"/>
        </w:rPr>
        <w:t>I.C.G.</w:t>
      </w:r>
      <w:r>
        <w:rPr>
          <w:sz w:val="24"/>
        </w:rPr>
        <w:tab/>
        <w:tab/>
        <w:tab/>
        <w:tab/>
      </w:r>
      <w:r>
        <w:rPr>
          <w:sz w:val="24"/>
          <w:u w:val="single"/>
        </w:rPr>
        <w:t>Calidad del agu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ab/>
        <w:tab/>
        <w:tab/>
        <w:t>90-100</w:t>
        <w:tab/>
        <w:tab/>
        <w:tab/>
        <w:tab/>
        <w:t>Excel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ab/>
        <w:tab/>
        <w:tab/>
        <w:t>80-90</w:t>
        <w:tab/>
        <w:tab/>
        <w:tab/>
        <w:tab/>
        <w:t>Buen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ab/>
        <w:tab/>
        <w:tab/>
        <w:t>70-80</w:t>
        <w:tab/>
        <w:tab/>
        <w:tab/>
        <w:tab/>
        <w:t>Intermed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ab/>
        <w:tab/>
        <w:tab/>
        <w:t>60-70</w:t>
        <w:tab/>
        <w:tab/>
        <w:tab/>
        <w:tab/>
        <w:t>Admisi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ab/>
        <w:tab/>
        <w:tab/>
        <w:t>0-60</w:t>
        <w:tab/>
        <w:tab/>
        <w:tab/>
        <w:tab/>
        <w:t>Inadmisi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A partir de los datos mensuales del I.C.G. de los años 1980-81 a 1985-86 (excepto el año 1981-82) se han obtenido los valores medios anuales del índice y el valor medio correspondiente al período indicado. Estos valores se recogen en el Cuadro nº 3.6.1.1.1.</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UADRO 3.6.1.1.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INDICE DE CALIDAD GENERAL (I.C.G.)</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8859" w:type="dxa"/>
        <w:jc w:val="left"/>
        <w:tblInd w:w="-70" w:type="dxa"/>
        <w:tblLayout w:type="fixed"/>
        <w:tblCellMar>
          <w:top w:w="0" w:type="dxa"/>
          <w:left w:w="70" w:type="dxa"/>
          <w:bottom w:w="0" w:type="dxa"/>
          <w:right w:w="70" w:type="dxa"/>
        </w:tblCellMar>
      </w:tblPr>
      <w:tblGrid>
        <w:gridCol w:w="921"/>
        <w:gridCol w:w="850"/>
        <w:gridCol w:w="584"/>
        <w:gridCol w:w="976"/>
        <w:gridCol w:w="594"/>
        <w:gridCol w:w="823"/>
        <w:gridCol w:w="747"/>
        <w:gridCol w:w="954"/>
        <w:gridCol w:w="425"/>
        <w:gridCol w:w="976"/>
        <w:gridCol w:w="1009"/>
      </w:tblGrid>
      <w:tr>
        <w:trPr/>
        <w:tc>
          <w:tcPr>
            <w:tcW w:w="921"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85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584"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2164" w:type="dxa"/>
            <w:gridSpan w:val="3"/>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Valores medios anuales</w:t>
            </w:r>
          </w:p>
        </w:tc>
        <w:tc>
          <w:tcPr>
            <w:tcW w:w="954"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425"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1009" w:type="dxa"/>
            <w:vMerge w:val="restart"/>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V. medio</w:t>
            </w:r>
          </w:p>
          <w:p>
            <w:pPr>
              <w:pStyle w:val="Footer"/>
              <w:tabs>
                <w:tab w:val="left" w:pos="284" w:leader="none"/>
                <w:tab w:val="left" w:pos="567" w:leader="none"/>
                <w:tab w:val="left" w:pos="1276" w:leader="none"/>
                <w:tab w:val="left" w:pos="1985" w:leader="none"/>
                <w:tab w:val="left" w:pos="2127" w:leader="none"/>
                <w:tab w:val="center" w:pos="4252" w:leader="none"/>
                <w:tab w:val="right" w:pos="8504" w:leader="none"/>
              </w:tabs>
              <w:jc w:val="center"/>
              <w:rPr/>
            </w:pPr>
            <w:r>
              <w:rPr/>
              <w:t>Período</w:t>
            </w:r>
          </w:p>
        </w:tc>
      </w:tr>
      <w:tr>
        <w:trPr/>
        <w:tc>
          <w:tcPr>
            <w:tcW w:w="92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Nº</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Estación</w:t>
            </w:r>
          </w:p>
        </w:tc>
        <w:tc>
          <w:tcPr>
            <w:tcW w:w="850"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0-81</w:t>
            </w:r>
          </w:p>
        </w:tc>
        <w:tc>
          <w:tcPr>
            <w:tcW w:w="58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2-83</w:t>
            </w:r>
          </w:p>
        </w:tc>
        <w:tc>
          <w:tcPr>
            <w:tcW w:w="59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823"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3-84</w:t>
            </w:r>
          </w:p>
        </w:tc>
        <w:tc>
          <w:tcPr>
            <w:tcW w:w="747"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5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4-85</w:t>
            </w:r>
          </w:p>
        </w:tc>
        <w:tc>
          <w:tcPr>
            <w:tcW w:w="42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5-86</w:t>
            </w:r>
          </w:p>
        </w:tc>
        <w:tc>
          <w:tcPr>
            <w:tcW w:w="1009" w:type="dxa"/>
            <w:vMerge w:val="continue"/>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r>
      <w:tr>
        <w:trPr/>
        <w:tc>
          <w:tcPr>
            <w:tcW w:w="92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0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9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6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6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9,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1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0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2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6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2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2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3,8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5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6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2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5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4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7,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75</w:t>
            </w:r>
          </w:p>
        </w:tc>
        <w:tc>
          <w:tcPr>
            <w:tcW w:w="58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8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0,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4,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3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5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2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2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5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0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5,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5,6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6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1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17</w:t>
            </w:r>
          </w:p>
        </w:tc>
        <w:tc>
          <w:tcPr>
            <w:tcW w:w="59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82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7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2089,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9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6,1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7,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5,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0,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2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5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4,8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2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7,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3,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6,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74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5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9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9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6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9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9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5,0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2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2,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0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4,9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1,9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3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5,5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6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9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9,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7,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4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6,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2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8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2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5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4,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2,8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9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8,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5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3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9,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2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100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4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0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5,8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5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9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9,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1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7,8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9,9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0,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2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3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5,2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9,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0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8,2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0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7,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9,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0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3,5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6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jc w:val="both"/>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both"/>
        <w:rPr/>
      </w:pPr>
      <w:r>
        <w:rPr/>
      </w:r>
    </w:p>
    <w:p>
      <w:pPr>
        <w:pStyle w:val="Footer"/>
        <w:numPr>
          <w:ilvl w:val="0"/>
          <w:numId w:val="4"/>
        </w:numPr>
        <w:tabs>
          <w:tab w:val="clear" w:pos="4252"/>
          <w:tab w:val="clear" w:pos="8504"/>
          <w:tab w:val="left" w:pos="284" w:leader="none"/>
          <w:tab w:val="left" w:pos="1276" w:leader="none"/>
          <w:tab w:val="left" w:pos="1985" w:leader="none"/>
          <w:tab w:val="left" w:pos="2127" w:leader="none"/>
        </w:tabs>
        <w:jc w:val="both"/>
        <w:rPr/>
      </w:pPr>
      <w:r>
        <w:rPr/>
        <w:t>Número de datos mensuales existentes en el año considerado cuando son distintos de 12.</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0"/>
        <w:jc w:val="both"/>
        <w:rPr>
          <w:sz w:val="24"/>
        </w:rPr>
      </w:pPr>
      <w:r>
        <w:rPr>
          <w:sz w:val="24"/>
        </w:rPr>
        <w:t>A fin de comparar los I.C.G. de las distintas estaciones, se han representado los valores medios para el período considerado en el plano mencionado. En él se observa la variación de la calidad del agua a lo largo de los cauces más importantes; partiendo de aguas de excelente calidad en su cabecera, el agua va degradándose conforme discurre por los ríos. En lo que se refiere a esta variación las principales conclusiones que se pueden extraer son las sigui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Duero alto y medio, desde su nacimiento hasta la desembocadura del Pisuerga: Aguas de excelente calidad en cabecera que se degradan a buenas al recibir los vertidos de Soria. Posteriormente se observa una ligera degradación de la calidad en el sentido de la corriente hasta llegar a Aranda de Duero donde sus vertidos, junto con los del polígono industrial, hacen que baje significativamente el I.C.G. pasando a ser aguas de calidad intermedia. Esta clasificación se mantiene hasta la confluencia con el Pisuerga, a pesar de los vertidos de la azucarera de Peñafiel, debido sin duda al poder autodepurador del agua del río Duero y a los aportes de los ríos Riaza y Durat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Duero bajo, desde la desembocadura del Pisuerga hasta la frontera portuguesa: Al recibir las aguas del Pisuerga, fuertemente contaminadas por los vertidos de la ciudad de Valladolid, se produce un descenso importante en la calidad de las aguas del Duero pasando a ser admisibles, según la clasificación utilizada. Posteriormente, y debido a su poder de autodepuración, las aguas mejoran a intermedias, aunque se mantienen así hasta el final a pesar de los aportes del río Esla.</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Pisuerga: El agua, de excelente calidad en cabecera, se degrada ligeramente pasando a buena después de Aguilar de Campoo. Este empeoramiento es más acusado después de la incorporación del Carrión, y se hace alarmante después de recibir los vertidos de Valladolid y su zona industri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Carrión: Conserva sus aguas de excelente y buena calidad en gran parte de su recorrido hasta que se degrada después de recibir los vertidos de la azucarera de Monzón de Campos y más tarde de forma acusada debido a los vertidos de la ciudad de Palencia y de la azucarera de Venta de Bañ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Arlanza y Arlanzón: El Arlanza mantiene sus aguas de buena calidad con degradaciones progresivas de escasa importancia. El Arlanzón, sin embargo, ha sufrido hasta fechas recientes en que ha entrado en funcionamiento la depuradora de Burgos una fuerte degradación en la calidad de sus aguas después de recibir los vertidos urbano e industriales de esta ciuda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Valderaduey: Sus aguas se van degradando progresivamente a lo largo del cauce, llegando en las proximidades de la desembocadura a valores I.C.G. inferiores a 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sla: Se observa una degradación de sus aguas después de la desembocadura del Bernesga, contaminado por los vertidos de la ciudad y zona industrial de León. Aguas abajo mantiene su calidad hasta su desembocadura en el Duero, sin apreciarse influencias del río Orobig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numPr>
          <w:ilvl w:val="0"/>
          <w:numId w:val="7"/>
        </w:numP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 xml:space="preserve">Bernesga: Degradación progresiva aunque ligera, hasta la ciudad de León, a </w:t>
      </w:r>
      <w:r>
        <w:br w:type="page"/>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851" w:leader="none"/>
          <w:tab w:val="left" w:pos="1276" w:leader="none"/>
          <w:tab w:val="left" w:pos="1985" w:leader="none"/>
          <w:tab w:val="left" w:pos="2127" w:leader="none"/>
        </w:tabs>
        <w:spacing w:lineRule="auto" w:line="360"/>
        <w:ind w:hanging="283"/>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567" w:hanging="0"/>
        <w:jc w:val="both"/>
        <w:rPr>
          <w:sz w:val="24"/>
        </w:rPr>
      </w:pPr>
      <w:r>
        <w:rPr>
          <w:sz w:val="24"/>
        </w:rPr>
        <w:t>partir de la cual se produce una disminución brusca e importante del I.C.G. que se mantiene hasta su desembocadura en el Es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Orbigo: Mínimas variaciones de la calidad a lo largo de su curso. Unicamente en el último tramo se aprecian las influencias de los vertidos de las azucareras de Veguellina y La Bañeza, aunque el descenso del I.C.G. es pequeñ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resma y Adaja: Se aprecian las influencias negativas de los vertidos en las ciudades de Segovia y Avila. En el último tramo las aguas pierden calidad siendo de categoría intermedia según el I.C.G.</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Tormes: Se produce una degradación de la calidad después de los vertidos de la ciudad de Salamanca, mejorando posteriormente por autodepuración aunque sin conseguir llegar a los valores de I.C.G. anterior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u w:val="single"/>
        </w:rPr>
        <w:t>Demanda Bioquímica de oxígeno (D,B.O.5)</w:t>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t>Expresada como la cantidad de oxígeno necesario, por unidad de volumen de muestra, para oxidar biológicamente la materia orgánica existente en las aguas. Una agua con una D.B.O.5 alta indica la presencia abundante de materia orgánica biodegradable, susceptible de entrar en descomposición con los consiguientes efectos que degradan su calidad y usos potenciales.</w:t>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t>Las medias anuales del período 1980-81 a 1985-86, obtenidas a partir de los datos mensuales de las diferentes estaciones se recogen en el cuadro nº 3.6.1.1.2.</w:t>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851" w:leader="none"/>
          <w:tab w:val="left" w:pos="1276" w:leader="none"/>
          <w:tab w:val="left" w:pos="1985" w:leader="none"/>
          <w:tab w:val="left" w:pos="2127" w:leader="none"/>
        </w:tabs>
        <w:spacing w:lineRule="auto" w:line="360"/>
        <w:ind w:left="284" w:hanging="0"/>
        <w:jc w:val="both"/>
        <w:rPr/>
      </w:pPr>
      <w:r>
        <w:rPr>
          <w:sz w:val="24"/>
        </w:rPr>
        <w:t>Valores medios superiores a 3 se encuentran en las estaciones n</w:t>
      </w:r>
      <w:r>
        <w:rPr>
          <w:sz w:val="24"/>
          <w:u w:val="single"/>
          <w:vertAlign w:val="superscript"/>
        </w:rPr>
        <w:t>os</w:t>
      </w:r>
      <w:r>
        <w:rPr>
          <w:sz w:val="24"/>
        </w:rPr>
        <w:t xml:space="preserve"> 42, 43, 46, 50, 54, 56, 62, 64, 88, 97 y 121.</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UADRO 3.6.1.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EMANDA BIOQUIMICA DE OXIGENO (D.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8859" w:type="dxa"/>
        <w:jc w:val="left"/>
        <w:tblInd w:w="-70" w:type="dxa"/>
        <w:tblLayout w:type="fixed"/>
        <w:tblCellMar>
          <w:top w:w="0" w:type="dxa"/>
          <w:left w:w="70" w:type="dxa"/>
          <w:bottom w:w="0" w:type="dxa"/>
          <w:right w:w="70" w:type="dxa"/>
        </w:tblCellMar>
      </w:tblPr>
      <w:tblGrid>
        <w:gridCol w:w="921"/>
        <w:gridCol w:w="850"/>
        <w:gridCol w:w="584"/>
        <w:gridCol w:w="976"/>
        <w:gridCol w:w="594"/>
        <w:gridCol w:w="823"/>
        <w:gridCol w:w="747"/>
        <w:gridCol w:w="954"/>
        <w:gridCol w:w="425"/>
        <w:gridCol w:w="976"/>
        <w:gridCol w:w="1009"/>
      </w:tblGrid>
      <w:tr>
        <w:trPr/>
        <w:tc>
          <w:tcPr>
            <w:tcW w:w="921"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85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584"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2164" w:type="dxa"/>
            <w:gridSpan w:val="3"/>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Valores medios anuales</w:t>
            </w:r>
          </w:p>
        </w:tc>
        <w:tc>
          <w:tcPr>
            <w:tcW w:w="954"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425"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1009" w:type="dxa"/>
            <w:vMerge w:val="restart"/>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V. medio</w:t>
            </w:r>
          </w:p>
          <w:p>
            <w:pPr>
              <w:pStyle w:val="Footer"/>
              <w:tabs>
                <w:tab w:val="left" w:pos="284" w:leader="none"/>
                <w:tab w:val="left" w:pos="567" w:leader="none"/>
                <w:tab w:val="left" w:pos="1276" w:leader="none"/>
                <w:tab w:val="left" w:pos="1985" w:leader="none"/>
                <w:tab w:val="left" w:pos="2127" w:leader="none"/>
                <w:tab w:val="center" w:pos="4252" w:leader="none"/>
                <w:tab w:val="right" w:pos="8504" w:leader="none"/>
              </w:tabs>
              <w:jc w:val="center"/>
              <w:rPr/>
            </w:pPr>
            <w:r>
              <w:rPr/>
              <w:t>Período</w:t>
            </w:r>
          </w:p>
        </w:tc>
      </w:tr>
      <w:tr>
        <w:trPr/>
        <w:tc>
          <w:tcPr>
            <w:tcW w:w="92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Nº</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Estación</w:t>
            </w:r>
          </w:p>
        </w:tc>
        <w:tc>
          <w:tcPr>
            <w:tcW w:w="850"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0-81</w:t>
            </w:r>
          </w:p>
        </w:tc>
        <w:tc>
          <w:tcPr>
            <w:tcW w:w="58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2-83</w:t>
            </w:r>
          </w:p>
        </w:tc>
        <w:tc>
          <w:tcPr>
            <w:tcW w:w="59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823"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3-84</w:t>
            </w:r>
          </w:p>
        </w:tc>
        <w:tc>
          <w:tcPr>
            <w:tcW w:w="747"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5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4-85</w:t>
            </w:r>
          </w:p>
        </w:tc>
        <w:tc>
          <w:tcPr>
            <w:tcW w:w="42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5-86</w:t>
            </w:r>
          </w:p>
        </w:tc>
        <w:tc>
          <w:tcPr>
            <w:tcW w:w="1009" w:type="dxa"/>
            <w:vMerge w:val="continue"/>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r>
      <w:tr>
        <w:trPr/>
        <w:tc>
          <w:tcPr>
            <w:tcW w:w="92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0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58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8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2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4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9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w:t>
            </w:r>
          </w:p>
        </w:tc>
        <w:tc>
          <w:tcPr>
            <w:tcW w:w="59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82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0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7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9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7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8</w:t>
            </w:r>
          </w:p>
        </w:tc>
        <w:tc>
          <w:tcPr>
            <w:tcW w:w="74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5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9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2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7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5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5</w:t>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0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8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9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6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100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0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0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4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6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pPr>
      <w:r>
        <w:rPr>
          <w:sz w:val="24"/>
        </w:rPr>
        <w:t>Valores medios superiores a 5 se localizan en las estaciones n</w:t>
      </w:r>
      <w:r>
        <w:rPr>
          <w:sz w:val="24"/>
          <w:vertAlign w:val="superscript"/>
        </w:rPr>
        <w:t>os</w:t>
      </w:r>
      <w:r>
        <w:rPr>
          <w:sz w:val="24"/>
        </w:rPr>
        <w:t xml:space="preserve"> 45, 59 y 116 y por fin valores superiores a 7 en la estación nº 119 en el río Bernesga aguas debajo de la ciudad de León.</w:t>
      </w:r>
    </w:p>
    <w:p>
      <w:pPr>
        <w:pStyle w:val="Footer"/>
        <w:tabs>
          <w:tab w:val="clear" w:pos="4252"/>
          <w:tab w:val="clear" w:pos="8504"/>
          <w:tab w:val="left" w:pos="284" w:leader="none"/>
          <w:tab w:val="left" w:pos="1276" w:leader="none"/>
          <w:tab w:val="left" w:pos="1985" w:leader="none"/>
          <w:tab w:val="left" w:pos="2127" w:leader="none"/>
        </w:tabs>
        <w:spacing w:lineRule="auto" w:line="360"/>
        <w:ind w:left="567"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u w:val="single"/>
        </w:rPr>
        <w:t>Materias en suspensión</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En el cuadro nº 3.6.1.1.3 se recogen las medias anuales y la media del período del año 1980-81 al 1985-86.</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Las materias en suspensión incluyen materias orgánicas e inorgánicas. La parte orgánica está constituída por grasas animales y vegetales, pieles, aceites, alquitrán, etc. y la inorgánica por fangos, arcilla y arena, principalmente. En este parámetro influyen mucho las condiciones naturales del curso del agua ya que hay ríos donde el aporte natural de sólidos en suspensión es muy grande y predominan las materias de origen mineral, de forma que su concentración en el agua no guarda relación con los vertidos de aguas negras que se realicen.</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Los sólidos pueden estar suspendidos en el agua durante un tiempo y luego sedimentar en parte para volverse a resuspender en época de crecidas. Pueden ser materiales inertes , lentamente bíodegradables, o sustancias rápidamente descomponibles. Mientras están en suspensión aumentan la turbidez del agua, reducen la penetración de la luz, y perjudican la actividad fotosintética de las plantas acuáticas. Cuando se transforman en depósitos de fangos pueden originar el colmatamiento del lecho del río, disminuyendo su permeabilidad, lo que impide la normal interconexión río-acuíferos. Por otra parte, causan la asfixia de los huevos en período de incubación ya que perturban la llegada del oxígeno que necesitan para su desarrollo.</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t>En el agua bruta para usos domésticos los sólidos en suspensión interfieren los procesos de tratamiento, aumentan la dosis de floculantes y la frecuencia de lavado de filtros: son indeseables también en numerosos procesos industriales.</w:t>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1276" w:leader="none"/>
          <w:tab w:val="left" w:pos="1985" w:leader="none"/>
          <w:tab w:val="left" w:pos="2127" w:leader="none"/>
        </w:tabs>
        <w:spacing w:lineRule="auto" w:line="360"/>
        <w:ind w:left="284" w:hanging="0"/>
        <w:jc w:val="both"/>
        <w:rPr/>
      </w:pPr>
      <w:r>
        <w:rPr>
          <w:sz w:val="24"/>
        </w:rPr>
        <w:t>El valor de 25mgr/l. de materias en suspensión (M.E.S.) se supera en las estaciones n</w:t>
      </w:r>
      <w:r>
        <w:rPr>
          <w:sz w:val="24"/>
          <w:vertAlign w:val="superscript"/>
        </w:rPr>
        <w:t>os</w:t>
      </w:r>
      <w:r>
        <w:rPr>
          <w:sz w:val="24"/>
        </w:rPr>
        <w:t xml:space="preserve"> 7, 13, 45, 54, 59, 64, 119 y 132.</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UADRO 3.6.1.1.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MATERIAS EN SUSPENSION  (M.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8859" w:type="dxa"/>
        <w:jc w:val="left"/>
        <w:tblInd w:w="-70" w:type="dxa"/>
        <w:tblLayout w:type="fixed"/>
        <w:tblCellMar>
          <w:top w:w="0" w:type="dxa"/>
          <w:left w:w="70" w:type="dxa"/>
          <w:bottom w:w="0" w:type="dxa"/>
          <w:right w:w="70" w:type="dxa"/>
        </w:tblCellMar>
      </w:tblPr>
      <w:tblGrid>
        <w:gridCol w:w="921"/>
        <w:gridCol w:w="850"/>
        <w:gridCol w:w="584"/>
        <w:gridCol w:w="976"/>
        <w:gridCol w:w="594"/>
        <w:gridCol w:w="823"/>
        <w:gridCol w:w="747"/>
        <w:gridCol w:w="954"/>
        <w:gridCol w:w="425"/>
        <w:gridCol w:w="976"/>
        <w:gridCol w:w="1009"/>
      </w:tblGrid>
      <w:tr>
        <w:trPr/>
        <w:tc>
          <w:tcPr>
            <w:tcW w:w="921"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85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584"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2164" w:type="dxa"/>
            <w:gridSpan w:val="3"/>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Valores medios anuales</w:t>
            </w:r>
          </w:p>
        </w:tc>
        <w:tc>
          <w:tcPr>
            <w:tcW w:w="954"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425"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1009" w:type="dxa"/>
            <w:vMerge w:val="restart"/>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V. medio</w:t>
            </w:r>
          </w:p>
          <w:p>
            <w:pPr>
              <w:pStyle w:val="Footer"/>
              <w:tabs>
                <w:tab w:val="left" w:pos="284" w:leader="none"/>
                <w:tab w:val="left" w:pos="567" w:leader="none"/>
                <w:tab w:val="left" w:pos="1276" w:leader="none"/>
                <w:tab w:val="left" w:pos="1985" w:leader="none"/>
                <w:tab w:val="left" w:pos="2127" w:leader="none"/>
                <w:tab w:val="center" w:pos="4252" w:leader="none"/>
                <w:tab w:val="right" w:pos="8504" w:leader="none"/>
              </w:tabs>
              <w:jc w:val="center"/>
              <w:rPr/>
            </w:pPr>
            <w:r>
              <w:rPr/>
              <w:t>período</w:t>
            </w:r>
          </w:p>
        </w:tc>
      </w:tr>
      <w:tr>
        <w:trPr/>
        <w:tc>
          <w:tcPr>
            <w:tcW w:w="92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Nº</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Estación</w:t>
            </w:r>
          </w:p>
        </w:tc>
        <w:tc>
          <w:tcPr>
            <w:tcW w:w="850"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0-81</w:t>
            </w:r>
          </w:p>
        </w:tc>
        <w:tc>
          <w:tcPr>
            <w:tcW w:w="58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2-83</w:t>
            </w:r>
          </w:p>
        </w:tc>
        <w:tc>
          <w:tcPr>
            <w:tcW w:w="59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823"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3-84</w:t>
            </w:r>
          </w:p>
        </w:tc>
        <w:tc>
          <w:tcPr>
            <w:tcW w:w="747"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54"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4-85</w:t>
            </w:r>
          </w:p>
        </w:tc>
        <w:tc>
          <w:tcPr>
            <w:tcW w:w="42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c>
          <w:tcPr>
            <w:tcW w:w="9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5-86</w:t>
            </w:r>
          </w:p>
        </w:tc>
        <w:tc>
          <w:tcPr>
            <w:tcW w:w="1009" w:type="dxa"/>
            <w:vMerge w:val="continue"/>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tc>
      </w:tr>
      <w:tr>
        <w:trPr/>
        <w:tc>
          <w:tcPr>
            <w:tcW w:w="92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0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2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3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4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5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8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09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85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3,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1,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1,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58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0,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5,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9,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7,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0,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9,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0,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4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1,5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0,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59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82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6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5,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2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0,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5,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5,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3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5,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8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6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3,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6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6,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4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1,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5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33</w:t>
            </w:r>
          </w:p>
        </w:tc>
        <w:tc>
          <w:tcPr>
            <w:tcW w:w="74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54"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4,9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0,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3,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5,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2,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3,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6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1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2,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2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9,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7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3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9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42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9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0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1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6,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5,9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3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5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9,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1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58</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3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7,2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7,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7,8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7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c>
          <w:tcPr>
            <w:tcW w:w="100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7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7,8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4,35</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3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1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4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8,6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1,9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0,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5,3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8,8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6,8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8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1,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2,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6</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8,5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4,4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61,0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5,8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4,8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2,1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42</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7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0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0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1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0,9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9,8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3,79</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5,6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13,6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35,81</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21,24</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44,10</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8,37</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t>7,63</w:t>
            </w:r>
          </w:p>
          <w:p>
            <w:pPr>
              <w:pStyle w:val="Footer"/>
              <w:tabs>
                <w:tab w:val="clear" w:pos="4252"/>
                <w:tab w:val="clear" w:pos="8504"/>
                <w:tab w:val="left" w:pos="284" w:leader="none"/>
                <w:tab w:val="left" w:pos="567" w:leader="none"/>
                <w:tab w:val="left" w:pos="1276" w:leader="none"/>
                <w:tab w:val="left" w:pos="1985" w:leader="none"/>
                <w:tab w:val="left" w:pos="2127" w:leader="none"/>
              </w:tabs>
              <w:jc w:val="center"/>
              <w:rPr/>
            </w:pPr>
            <w:r>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Aptitud de las aguas para regadí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 acuerdo con la clasificación de la U.S. Salinity Laboratory Staff, que se baja en los parámetros sigui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a concentración total de las sales solubles expresada mediante la conductividad eléctrica en micro-siemens por cm a 25ºC.</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concentración relativa del sodio con respecto al calcio y magnesio, denominada índice SAR y expresada po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194">
                <wp:simplePos x="0" y="0"/>
                <wp:positionH relativeFrom="column">
                  <wp:posOffset>474345</wp:posOffset>
                </wp:positionH>
                <wp:positionV relativeFrom="paragraph">
                  <wp:posOffset>135890</wp:posOffset>
                </wp:positionV>
                <wp:extent cx="1645920" cy="457200"/>
                <wp:effectExtent l="0" t="0" r="0" b="0"/>
                <wp:wrapNone/>
                <wp:docPr id="9" name="Frame3"/>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Footer"/>
                              <w:tabs>
                                <w:tab w:val="clear" w:pos="4252"/>
                                <w:tab w:val="clear" w:pos="8504"/>
                                <w:tab w:val="left" w:pos="426" w:leader="none"/>
                                <w:tab w:val="left" w:pos="709" w:leader="none"/>
                              </w:tabs>
                              <w:rPr/>
                            </w:pPr>
                            <w:r>
                              <w:rPr/>
                              <w:tab/>
                              <w:t>r   Na</w:t>
                            </w:r>
                          </w:p>
                          <w:p>
                            <w:pPr>
                              <w:pStyle w:val="Normal"/>
                              <w:rPr/>
                            </w:pPr>
                            <w:r>
                              <w:rPr/>
                            </w:r>
                            <m:oMath xmlns:m="http://schemas.openxmlformats.org/officeDocument/2006/math">
                              <m:eqArr>
                                <m:e>
                                  <m:rad>
                                    <m:radPr>
                                      <m:degHide m:val="1"/>
                                    </m:radPr>
                                    <m:deg/>
                                    <m:e>
                                      <m:f>
                                        <m:fPr>
                                          <m:type m:val="lin"/>
                                        </m:fPr>
                                        <m:num>
                                          <m:r>
                                            <w:rPr>
                                              <w:rFonts w:ascii="Cambria Math" w:hAnsi="Cambria Math"/>
                                            </w:rPr>
                                            <m:t xml:space="preserve">1</m:t>
                                          </m:r>
                                        </m:num>
                                        <m:den>
                                          <m:r>
                                            <w:rPr>
                                              <w:rFonts w:ascii="Cambria Math" w:hAnsi="Cambria Math"/>
                                            </w:rPr>
                                            <m:t xml:space="preserve">2</m:t>
                                          </m:r>
                                        </m:den>
                                      </m:f>
                                    </m:e>
                                  </m:rad>
                                </m:e>
                                <m:e/>
                              </m:eqArr>
                            </m:oMath>
                            <w:r>
                              <w:rPr/>
                              <w:t>(rCa + rMg)</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0.7pt;mso-position-vertical-relative:text;margin-left:37.35pt;mso-position-horizontal-relative:text">
                <v:fill opacity="0f"/>
                <v:textbox inset="0.100694444444444in,0.0506944444444444in,0.100694444444444in,0.0506944444444444in">
                  <w:txbxContent>
                    <w:p>
                      <w:pPr>
                        <w:pStyle w:val="Footer"/>
                        <w:tabs>
                          <w:tab w:val="clear" w:pos="4252"/>
                          <w:tab w:val="clear" w:pos="8504"/>
                          <w:tab w:val="left" w:pos="426" w:leader="none"/>
                          <w:tab w:val="left" w:pos="709" w:leader="none"/>
                        </w:tabs>
                        <w:rPr/>
                      </w:pPr>
                      <w:r>
                        <w:rPr/>
                        <w:tab/>
                        <w:t>r   Na</w:t>
                      </w:r>
                    </w:p>
                    <w:p>
                      <w:pPr>
                        <w:pStyle w:val="Normal"/>
                        <w:rPr/>
                      </w:pPr>
                      <w:r>
                        <w:rPr/>
                      </w:r>
                      <m:oMath xmlns:m="http://schemas.openxmlformats.org/officeDocument/2006/math">
                        <m:eqArr>
                          <m:e>
                            <m:rad>
                              <m:radPr>
                                <m:degHide m:val="1"/>
                              </m:radPr>
                              <m:deg/>
                              <m:e>
                                <m:f>
                                  <m:fPr>
                                    <m:type m:val="lin"/>
                                  </m:fPr>
                                  <m:num>
                                    <m:r>
                                      <w:rPr>
                                        <w:rFonts w:ascii="Cambria Math" w:hAnsi="Cambria Math"/>
                                      </w:rPr>
                                      <m:t xml:space="preserve">1</m:t>
                                    </m:r>
                                  </m:num>
                                  <m:den>
                                    <m:r>
                                      <w:rPr>
                                        <w:rFonts w:ascii="Cambria Math" w:hAnsi="Cambria Math"/>
                                      </w:rPr>
                                      <m:t xml:space="preserve">2</m:t>
                                    </m:r>
                                  </m:den>
                                </m:f>
                              </m:e>
                            </m:rad>
                          </m:e>
                          <m:e/>
                        </m:eqArr>
                      </m:oMath>
                      <w:r>
                        <w:rPr/>
                        <w:t>(rCa + rMg)</w:t>
                      </w:r>
                    </w:p>
                  </w:txbxContent>
                </v:textbox>
                <w10:wrap type="none"/>
              </v:rect>
            </w:pict>
          </mc:Fallback>
        </mc:AlternateConten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mc:AlternateContent>
          <mc:Choice Requires="wps">
            <w:drawing>
              <wp:anchor behindDoc="0" distT="0" distB="0" distL="114935" distR="114935" simplePos="0" locked="0" layoutInCell="0" allowOverlap="1" relativeHeight="196">
                <wp:simplePos x="0" y="0"/>
                <wp:positionH relativeFrom="column">
                  <wp:posOffset>565785</wp:posOffset>
                </wp:positionH>
                <wp:positionV relativeFrom="paragraph">
                  <wp:posOffset>69215</wp:posOffset>
                </wp:positionV>
                <wp:extent cx="1280160" cy="0"/>
                <wp:effectExtent l="0"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45pt" to="145.3pt,5.45pt" stroked="t" o:allowincell="f" style="position:absolute">
                <v:stroke color="black" weight="9360" joinstyle="miter" endcap="flat"/>
                <v:fill o:detectmouseclick="t" on="false"/>
                <w10:wrap type="none"/>
              </v:line>
            </w:pict>
          </mc:Fallback>
        </mc:AlternateContent>
      </w:r>
      <w:r>
        <w:rPr>
          <w:sz w:val="24"/>
        </w:rPr>
        <w:t xml:space="preserve">SAR=    </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R = meq/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las aguas de los cauces superficiales en la Cuenca del Duero, según los datos mensuales del año 1985-86, son en su mayoría del tipo C</w:t>
      </w:r>
      <w:r>
        <w:rPr>
          <w:sz w:val="24"/>
          <w:vertAlign w:val="subscript"/>
        </w:rPr>
        <w:t>2</w:t>
      </w:r>
      <w:r>
        <w:rPr>
          <w:sz w:val="24"/>
        </w:rPr>
        <w:t xml:space="preserve"> – s</w:t>
      </w:r>
      <w:r>
        <w:rPr>
          <w:sz w:val="24"/>
          <w:vertAlign w:val="subscript"/>
        </w:rPr>
        <w:t>1</w:t>
      </w:r>
      <w:r>
        <w:rPr>
          <w:sz w:val="24"/>
        </w:rPr>
        <w:t>, es decir, de excelentes a buenas para su uso en regadío. Unicamente en las estaciones n</w:t>
      </w:r>
      <w:r>
        <w:rPr>
          <w:sz w:val="24"/>
          <w:vertAlign w:val="superscript"/>
        </w:rPr>
        <w:t>os</w:t>
      </w:r>
      <w:r>
        <w:rPr>
          <w:sz w:val="24"/>
        </w:rPr>
        <w:t xml:space="preserve"> 36, 116 y 119 se hallan aguas de tipo C</w:t>
      </w:r>
      <w:r>
        <w:rPr>
          <w:sz w:val="24"/>
          <w:vertAlign w:val="subscript"/>
        </w:rPr>
        <w:t>3</w:t>
      </w:r>
      <w:r>
        <w:rPr>
          <w:sz w:val="24"/>
        </w:rPr>
        <w:t xml:space="preserve"> – S</w:t>
      </w:r>
      <w:r>
        <w:rPr>
          <w:sz w:val="24"/>
          <w:vertAlign w:val="subscript"/>
        </w:rPr>
        <w:t>1</w:t>
      </w:r>
      <w:r>
        <w:rPr>
          <w:sz w:val="24"/>
        </w:rPr>
        <w:t xml:space="preserve"> que se clasifican como aguas admisibles para regadí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Normas del Consejo de las Comunidades Europe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Diario Oficial de las Comunidades Europeas se recogen distintas normativas, establecidas por el Consejo de las Comunidades Europeas, relativas a la calidad de las aguas superficiales para diferentes utilizaciones (agua para consumo humano, aguas de baño, aguas aptas para la vida de los peces, etc.).</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Una de esas normativas se refiere a la “calidad requerida para las aguas superficiales destinadas a la producción de agua potable en los Estados miembros” (Diario Oficial de las Comunidades Europeas, nº 15/vol.1 pag. 123 a 128 de 25-7-1975). En ella se definen tres categorías del agua A</w:t>
      </w:r>
      <w:r>
        <w:rPr>
          <w:sz w:val="24"/>
          <w:vertAlign w:val="subscript"/>
        </w:rPr>
        <w:t>1</w:t>
      </w:r>
      <w:r>
        <w:rPr>
          <w:sz w:val="24"/>
        </w:rPr>
        <w:t>, A</w:t>
      </w:r>
      <w:r>
        <w:rPr>
          <w:sz w:val="24"/>
          <w:vertAlign w:val="subscript"/>
        </w:rPr>
        <w:t>2</w:t>
      </w:r>
      <w:r>
        <w:rPr>
          <w:sz w:val="24"/>
        </w:rPr>
        <w:t xml:space="preserve"> y A</w:t>
      </w:r>
      <w:r>
        <w:rPr>
          <w:sz w:val="24"/>
          <w:vertAlign w:val="subscript"/>
        </w:rPr>
        <w:t>3</w:t>
      </w:r>
      <w:r>
        <w:rPr>
          <w:sz w:val="24"/>
        </w:rPr>
        <w:t>, según sean los tratamientos tipos que permiten la transformación de las aguas superficiales de esas categorías en agua potable. Los métodos de tratamiento tipo so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Categoría A-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ratamiento físico simple y desinfección, por ejemplo, filtración rápida y desinfec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Categoría A-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ratamiento físico normal, tratamiento químico y desinfección, p.e., precloración, coagulación, floculación, decantación, filtración y desinfección (cloración fin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Categoría A-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ratamiento físico y químico intensivos, afino y desinfección, p.e., cloración hasta el “break point”, coagulación, floculación, decantación, filtración, afino (carbono activo) y desinfección (ozono, cloración fin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a normativa utiizada 46 parámetros o determinaciones para la clasificación de las aguas y aunque dichos parámetros no coinciden en su totalidad con los determinados en los análisis realizados en los puntos de la R.O.C.C., se ha intentado una clasificación de las aguas superficiales de la Cuenca del Duero, teniendo en cuenta los datos de los análisis obtenidos en las estaciones para el año 1985-86. Los resultados se recogen en el cuadro 3.6.1.1.4 y en él se indican, además de la categoría del agua, los parámetros que, al sobrepasar las normas citadas, hacen que las agua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necesiten el tipo de tratamiento correspondiente. Los análisis utilizados son los correspondientes al mes de Julio, en el que, normalmente, se realizan todas las determinaciones en todas las estac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Aparte de las estaciones en la que ya el I.C.G. indicaba gran degradación de la calidad, por vertidos industriales de las ciudades de Burgos, León y Valladolid (estacones nº 116, 119 y 45), destacan los contenidos en iones metálicos, especialmente mercurio, en el río Eresma (estacones n</w:t>
      </w:r>
      <w:r>
        <w:rPr>
          <w:sz w:val="24"/>
          <w:vertAlign w:val="superscript"/>
        </w:rPr>
        <w:t>os</w:t>
      </w:r>
      <w:r>
        <w:rPr>
          <w:sz w:val="24"/>
        </w:rPr>
        <w:t xml:space="preserve"> 50 y 56) y en el Pisuerga (estaciones nº 29 y 45).</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UADRO 3.6.1.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6468" w:type="dxa"/>
        <w:jc w:val="center"/>
        <w:tblInd w:w="0" w:type="dxa"/>
        <w:tblLayout w:type="fixed"/>
        <w:tblCellMar>
          <w:top w:w="0" w:type="dxa"/>
          <w:left w:w="70" w:type="dxa"/>
          <w:bottom w:w="0" w:type="dxa"/>
          <w:right w:w="70" w:type="dxa"/>
        </w:tblCellMar>
      </w:tblPr>
      <w:tblGrid>
        <w:gridCol w:w="1311"/>
        <w:gridCol w:w="1755"/>
        <w:gridCol w:w="3402"/>
      </w:tblGrid>
      <w:tr>
        <w:trPr/>
        <w:tc>
          <w:tcPr>
            <w:tcW w:w="131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Nº</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ESTACION</w:t>
            </w:r>
          </w:p>
        </w:tc>
        <w:tc>
          <w:tcPr>
            <w:tcW w:w="175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ategor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el agua</w:t>
            </w:r>
          </w:p>
        </w:tc>
        <w:tc>
          <w:tcPr>
            <w:tcW w:w="3402"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Parámetros que determinan la clasificación en esa categoría</w:t>
            </w:r>
          </w:p>
        </w:tc>
      </w:tr>
      <w:tr>
        <w:trPr/>
        <w:tc>
          <w:tcPr>
            <w:tcW w:w="131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0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0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1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2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2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3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4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4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4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4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4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5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5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5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6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6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6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c>
          <w:tcPr>
            <w:tcW w:w="175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tc>
        <w:tc>
          <w:tcPr>
            <w:tcW w:w="3402"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 y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anganeso, % de oxígeno disuel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rcur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 pH</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xígeno, % oxígeno disuel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rcurio, DQO, Coliformes to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nálisis del mes de En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 Cobre,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rcurio, % oxigeno disuelto, B.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rcur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 % oxígeno disuel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 D.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moniaco</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UADRO 3.6.1.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6468" w:type="dxa"/>
        <w:jc w:val="center"/>
        <w:tblInd w:w="0" w:type="dxa"/>
        <w:tblLayout w:type="fixed"/>
        <w:tblCellMar>
          <w:top w:w="0" w:type="dxa"/>
          <w:left w:w="70" w:type="dxa"/>
          <w:bottom w:w="0" w:type="dxa"/>
          <w:right w:w="70" w:type="dxa"/>
        </w:tblCellMar>
      </w:tblPr>
      <w:tblGrid>
        <w:gridCol w:w="1311"/>
        <w:gridCol w:w="1755"/>
        <w:gridCol w:w="3402"/>
      </w:tblGrid>
      <w:tr>
        <w:trPr/>
        <w:tc>
          <w:tcPr>
            <w:tcW w:w="131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Nº</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ESTACION</w:t>
            </w:r>
          </w:p>
        </w:tc>
        <w:tc>
          <w:tcPr>
            <w:tcW w:w="175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Categorí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el agua</w:t>
            </w:r>
          </w:p>
        </w:tc>
        <w:tc>
          <w:tcPr>
            <w:tcW w:w="3402"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Parámetros que determinan la clasificación en esa categoría</w:t>
            </w:r>
          </w:p>
        </w:tc>
      </w:tr>
      <w:tr>
        <w:trPr/>
        <w:tc>
          <w:tcPr>
            <w:tcW w:w="131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7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7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7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8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9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9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09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1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1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1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1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2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3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14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c>
          <w:tcPr>
            <w:tcW w:w="175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A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c>
        <w:tc>
          <w:tcPr>
            <w:tcW w:w="3402"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anganes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anganeso, % oxígeno disuelto.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D.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B.O.5, Amoniaco,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 Detenergentes, Fenoles,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nductividad, % oxígeno disuelto, D.B.O.5, Amonia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Amonia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etergentes, % oxígeno disuelto, D.B.O.5, Amoniaco,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 Coliformes totales Detergentes, M.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ierro, Manganeso, D.B.O.5, Coliformes tot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Reglamento de la Administración Pública del Agua y de la Planificación Hidrológi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B.O.E. de 31 de agosto de 1988 se aprueba el Reglamento de la Administración Pública del Agua y la Planificación Hidrológica en desarrollo de los títulos II y III de la Ley de Aguas. En su anexo nº 1 se establecen las condiciones de calidad de las aguas superficiales para diferentes utilizaciones. Esta normativa está basada en las Normas del Consejo de las Comunidades Europeas anteriormente descrit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aguas superficiales susceptibles de ser destinadas al consumo humano quedan clasificadas en los mismos grupos A1, A2 y A3 de las Normas del Consejo de Comunidades Europeas. La normativa del reglamento utiliza 38 parámetros para la clasificación de las aguas frente a los 46 del Consejo de Comunidades Europeas pero los límites de variación de cada parámetro son prácticamente los mism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Indice biológ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urante los años 1981 y 1982 se realizó el estudio “Métodos biológicos para el estudio de la calidad de las aguas. Aplicación a la Cuenca del Duero” (D. García de Jalón y M. González del Tanago) en el que se analizan las características biológicas de los principales ríos de la cuenca hidrográfica, basado en el análisis de las muestras de macrofitas, macroinvertebrados y peces tomadas en setenta y seis puntos durante las cuatro estaciones del añ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Con el fin de estudiar la calidad de las aguas, desde el punto de vista biológico y utilizó el siguiente índice I</w:t>
      </w:r>
      <w:r>
        <w:rPr>
          <w:sz w:val="24"/>
          <w:vertAlign w:val="subscript"/>
        </w:rPr>
        <w:t>b</w:t>
      </w:r>
      <w:r>
        <w:rPr>
          <w:sz w:val="24"/>
        </w:rPr>
        <w:t>:</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pPr>
      <w:r>
        <w:rPr>
          <w:sz w:val="24"/>
        </w:rPr>
        <w:tab/>
        <w:tab/>
        <w:tab/>
        <w:t>Ib = f1  (E)  .  f</w:t>
      </w:r>
      <w:r>
        <w:rPr>
          <w:sz w:val="24"/>
          <w:vertAlign w:val="subscript"/>
        </w:rPr>
        <w:t>2</w:t>
      </w:r>
      <w:r>
        <w:rPr>
          <w:sz w:val="24"/>
        </w:rPr>
        <w:t xml:space="preserve">  (C)</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pPr>
      <w:r>
        <w:rPr>
          <w:sz w:val="24"/>
        </w:rPr>
        <w:t>-</w:t>
        <w:tab/>
        <w:t>F</w:t>
      </w:r>
      <w:r>
        <w:rPr>
          <w:sz w:val="24"/>
          <w:vertAlign w:val="subscript"/>
        </w:rPr>
        <w:t>1</w:t>
      </w:r>
      <w:r>
        <w:rPr>
          <w:sz w:val="24"/>
        </w:rPr>
        <w:t xml:space="preserve"> (E) es una función de la estructura de la comunidad, como factor sinecológico de la misma; el parámetro más indicativo a este respecto es la diversidad de especies presentes, que proporciona mayores valores de la función cuanto mayor es la diversidad.</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pPr>
      <w:r>
        <w:rPr>
          <w:sz w:val="24"/>
        </w:rPr>
        <w:t>-</w:t>
        <w:tab/>
        <w:t>F</w:t>
      </w:r>
      <w:r>
        <w:rPr>
          <w:sz w:val="24"/>
          <w:vertAlign w:val="subscript"/>
        </w:rPr>
        <w:t>2</w:t>
      </w:r>
      <w:r>
        <w:rPr>
          <w:sz w:val="24"/>
        </w:rPr>
        <w:t xml:space="preserve">  (C) es una función de la composición de la comunidad, como factor autoecológico de la misma, que toma expresiones diferentes según el tramo del río considerado (rhithron, epipotamon o mesopotamon), y el contenido de especies intolerantes, indiferentes, de aguas eutróficas e indicadoras de contaminación.</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n el fin de poder clasificar los diferentes tramos de los ríos de la cuenca del Duero, se ha establecido la siguiente graduación de los valores del índic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s>
        <w:spacing w:lineRule="auto" w:line="360"/>
        <w:ind w:firstLine="284"/>
        <w:jc w:val="both"/>
        <w:rPr>
          <w:sz w:val="24"/>
        </w:rPr>
      </w:pPr>
      <w:r>
        <w:rPr>
          <w:sz w:val="24"/>
        </w:rPr>
        <w:tab/>
        <w:t>Clase I</w:t>
        <w:tab/>
        <w:tab/>
        <w:tab/>
        <w:t>100</w:t>
        <w:tab/>
        <w:tab/>
      </w:r>
      <w:r>
        <w:rPr>
          <w:sz w:val="24"/>
          <w:u w:val="single"/>
        </w:rPr>
        <w:t>&gt;</w:t>
      </w:r>
      <w:r>
        <w:rPr>
          <w:sz w:val="24"/>
        </w:rPr>
        <w:tab/>
        <w:t>I</w:t>
      </w:r>
      <w:r>
        <w:rPr>
          <w:sz w:val="24"/>
          <w:vertAlign w:val="subscript"/>
        </w:rPr>
        <w:t>b</w:t>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 w:val="left" w:pos="3402" w:leader="none"/>
          <w:tab w:val="right" w:pos="3969" w:leader="none"/>
        </w:tabs>
        <w:spacing w:lineRule="auto" w:line="360"/>
        <w:ind w:firstLine="284"/>
        <w:jc w:val="both"/>
        <w:rPr/>
      </w:pPr>
      <w:r>
        <w:rPr>
          <w:sz w:val="24"/>
        </w:rPr>
        <w:tab/>
        <w:t>Clase II</w:t>
        <w:tab/>
        <w:tab/>
        <w:tab/>
        <w:t>50</w:t>
        <w:tab/>
      </w:r>
      <w:r>
        <w:rPr>
          <w:sz w:val="24"/>
          <w:u w:val="single"/>
        </w:rPr>
        <w:t>&lt;</w:t>
        <w:tab/>
      </w:r>
      <w:r>
        <w:rPr>
          <w:sz w:val="24"/>
        </w:rPr>
        <w:tab/>
        <w:t>I</w:t>
      </w:r>
      <w:r>
        <w:rPr>
          <w:sz w:val="24"/>
          <w:vertAlign w:val="subscript"/>
        </w:rPr>
        <w:t>b</w:t>
        <w:tab/>
      </w:r>
      <w:r>
        <w:rPr>
          <w:sz w:val="24"/>
        </w:rPr>
        <w:t>&lt;</w:t>
        <w:tab/>
        <w:t>100</w:t>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 w:val="left" w:pos="3402" w:leader="none"/>
          <w:tab w:val="right" w:pos="3969" w:leader="none"/>
        </w:tabs>
        <w:spacing w:lineRule="auto" w:line="360"/>
        <w:ind w:firstLine="284"/>
        <w:jc w:val="both"/>
        <w:rPr/>
      </w:pPr>
      <w:r>
        <w:rPr>
          <w:sz w:val="24"/>
        </w:rPr>
        <w:tab/>
        <w:t>Clase III</w:t>
        <w:tab/>
        <w:tab/>
        <w:tab/>
        <w:t>10</w:t>
        <w:tab/>
      </w:r>
      <w:r>
        <w:rPr>
          <w:sz w:val="24"/>
          <w:u w:val="single"/>
        </w:rPr>
        <w:t>&lt;</w:t>
        <w:tab/>
      </w:r>
      <w:r>
        <w:rPr>
          <w:sz w:val="24"/>
        </w:rPr>
        <w:tab/>
        <w:t>I</w:t>
      </w:r>
      <w:r>
        <w:rPr>
          <w:sz w:val="24"/>
          <w:vertAlign w:val="subscript"/>
        </w:rPr>
        <w:t>b</w:t>
        <w:tab/>
      </w:r>
      <w:r>
        <w:rPr>
          <w:sz w:val="24"/>
        </w:rPr>
        <w:t>&lt;</w:t>
        <w:tab/>
        <w:t>50</w:t>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 w:val="left" w:pos="3402" w:leader="none"/>
          <w:tab w:val="right" w:pos="3969" w:leader="none"/>
        </w:tabs>
        <w:spacing w:lineRule="auto" w:line="360"/>
        <w:ind w:firstLine="284"/>
        <w:jc w:val="both"/>
        <w:rPr/>
      </w:pPr>
      <w:r>
        <w:rPr>
          <w:sz w:val="24"/>
        </w:rPr>
        <w:tab/>
        <w:t>Clase IV</w:t>
        <w:tab/>
        <w:tab/>
        <w:tab/>
        <w:t>0</w:t>
        <w:tab/>
      </w:r>
      <w:r>
        <w:rPr>
          <w:sz w:val="24"/>
          <w:u w:val="single"/>
        </w:rPr>
        <w:t>&lt;</w:t>
        <w:tab/>
      </w:r>
      <w:r>
        <w:rPr>
          <w:sz w:val="24"/>
        </w:rPr>
        <w:tab/>
        <w:t>I</w:t>
      </w:r>
      <w:r>
        <w:rPr>
          <w:sz w:val="24"/>
          <w:vertAlign w:val="subscript"/>
        </w:rPr>
        <w:t>b</w:t>
        <w:tab/>
      </w:r>
      <w:r>
        <w:rPr>
          <w:sz w:val="24"/>
        </w:rPr>
        <w:t>&lt;</w:t>
        <w:tab/>
        <w:t>10</w:t>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 w:val="left" w:pos="3402" w:leader="none"/>
          <w:tab w:val="right" w:pos="3969" w:leader="none"/>
        </w:tabs>
        <w:spacing w:lineRule="auto" w:line="360"/>
        <w:ind w:firstLine="284"/>
        <w:jc w:val="both"/>
        <w:rPr/>
      </w:pPr>
      <w:r>
        <w:rPr>
          <w:sz w:val="24"/>
        </w:rPr>
        <w:tab/>
        <w:t>Clase V</w:t>
        <w:tab/>
        <w:tab/>
        <w:t>- 10</w:t>
        <w:tab/>
      </w:r>
      <w:r>
        <w:rPr>
          <w:sz w:val="24"/>
          <w:u w:val="single"/>
        </w:rPr>
        <w:t>&lt;</w:t>
        <w:tab/>
      </w:r>
      <w:r>
        <w:rPr>
          <w:sz w:val="24"/>
        </w:rPr>
        <w:tab/>
        <w:t>I</w:t>
      </w:r>
      <w:r>
        <w:rPr>
          <w:sz w:val="24"/>
          <w:vertAlign w:val="subscript"/>
        </w:rPr>
        <w:t>b</w:t>
        <w:tab/>
      </w:r>
      <w:r>
        <w:rPr>
          <w:sz w:val="24"/>
        </w:rPr>
        <w:t>&lt;</w:t>
        <w:tab/>
        <w:t>0</w:t>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 w:val="left" w:pos="3402" w:leader="none"/>
          <w:tab w:val="right" w:pos="3969" w:leader="none"/>
        </w:tabs>
        <w:spacing w:lineRule="auto" w:line="360"/>
        <w:ind w:firstLine="284"/>
        <w:jc w:val="both"/>
        <w:rPr/>
      </w:pPr>
      <w:r>
        <w:rPr>
          <w:sz w:val="24"/>
        </w:rPr>
        <w:tab/>
        <w:t>Clase VI</w:t>
        <w:tab/>
        <w:tab/>
        <w:t>- 50</w:t>
        <w:tab/>
      </w:r>
      <w:r>
        <w:rPr>
          <w:sz w:val="24"/>
          <w:u w:val="single"/>
        </w:rPr>
        <w:t>&lt;</w:t>
        <w:tab/>
      </w:r>
      <w:r>
        <w:rPr>
          <w:sz w:val="24"/>
        </w:rPr>
        <w:tab/>
        <w:t>I</w:t>
      </w:r>
      <w:r>
        <w:rPr>
          <w:sz w:val="24"/>
          <w:vertAlign w:val="subscript"/>
        </w:rPr>
        <w:t>b</w:t>
        <w:tab/>
      </w:r>
      <w:r>
        <w:rPr>
          <w:sz w:val="24"/>
        </w:rPr>
        <w:t>&lt;</w:t>
        <w:tab/>
        <w:t>- 10</w:t>
      </w:r>
    </w:p>
    <w:p>
      <w:pPr>
        <w:pStyle w:val="Footer"/>
        <w:tabs>
          <w:tab w:val="clear" w:pos="4252"/>
          <w:tab w:val="clear" w:pos="8504"/>
          <w:tab w:val="left" w:pos="284" w:leader="none"/>
          <w:tab w:val="left" w:pos="567" w:leader="none"/>
          <w:tab w:val="left" w:pos="1276" w:leader="none"/>
          <w:tab w:val="left" w:pos="1985" w:leader="none"/>
          <w:tab w:val="left" w:pos="2127" w:leader="none"/>
          <w:tab w:val="left" w:pos="2552" w:leader="none"/>
          <w:tab w:val="left" w:pos="2694" w:leader="none"/>
          <w:tab w:val="left" w:pos="3119" w:leader="none"/>
          <w:tab w:val="left" w:pos="3402" w:leader="none"/>
          <w:tab w:val="right" w:pos="3969" w:leader="none"/>
        </w:tabs>
        <w:spacing w:lineRule="auto" w:line="360"/>
        <w:ind w:firstLine="284"/>
        <w:jc w:val="both"/>
        <w:rPr/>
      </w:pPr>
      <w:r>
        <w:rPr>
          <w:sz w:val="24"/>
        </w:rPr>
        <w:tab/>
        <w:t>Clase VII</w:t>
        <w:tab/>
        <w:tab/>
        <w:tab/>
        <w:tab/>
        <w:tab/>
        <w:tab/>
        <w:t>I</w:t>
      </w:r>
      <w:r>
        <w:rPr>
          <w:sz w:val="24"/>
          <w:vertAlign w:val="subscript"/>
        </w:rPr>
        <w:t>b</w:t>
        <w:tab/>
      </w:r>
      <w:r>
        <w:rPr>
          <w:sz w:val="24"/>
        </w:rPr>
        <w:t>&lt;</w:t>
        <w:tab/>
        <w:t>- 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 partir de estos valores se pudieron establecer las siguientes conclus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numPr>
          <w:ilvl w:val="0"/>
          <w:numId w:val="6"/>
        </w:numP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os valores mas altos del índice biológico se producen en las cabeceras de los ríos Duero, Arlanzón, Carrión, Esla, Porma, Bernesga, Orbigo, Tera, Riaza, Eresma y Tormes, alcanzando el máximo absoluto en el río Carrión donde existen una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comunidades muy diversas, constituidas por un porcentaje muy elevado de especies intolerantes. </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os valores más bajos del índice corresponden a las estaciones más contaminadas de la cuenca, como son las del Duero, aguas debajo de la confluencia del Pisuerga, y el propio Pisuerga, el Arlanza y el Bernesga, aguas debajo de Valladolid, Burgos y León, respectivamente; en estos tramos existen unas comunidades de microinvertebrados muy simplificadas, constituidas prácticamente en su totalidad  por especies indicadoras de contamin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numPr>
          <w:ilvl w:val="3"/>
          <w:numId w:val="2"/>
        </w:numPr>
        <w:tabs>
          <w:tab w:val="clear" w:pos="4252"/>
          <w:tab w:val="clear" w:pos="8504"/>
          <w:tab w:val="left" w:pos="284" w:leader="none"/>
          <w:tab w:val="left" w:pos="567" w:leader="none"/>
          <w:tab w:val="left" w:pos="1985" w:leader="none"/>
          <w:tab w:val="left" w:pos="2127" w:leader="none"/>
        </w:tabs>
        <w:spacing w:lineRule="auto" w:line="360"/>
        <w:ind w:left="1275" w:hanging="991"/>
        <w:jc w:val="both"/>
        <w:rPr>
          <w:sz w:val="24"/>
        </w:rPr>
      </w:pPr>
      <w:r>
        <w:rPr>
          <w:sz w:val="24"/>
        </w:rPr>
        <w:t>Embals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tre los parámetros que inciden sobre la calidad del agua en los embalses se encuentran las cantidades de fosfatos que transportan las aguas fluyentes que los alimentan, su régimen térmico y su estado trófico, medido por la concentración de clorofila en el propio embals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cantidad de fosfato en las aguas está relacionada, generalmente, con las actividades humanas desarrolladas cerca del río; una concentración excesiva de estas sales implica la eutrofización y posterior contaminación de las aguas, cuya autodepuración se realiza de forma muy lent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as aguas de la cuenca del Duero tienen, en general, una alta concentración de fosfatos, ya que los ríos reciben, a lo largo de todo su curso, numerosos vertidos procedentes de: 1) los núcleos rurales de los tramos altos, donde suele abundar la ganadería; 2) los grandes centros urbanos e industriales de los tramos medios y bajos, todos ellos sin ningún tratamiento previo o con alguno incompleto, y 3) numerosos vertidos de origen difuso procedentes de las prácticas agrícolas, desarrolladas en la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zona por donde discurren las aguas, que van aumentando en importancia y extensión hacia aguas abajo, según el valle se hace más llano y abie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instalación de agua corriente y alcantarillado en los pueblos de los tramos altos de los ríos ha agravado esta situación durante los últimos años, ya que ha ocasionado un aumento considerable del consumo de agua y concentrado todos los vertidos de estas zonas en un único desagüe al río. De esta manera resulta que sólo se encuentran concentraciones de fosfatos inferioes a 0,15 mg/l –valor límite a partir del cual las aguas se consideran eutrofiadas-, en los tramos de cabecera de los ríos Riaza, Eresma, Huebra y Orbig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or su parte, en los tramos altos y medios de los ríos Duero, Pisuerga, Arlanza, Arlanzón, Esgueva, Carrión, Valderaduey, Esla, Porma, Orbigo, Tera, Duratón, Cega, Tormes, Huebra y Agueda los valores de la concentración de fosfatos están comprendidos entre 0,15 y 0,30 mg/l, lo que implica una eutrofización creciente de las agu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Valores medios, comprendidos entre 0,30 y 0,50 mg/l de fosfatos, indicadores de agua contaminada, se encuentran en los tramos medios de los ríos Duero, Pisuerga, Ucero, Esgueva, Valderaduey, Esla, Agueda, Tormes, Trabancos, Riaza y Cea y en las cabeceras de algunos ríos como el Arlanza, Carrión y Bernes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n concentraciones medias de fosfatos superiores a 0,5 mg/l se encuentran los tramos bajos de los ríos Duero, Pisuerga, Esla y Carr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os puntos de máxima contaminación en la cuenca del Duero tienen unos nivele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medio de fosfatos superiores a 1,5 mg/l, como sucede en el río Duero aguas debajo de la confluencia con el Pisuerga, Arlanzón, Bernesga y Tormes aguas abajo, respectivamente, de las ciudades de Valladolid, Burgos, León y Salama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ambién tienen niveles de fosfatos supriores a 1,5 mg/l los ríos que discurren por lechos arenosos –como son Cega, Eresma, Adaja y Trabancos-, cuyos escasos caudales estivales concentran los arrastres de fertilizantes utilizados en las extensas comarcas agrícolas que atraviesa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caudal de los ríos es un factor influyente en la temperatura de las aguas, reduciendo las variaciones térmicas diurnas y estacionales en las grandes masas de agua. La naturaleza del sustrato por donde discurren los ríos también influye sobre su temperatura, y así las cuencas calizas tienen una mayor inercia térmica en sus aguas que las silíceas; este fenómeno se aprecia, en la cuenca del Duero, comparando las oscilaciones anuales de temperatura de las aguas de los ríos Ucero, Porma, Orbigo y Trabancos, inferiores a 13ºC, con las del Tormes, Agueda y Tera que en ocasiones superan los 20ºC. También el calado del río puede modificar la oscilación térmica diaria del agua, variando únicamente de 2 a 3ºC, en los tramos medios y bajos de los ríos más profundos y “represados”, y más de 12ºC, en los meses de verano, en los tramos turbulentos de montañ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embalses de cabecera de la cuenca del Duero, regulados fundamentalmente para riegos, suponen un factor de alteración de las temperaturas de las aguas en los tramos aguas abajo a donde llega su influencia, ya que en invierno estos embalses sueltan aguas más cálidas que las que lleva el río en esa época y, por el contrario, en verano, más frias, disminuyendo con ello la oscilación térmica anual de estos tramo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ales efectos se aprecian en los tramos de los ríos Duero, Pisuerga, Riaza, Duratón y Tormes, situados aguas debajo de los embalses de cabecea de los respectivos rí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n los datos obtenidos en un estudio realizado en 1975 dirigido por el Centro de Estudios Hidrográficos de la D.G.O.H. se elaboró en 1980, para el Avance-80, un plano en el que se recogen las transparencias obtenidas con el disco Secchi y niveles de clorofila. Los embalses se clasificaron en función de su grado de eutrofización en cinco categorías: 1) Oligotróficos; 2) Oligo-mesotróficos; 3) Mesotróficos; 4) Meso-eutróficos y 5) Eutróf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ESTADO TROFICO DE LOS EMBALSES (19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mbalses</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tado Trófico</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mbalses</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tado trófico</w:t>
            </w:r>
          </w:p>
        </w:tc>
      </w:tr>
      <w:tr>
        <w:trPr/>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gue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guila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Los Ange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deadávi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lmend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rlanz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Barrios de Lun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Becerri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Burgomillod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amporredond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ast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ernadil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Linares del Arroy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or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uente Po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Los Rában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Requeja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Reven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Ricobay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an José</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anta Teres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aucel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elga Ordá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illagonzal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o-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mes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ESTADO TROFICO DE LOS EMBALSES (19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mbalses</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tado Trófico</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mbalses</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tado trófico</w:t>
            </w:r>
          </w:p>
        </w:tc>
      </w:tr>
      <w:tr>
        <w:trPr/>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erve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ompue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uerda del Poz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l Espinar</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illalcamp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illame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Las Vencías</w:t>
            </w:r>
          </w:p>
        </w:tc>
        <w:tc>
          <w:tcPr>
            <w:tcW w:w="21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ligo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Meso-Eutróf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demás del valor que, como pura información, tiene el estado de la calidad de las aguas superficiales de la cuenca, la realidad es que su aplicación inmediata y más interesante es permitir la definición objetiva de un Plan de actuaciones necesarias, a la vista del diagnóstico disponible, para adecuar la calidad de las aguas de cada tramo de los ríos a los diferentes usos para los que se destina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6.1.3.</w:t>
        <w:tab/>
        <w:t>Unidades hidrogeológic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parte de algunos estudios parciales realizados por diversos organismos (INC, MOPU, IRYDA), el estudio de la calidad de las aguas subterráneas ha sido acometido fundamentalmente por el Instituto Geológico y Minero de España (I.G.M.E.), que ya en el año 1977 estableció una red de control de calidad en los sistemas acuíferos nº 8 y 12, que comprenden la mayor parte del Terciario detrítico de la Cuenca del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Con posterioridad , el I.G.M.E. llevó a cabo el estudio de los restantes sistemas y unidades acuíferas. En todos estos trabajos de infraestructura hidrogeológica se recoge un estudio de la calidad de las aguas subterráneas y en los casos que se creyó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firstLine="284"/>
        <w:jc w:val="both"/>
        <w:rPr>
          <w:sz w:val="24"/>
        </w:rPr>
      </w:pPr>
      <w:r>
        <w:rPr>
          <w:sz w:val="24"/>
        </w:rPr>
        <w:t>conveniente se estableció una red de control de la calidad (Sistemas nº 11 y 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Red de Vigilancia de la calida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red de vigilancia de calidad (R.V.C.) de las aguas subterráneas establecida por el I.G.M.E. ha sufrido cambios a lo largo del tiempo. Al principio, en 1977, se controlaban todos los sondeos que componían la red de control de niveles piezométricos, unos 300 puntos. Posteriormente, en 1979, se reestructuró la red, dejándola en 200 puntos desdoblados en una red de control general y otra de control de las zonas en la que se presentaban problemas de saliniz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s medidas posteriores se comprobó que con parte de la red general se controlaban zonas con aguas de buena calidad en las que no se producían alteraciones apreciables y que, por lo tanto, la densidad de los puntos de control era excesiva; y, por otra parte, en las zonas restringidas había puntos de control incluídos de lleno en las áreas salinizadas en los que tampoco se registraban variaciones de interés. Estas razones, unidas al hecho del inventario de nuevos sondeos que por sus características, utilización y régimen de explotación resultaban más idóneos para formar parte de la R.V.C., llevaron a una nueva revisión de la mis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En consecuencia, en 1982, se sustituyeron algunos puntos de control por otros próximos con mejores características; se redujeron los puntos en las zonas salinizadas, dejando únicamente los situados en los bordes, a fin de controlar la evolución de dichas zonas, y se eliminó gran parte de los ubicados en áreas con baja mineralización. La red quedó establecida en 81 puntos a los que luego se añadieron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otros cinco de los sistemas posteriormente estudiados, además de los sondeos de investigación de calidad realizados por el I.G.M.E. entre 1980 y 1986, en la zona de Olmedo - Tordesillas - Villafáfila. Estos sondeos tratan de controlar las posibles evoluciones de las zonas salinizadas en profundidad; tienen la rejilla situada en la interfase agua dulce - agua salada y controlan los cambios de salinidad en dicha interfas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 actualidad la distribución de los puntos de control por sistemas acuíferos, que se reflejan en el plano incluído en el anejo 7, es la sigui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stema nº 8</w:t>
        <w:tab/>
        <w:tab/>
        <w:tab/>
        <w:t>68 puntos y 32 sondeos de investig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stema nº 11</w:t>
        <w:tab/>
        <w:tab/>
        <w:tab/>
        <w:t>4 pun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stema nº 12</w:t>
        <w:tab/>
        <w:tab/>
        <w:tab/>
        <w:t>7 pun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stema nº 88</w:t>
        <w:tab/>
        <w:tab/>
        <w:tab/>
        <w:t>5 pun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Valle Amblés</w:t>
        <w:tab/>
        <w:tab/>
        <w:tab/>
        <w:t>2 pun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total de 118 puntos se realizan medidas de conductividad en campo y toma de muestra para análisis de los iones fundamentales, semestralmente, coincidiendo con las etapas anterior y posterior a la época de rieg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nviene señalar que, salvo los sondeos de investigación, la citada red adolece de ciertas limitaciones técnicas, ya que se tienen que utilizar sondeos de control que están construídos para otros fines (regadío, abastecimiento) y que en algunos casos las profundidades y situación de las rejillas de los mismos no son las más adecu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Por otra parte, debido al sistema general de flujo tridimensional, y al igual que sucede con el nivel piezométrico o potencial hidráulico, la calidad varía en la vertical de un punto en función de la profundidad. En general la calidad empeora a mayore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rofundidades. Por lo tanto, al interpretar los datos de los análisis y medidas hay que tener en cuenta que dicho datos van estrechamente ligados a la profundidad del sondeo. Otro análisis realizado en el mismo punto a diferente profundidad podría dar, si exceptuamos las zonas de recarga, unos resultados muy difer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Clasificación de las agu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xisten ciertos factores que tienen una gran influencia en la calidad de las aguas subterráneas en la cuenca del Duero, que interesa poner de manifiesto y que son los siguien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w:t>
        <w:tab/>
        <w:t>La existencia de depósitos evaporíticos entre los sedimentos que rellenan la cubeta, dan origen por solubilidad a aguas con altos contenidos en s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b)</w:t>
        <w:tab/>
        <w:t>El gran espesor del acuífero Terciario y el sistema de flujo tridimensional hace que los períodos de permanencia y los recorridos del agua subterránea a través de los materiales terciarios sean muy largos, aumentando así las posibilidades de disolución de sales en el terreno. Este efecto se ve reducido en los flujos más locales en los que el tiempo de permanencia y recorridos son menores y, en los que los aportes de agua de lluvia infiltrada anualmente son más direc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w:t>
        <w:tab/>
        <w:t>El acuífero Terciario ditrítico tiene una gran inercia a los cambios hidroquím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Una clasificación general de las aguas de los acuíferos de la cuenca del Duero, puede contemplarse bajo el punto de vista de tres grandes zona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Acuíferos calizos y calco-detríticos en zonas de borde y área de recarga del acuífero Terciaro que coincide a grandes rasgos con una extensa franja periférica.</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Zona margo-yesífera, ubicada en la parte centro-nororiental de la cuenca, que coincide con la región Centro o de los Páramo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Area de descarga, que se sitúa en una amplia zona centro-occidental, a lo largo del río Duero desde Valladolid a Zamo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aguas que se encuentran en los sistemas acuíferos nº 9, 10, 11, 12, 13 y 88, así como en las zonas de recarga del sistema nº 8, son de tipo bicarbonatado cálcico o cálcico-magnésico, si bien en algún punto aislado o en alguna zona de pequeña extensión, se pueden encontrar aguas sufatadas cálcico-magnésic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la zona margo-yesífera predominan las aguas sulfatadas calcico-magmésicas, excepto en la parte más occidental donde se clasifican como sulfatadas sódic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área centro-occidental de la cuenca, comprendida entre Olmedo-Valladolid-Valderas-Villafáfila y Zamora, al confluir el flujo subterráneo de gran parte de la cuenca tras un largo recorrido por el terreno, las aguas además de tener un contenido salino relativamente alto, tienen un carácter complejo. Así se encuentra que Olmedo y Villafáfila son fundamentalmente cloruradas mientras que en el resto son más bien sulfat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Grado de mineraliz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Teniendo en cuenta los últimos informes de calidad publicados, con los datos de lo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nálisis de los puntos de las R.V.C. y considerando cuando ésta no existe, los valores históricos obtenidos durante los trabajos de infraestructura, se pueden recoger, a grandes rasgos, las siguientes conclus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u w:val="single"/>
        </w:rPr>
        <w:t>Sistema nº 8</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n las áreas de recarga, se incluye la casi totalidad de la región Este o de la Ibérica, la parte central y sur de la región de los Arenales, y la parte central y norte de la región del Esla-Valderaduey, la conductividad suele ser inferior a 500 microsiemns/cm, e incluso con valores inferiores a 150 microsiemens/cm en el borde Norte de la región Esla-Valderaduey. Estos valores aumentan, siguiendo la dirección del flujo regional, hacia el centro de la cuenca.</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Los cloruros permanecen por debajo de los 50 mgr/l y los sulfatos son inferiores a 100 mgr/l. Se trata de aguas con bajos contenidos iónicos que, desde el punto de vista químico, pueden utilizarse sin problemas tanto para el consumo humano como para regadí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n la región centro o de los Páramos, donde se hallan las formaciones margo-yesíferas suprayacentes al acuífero Terciario, se encuentran valores de la conductividad comprendidos entre 1.000 y 3.000 microsiemens/cm, aunque en ocasiones se sobrepasa ampliamente este último límite, dependiendo de las identaciones de margas en el Terciario. El ión más abundante es el sulfato, cuyas concentraciones suelen oscilar entre 1.000 y 2.000 mgr/l, y teniendo un contenido en cloruro que oscila alrededor de los 50 mgr/l.</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n la parte centro-occidental, que a grandes rasgos está constituída por el área de Olmedo, parte más occidental de la región de los Páramos, franja situada a lo largo del río Duero, entre Valladolid y Zamora, y área de Villalpando-Villafáfila, es donde tiene lugar la mayor parte de la descarga de flujo general del sistema. En esta zona confluyen los flujos profundos de todos los sistemas o regiones limítrofes. El agua infiltrada en las áreas de recarga de borde, después de un largo recorrido a grandes profundidades, emerge en esa área de descarga, donde normalmente existen condiciones de surgencia. Este flujo general y profundo, coexiste con otros flujos locales de mucho menor recorrido que tienen lugar a menor profundida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condiciones normales las aguas de flujos profundos tienen un alto contenido en sales, mientas que los flujos locales tienen por lo general, aguas de buena calidad. Aunque no se conocen los porcentajes exactos, una buena parte del agua infiltrada anualmente al acuífero circula asociada a flujos locales, que es además donde se encuentran normalmente las explotac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sí pues, la calidad del agua encontrada en los sondeos depende en gran parte de la profundidad de estos, es decir, de si llegan a cortar líneas de flujo profundo, con aguas de altos contenidos en sales, o bien quedan incluídos en zonas de acuífero con flujos locales con aguas de mejor calidad. Por lo general, a medida que es menor la distancia a las principales vías de drenaje (río Duero, en general y lagunas de Villafáfila para la región del Esla-Valderaduey) las aguas altamente salinizadas están mas cercanas a la superficie del terren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En la Colección Informe editada por el IGME "Calidad de las aguas subterráneas en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acuíferos terciario detríticos de la cuenca del Duero" Segundo Informe, se presentan unos perfiles obtenidos a partir de los datos de los sondeos de investigación realizados en la zona de Olmedo Tordesillas, en los que se indica la situación en profundidad de las áreas salinizadas. Igualmente se recogen planos para la conductividad e iones más importantes con datos del año 198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La conductividad se mantiene con valores altos en toda la zona, superiroes a los 1.000 microsiemens/cm, alcanzándose máximos de 5.000 y 7.000 microsiemens/cm en las zonas de Portillo y al Norte de Villalpando respectivamente. Los contenidos en ión cloruro se mantienen superiores a los 500 mgr/l en amplias zonas de Villafáfila-Coreses, alcanzándose valores superiores a 1.000 mgr/l al suroeste de Tordesillas y área de Portillo. En estas  mismas zonas se alcanzan contenidos en iones Na</w:t>
      </w:r>
      <w:r>
        <w:rPr>
          <w:sz w:val="24"/>
          <w:vertAlign w:val="superscript"/>
        </w:rPr>
        <w:t>+</w:t>
      </w:r>
      <w:r>
        <w:rPr>
          <w:sz w:val="24"/>
        </w:rPr>
        <w:t xml:space="preserve"> + K</w:t>
      </w:r>
      <w:r>
        <w:rPr>
          <w:sz w:val="24"/>
          <w:vertAlign w:val="superscript"/>
        </w:rPr>
        <w:t>+</w:t>
      </w:r>
      <w:r>
        <w:rPr>
          <w:sz w:val="24"/>
        </w:rPr>
        <w:t xml:space="preserve"> superiores a 500 mgr/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firstLine="284"/>
        <w:jc w:val="both"/>
        <w:rPr>
          <w:sz w:val="24"/>
        </w:rPr>
      </w:pPr>
      <w:r>
        <w:rPr>
          <w:sz w:val="24"/>
          <w:u w:val="single"/>
        </w:rPr>
        <w:t>Acuíferos superfici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cuanto a los acuíferos superficiales que se encuentran en el marco geográfico del sistema nº 8 se puede deci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Páramos calcáreos: Sus aguas presentan bajos contenidos en sales, permaneciendo el residuo seco con valores inferiores a los 700 mgr/l. Sin embargo sigue aumentando el contenido en nitratos, con valores superiores a 50 mgr/l, que en ocasiones llega a más de 90 mgr/l, debido sin duda al continuo uso de abonos químicos en agricultura.</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numPr>
          <w:ilvl w:val="0"/>
          <w:numId w:val="6"/>
        </w:numP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t>Páramos de rañas: Con agua de baja salinidad, en general inferior a 500 mgr/l de sólidos disueltos. La salinidad aumenta hacia el sur y el contenido de nitratos es alto.</w:t>
      </w:r>
      <w:r>
        <w:br w:type="page"/>
      </w:r>
    </w:p>
    <w:p>
      <w:pPr>
        <w:pStyle w:val="Foote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Arenales: Normalmente sus aguas tienen mejor calidad que el acuífero terciario subyacente con el que está relacionado. Sus aguas tienen una baja concentración iónica, excepto en cuanto al ión nitrato que las hace no utilizables para el consumo human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Sistema nº 1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conductividades de sus aguas son, en general, inferiores a 500 microsiemens/cm. Están comprendidas entre 500 y 1.000 en áreas muy limitadas de la zona Sur y superan los 1.000 microsiemens/cm en algún punto aislado situado al Norte en que los sondeos han cortado algún episodio margoso del cretác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Sistema nº 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No existen problemas en cuanto a la calidad de las aguas subterráneas. La mayoría de los datos obtenidos para la conductividad están comprendidos entre los 500 y 1.000 microsiemens/cm, presentando amplias zonas al Norte y Este con valores inferiores a 500 microsiemens/cm. Los contenidos en cloruros y sulfatos son por lo general inferiores a 50 mgr/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Sistema 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us aguas son de baja  mineralización, ya que la conductividad tienen, en su mayor número, valores inferiores a 500 microsiemens/cm. Unicamente se superan estos valores en la zona más oriental y hacia el Sur, no llegándose a alcanzar en ningún caso 1.000 microsiemens/cm.</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u w:val="single"/>
        </w:rPr>
      </w:pPr>
      <w:r>
        <w:rPr>
          <w:sz w:val="24"/>
          <w:u w:val="single"/>
        </w:rPr>
        <w:t>Sistemas nº 9, 10 y 1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u w:val="single"/>
        </w:rPr>
      </w:pPr>
      <w:r>
        <w:rPr>
          <w:sz w:val="24"/>
          <w:u w:val="single"/>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os acuíferos carbonatados, se encuentran poco o nada explotados y no existe en ellos red de control, por lo que el nivel de conocimientos se reduce a los datos obtenidos por la investigación infraestructural. De los análisis químicos efectuados en esa etapa, se puede decir que se trata de aguas poco mineralizadas, con conductividades que no superan los 1.000 microsiemens/cm y con un porcentaje muy elevado de muestras que presentan valores inferiores a los 500 microsiemens/cm.</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3.6.2.</w:t>
        <w:tab/>
        <w:t>Conclusion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Respecto a la calidad de las aguas superficiales en la Cuenca del Duero se pueden destacar los siguientes aspec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as aguas superficiales son de buena calidad bajo el punto de vista de su contenido total en sales. Incluso en los tramos bajos de los ríos, en pocas ocasiones se superan los 1.000 microsiemens/cm para valores de la conductividad. Estos valores más altos de la conductividad normalmente se presentan en épocas de estiaje, y salvo los que se deben a vertidos industriales (estaciones 116 y 119) están relacionados, en la parte occidental de la cuenca, con descargas de flujo profundas de aguas subterráneas con altos contenidos en sales. Esto afecta sobre todo a cauces secundarios, no controlados por la ROCC, situados en la zona occidental de la cuenca.</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os principales problemas de calidad, se deben a los vertidos de las principales ciudades y sobre todo a los originados en los polígonos industriales y azucareras.</w:t>
      </w:r>
      <w:r>
        <w:br w:type="page"/>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El grado de contaminación, aparte del volumen de los vertidos, está muy influido por el caudal circulante por el río y por su poder de autodepur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Para una clasificación de las aguas para diferentes usos de acuerdo con las normas del Consejo de las Comunidades Europeas, convendría efectuar algunas determinaciones nuevas para poder ajustar los parámetros contemplados en los análisis realizados en la R.O.C.C. con los que se consideran en aquellas normas. Igualmente habrá que plantearse, en un futuro próximo la necesidad de instalar nuevas estaciones de control de calidad y la posible variación en la frecuencia de las medidas a tenor de los estudios que se vayan realizand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Para su utilización para el consumo humano la mayor parte de las aguas superficiales, salvo las de cabeceras de los ríos, precisan un cierto tratamiento según las normas del Consejo de las Comunidades Europea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Todas las aguas superficiales son aptas para su uso en regadío según las normas de la U.S.S.L.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relación con la calidad de los embalses solamente se posee el estudio realizado en 1980 por la D.G.O.H., por lo que sería conveniente actualizarlo y ajustarlo a las normas internacionales. Por lo que respecta a la concentración de fosfatos, en la mayor parte de las ocasiones es relativamente alta, tomando valores propios de aguas eutrofiz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t>Respecto a la calidad de las subterráneas en los acuíferos de la cuenca del Duero se pueden resaltas las siguientes conclusione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a calidad de las aguas subterráneas, aparte de otros factores, está muy relacionada con la red de flujos que definen el funcionamiento de los sistemas acuífero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pPr>
      <w:r>
        <w:rPr>
          <w:sz w:val="24"/>
        </w:rPr>
        <w:t>-</w:t>
        <w:tab/>
        <w:t>Todos los sistemas de naturaleza calcárea (nº 9, 10 13), así como los sistemas mixtos calcáreo-detríticos (n</w:t>
      </w:r>
      <w:r>
        <w:rPr>
          <w:sz w:val="24"/>
          <w:vertAlign w:val="superscript"/>
        </w:rPr>
        <w:t>os</w:t>
      </w:r>
      <w:r>
        <w:rPr>
          <w:sz w:val="24"/>
        </w:rPr>
        <w:t xml:space="preserve"> 11, 88) y los sistemas detríticos de borde (nº 12) tienen aguas con bajas mineralizaciones, que por lo general no superan los 1.000 microsiemens/cm de conductividad, y que pueden utilizarse, salvo contaminaciones locales, tanto para el consumo como para el regadí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n el sistema nº 8, constituido por el Terciario detritico del Duero, que forma el mayor acuífero a nivel regional, se pueden distinguir varias zonas en cuanto a calidad de aguas. En amplias zonas de borde, que constituyen áreas de recarga, el agua es de buena calidad y puede utilizarse tanto para el consumo como para regadío. En la región centro o de los Páramos las aguas son sulfatadas, existiendo limitaciones para el consumo humano aunque normalmente se utilizan para regadío. En la parte centro-occidental de la cuenca, que comprende las áreas de Olmedo y Valladolid, franja a lo largo del río Duero entre Valladolid y Zamora, y la zona de las lagunas de Villafáfila, se localiza una zona de descarga en la que se concentran todos los flujos de agua del resto de la cuenca. En esta zona la calidad del agua está muy relacionada con la profundidad. En zonas del acuífero con flujos locales someros las aguas son de buena calidad; en zonas con flujos profundos las aguas están muy mineralizadas y no pueden utilizarse ni para el consumo ni para regadío.</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ab/>
        <w:t xml:space="preserve">-Dada la importancia de la calidad del agua, sobre todo en las zonas en las que </w:t>
      </w:r>
      <w:r>
        <w:br w:type="page"/>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t>existen problemas de salinización, resulta evidente la necesidad de la continuación de los trabajos de Vigilancia y Control de los acuíferos. Una gran parte de las numerosas inversiones realizadas para la puesta en regadío podría perderse si llegaran a salinizarse parte de los acuíferos que están actualmente en explot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284"/>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ab/>
        <w:t>-</w:t>
        <w:tab/>
        <w:t>Sería muy conveniente iniciar, en los acuíferos superficiales (páramos, rañas y arenales), una toma de datos referentes al contenido de nitratos de sus aguas, dado el aumento que en algunos casos se ha detectado y que podría dar lugar a una contaminación importante. Existen municipios cuyo abastecimiento se basa en este tipo de acuíferos y sería conveniente el estudio para, si fuera necesario, establecer los correspondientes perímetros de protección.</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Resulta completamente necesaria la cementación de aquellos sondeos de particulares que, por una excesiva profundidad o explotación indebida, han quedado completamente salinizados. Estos sondeos cooperan a la salinización de zonas del acuífero superiores, en las que el agua es de buena calidad, ya que, al estar normalmente situados en zonas de descarga, existen componentes de flujo vertical ascendente que producen una contaminación continuada de las zonas superiores. Para conseguirlo resulta completamente necesaria la colaboración de los usuario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numPr>
          <w:ilvl w:val="0"/>
          <w:numId w:val="6"/>
        </w:numP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t>El avance en el conocimiento de la calidad se apoya fundamentalmente en los avances en el conocimiento del flujo tridimensional del acuífero. Convendría poner al día los modelos matemáticos de simulación de flujo existentes. La incorporación de los nuevos datos y conocimientos ayudarán al establecimiento de</w:t>
      </w:r>
      <w:r>
        <w:br w:type="page"/>
      </w:r>
    </w:p>
    <w:p>
      <w:pPr>
        <w:pStyle w:val="Foote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0"/>
        <w:jc w:val="both"/>
        <w:rPr>
          <w:sz w:val="24"/>
        </w:rPr>
      </w:pPr>
      <w:r>
        <w:rPr>
          <w:sz w:val="24"/>
        </w:rPr>
        <w:t>un nuevo balance hídrico y de una nueva evaluación de las reservas útiles que puedan haber experimentado cambios importantes al tener en cuenta toda la problemática existente en cuanto a la calidad de las aguas subterráne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284"/>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3.7.</w:t>
        <w:tab/>
        <w:t>Inventario de cerrada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Las cerradas, es decir, los lugares donde se ha comprobado la viabilidad, geomorfológica y técnica, inicial de implantar una presa, se han inventariado, ya que constituyen un recurso natural no renovable que debe ser considerado desde el punto de vista de la planificación.</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1276" w:leader="none"/>
          <w:tab w:val="left" w:pos="1985" w:leader="none"/>
          <w:tab w:val="left" w:pos="2127" w:leader="none"/>
        </w:tabs>
        <w:spacing w:lineRule="auto" w:line="360"/>
        <w:ind w:left="284" w:hanging="0"/>
        <w:jc w:val="both"/>
        <w:rPr>
          <w:sz w:val="24"/>
        </w:rPr>
      </w:pPr>
      <w:r>
        <w:rPr>
          <w:sz w:val="24"/>
        </w:rPr>
        <w:t>El inventario, elaborado según este criterio de viabilidad, contiene un total de 81 cerradas, pertenecientes a dos grupos distinto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n un primer grupo, se han incluído las cerradas en las que en algún momento se consideró viable la implantación de una presa. Esta circunstancia se ha observado en aquellas cerradas de las que se tiene constancia que se ha redactado o aprobado por la Confederación Hidrográfica del Duero, un estudio o proyecto en la que se proponía la implantación de una presa. Las cerradas de este grupo son 61 y se han designado como "cerradas futuras".</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n un segundo grupo se han identificado mediante un análisis técnico toda la cuenca del Duero sobre los planos de la Cartografía Militar de España (Escala 1:50.000). La selección de las 21 cerradas definitivas se ha hecho teniendo en cuenta la aportación natural y las características particulares de las subcuencas correspondientes. Las cerradas del segundo grupo se han designado como "cerradascomplementaria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Todas las cerradas inventariadas se han localizado en la lámina 27 "Inventario de cerr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Cerradas futur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cerradas futuras son aquellas en las que en algún momento se consideró viable la implantación de una presa. Por tanto, estas cerradas figuran en proyectos o estudios que se han redactado o aprobado por la CHD.</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cerradas futuras se han detectado a través de su búsqueda en todas aquellas fuentes en que pueda existir documentación que prueba su inclusión en algún proyecto o estudio. Dichas fuentes so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El Avance del Plan Hidrológico, de 1980.</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a Estadística anual sobre embalses publicada por el MOPU.</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os archivos de la Comisaría Central de Aguas y Vigilancia de presas, de la DGOH.</w:t>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r>
    </w:p>
    <w:p>
      <w:pPr>
        <w:pStyle w:val="Footer"/>
        <w:tabs>
          <w:tab w:val="clear" w:pos="4252"/>
          <w:tab w:val="clear" w:pos="8504"/>
          <w:tab w:val="left" w:pos="567" w:leader="none"/>
          <w:tab w:val="left" w:pos="1276" w:leader="none"/>
          <w:tab w:val="left" w:pos="1985" w:leader="none"/>
          <w:tab w:val="left" w:pos="2127" w:leader="none"/>
        </w:tabs>
        <w:spacing w:lineRule="auto" w:line="360"/>
        <w:ind w:left="567" w:hanging="283"/>
        <w:jc w:val="both"/>
        <w:rPr>
          <w:sz w:val="24"/>
        </w:rPr>
      </w:pPr>
      <w:r>
        <w:rPr>
          <w:sz w:val="24"/>
        </w:rPr>
        <w:t>-</w:t>
        <w:tab/>
        <w:t>Los archivos de la Confederación Hidrográfica del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sí se ha identificado un conjunto de 84 cerradas, cuyos estudios o proyectos correspondientes se han tratado de localizar en los archivos de la CHD, con el siguiente resultado: 130 proyectos encontrados, relativos a 40 cerradas de las 84 identific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or otra parte, se ha encontrado en los archivos de Vigilancia de Presas, un conjunto de fichas con datos extraídos de proyectos o estudios de presas en cerradas pertenecientes a la cuenca del Duero.</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cotejo y análisis conjunto de estos datos y de los proyectos encontrado en la CHD ha permitido la localización, en el plano 1:50.000 de la cuenca, de 61 de las 84 cerradas identificad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as 61 cerradas son las que se han inventariado (de las restantes no se ha encontrado dato alguno), procediéndose para ello al cumplimentado de una ficha reducida para cada un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l cumplimentar estas fichas se han incluído todos los datos que era posible extraer de los proyectos de presa o de los datos de vigilancia de Pres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n embargo, en algunos casos no se contaba con datos relevantes, tales como el volumen de embalse previsto o la cota de máximo embalse normal. Por esto, se ha realizado en estas cerradas una medida sobre plano (escala 1:50.000) de la superficie y volumen de embalse para diversos niveles del mismo, a efectos de paliar en lo posible el déficit de información exist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anejo nº 9 se recogen las fichas cumplimentadas de las 61 cerradas del primer grup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or último, hay que hacer constar que la Junta de Castilla y León ha llevado a cabo un estudio de cerradas de carácter local, para el riego de pequeñas superficies. El presente trabajo se ha centrado en cerradas que pueden tener un interés más general por lo que se ha tenido en cuenta este estud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Cerradas complementari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Además de las cerradas futuras (consideradas en algún estudio o proyecto), se ha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realizado un análisis de toda la cuenca del Duero para identificar aquellas cerradas en que resulta viable técnicamente la implantación de una pres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e análisis se ha hecho en dos fases. En la primera de ellas se han seleccionado aquellas cerradas en las que la implantación de una presa era factible por criterios exclusivamente geomorfológicos y técn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una segunda fase se han desechado algunas cerradas por criterios más amplios, tales como la relación aportación-volumen de embalse, el coste de las afecciones (inundación de poblaciones, carreteras, etc.) o la escasa utilidad socio-económica de la implantación de un embals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e último criterio ha servido para eliminar las cerradas técnicamente viables, identificadas en las subcuencas situadas en Galicia, ya que los embalses correspondientes no presentaban utilidad alguna para el interés nacion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omo resultado de esta segunda fase se han localizado 21 cerradas para las que se ha cumplimentado (con los pocos datos disponibles) la ficha reducida y se ha obtenido también la curva de altura, superficie y volumen del embalse. Las fichas de las cerradas complementarias se recogen también en el anejo nº 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134" w:leader="none"/>
          <w:tab w:val="left" w:pos="1985" w:leader="none"/>
          <w:tab w:val="left" w:pos="2127" w:leader="none"/>
        </w:tabs>
        <w:spacing w:lineRule="auto" w:line="360"/>
        <w:ind w:left="284" w:hanging="0"/>
        <w:jc w:val="both"/>
        <w:rPr>
          <w:sz w:val="24"/>
        </w:rPr>
      </w:pPr>
      <w:r>
        <w:rPr>
          <w:sz w:val="24"/>
        </w:rPr>
        <w:t>3.8.</w:t>
        <w:tab/>
        <w:t>Potencial hidroeléctr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s>
        <w:spacing w:lineRule="auto" w:line="360"/>
        <w:ind w:firstLine="284"/>
        <w:jc w:val="both"/>
        <w:rPr>
          <w:sz w:val="24"/>
        </w:rPr>
      </w:pPr>
      <w:r>
        <w:rPr>
          <w:sz w:val="24"/>
          <w:u w:val="single"/>
        </w:rPr>
        <w:t>Consideraciones gener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La determinación de los recursos hidráulicos aprovechables con fines energéticos ha sido objeto de distintas evaluaciones en los últimos tiempos (ver apartado 10.2.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ntecedentes históricos" del Anejo nº 10) y cuyo resumen se indica en el cuadro adjunto 3.8.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mencionadas estimaciones tenían distinto alcance tanto en la magnitud como en las unidades en que se efectuó la evaluación. La sección de Energía Eléctrica integrada por la Dirección de Industria de la Comisión Económica para Europa (CEE), publicó en 1953, un documento denominado "El Potencial Hidroeléctrico de Europa. Sus límites materiales, técnicos y económicos", en el que se definían los criterios básicos para la determinación del potencial hidroeléctrico de una región o país y se definían distintos niveles de potenci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Niveles de evaluac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cuadro adjunto 3.8.1. se exponen los distintos niveles de evaluación de un sistema hidroeléctrico.</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18"/>
        </w:rPr>
      </w:pPr>
      <w:r>
        <w:rPr>
          <w:sz w:val="18"/>
        </w:rPr>
        <w:t>CUADRO 3.8.1. RESUMEN HISTÓRICO DE ALGUNAS DE LAS PRINCIPALES EVALUACIONES DEL POTENCIAL HIDROELÉCTRICO ESPAÑO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18"/>
        </w:rPr>
      </w:pPr>
      <w:r>
        <w:rPr>
          <w:sz w:val="18"/>
        </w:rPr>
      </w:r>
    </w:p>
    <w:tbl>
      <w:tblPr>
        <w:tblW w:w="8644" w:type="dxa"/>
        <w:jc w:val="left"/>
        <w:tblInd w:w="-70" w:type="dxa"/>
        <w:tblLayout w:type="fixed"/>
        <w:tblCellMar>
          <w:top w:w="0" w:type="dxa"/>
          <w:left w:w="70" w:type="dxa"/>
          <w:bottom w:w="0" w:type="dxa"/>
          <w:right w:w="70" w:type="dxa"/>
        </w:tblCellMar>
      </w:tblPr>
      <w:tblGrid>
        <w:gridCol w:w="637"/>
        <w:gridCol w:w="2268"/>
        <w:gridCol w:w="3261"/>
        <w:gridCol w:w="2478"/>
      </w:tblGrid>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Año</w:t>
            </w:r>
          </w:p>
        </w:tc>
        <w:tc>
          <w:tcPr>
            <w:tcW w:w="2268"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Autor</w:t>
            </w:r>
          </w:p>
        </w:tc>
        <w:tc>
          <w:tcPr>
            <w:tcW w:w="32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Título del Trabajo - Publicación</w:t>
            </w:r>
          </w:p>
        </w:tc>
        <w:tc>
          <w:tcPr>
            <w:tcW w:w="2478"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valuación del Potencial</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3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5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7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77</w:t>
            </w:r>
          </w:p>
        </w:tc>
        <w:tc>
          <w:tcPr>
            <w:tcW w:w="2268"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P. González Quijan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Santasusan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 Uriar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J.L. Redone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numPr>
                <w:ilvl w:val="0"/>
                <w:numId w:val="3"/>
              </w:numP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Martínez Cattane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UNES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C.E. Hidrográf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F. Mej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UNESA</w:t>
            </w:r>
          </w:p>
        </w:tc>
        <w:tc>
          <w:tcPr>
            <w:tcW w:w="326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Avance para una evaluación de la energía hidráulica en España". Publicado por el Consejo de la Energía 19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Potencial hidroeléctrico en Españ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II Congreso Nacional de Ingeniería. Madrid 19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II Congreso Nacional de Ingeniería. Madrid 19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II Congreso Nacional de Ingeniería. Madrid 19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stimación del Potencial Hidroeléctrico de España". UNESA 195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Inventario de Recursos Hidrául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C.E.H. 19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Dirección General de Obras Hidráulicas. MOPU 197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l Potencial Hidroeléctrico y su posible utilización". UNESA 19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tc>
        <w:tc>
          <w:tcPr>
            <w:tcW w:w="2478"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1.120.980 CV (P. Teór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1.500.000 CV (P. Teór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6.124..000 (P.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07.000 GWh (P.H.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29.400 GWh (P.H.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32.000 GWh (P.H.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37.000 GWh (P.H.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43.825 (P. Fluv.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50.868 GWh (P.H.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49.858 GWh (P. Fluv.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66.319 GWh (P.H.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63.200 GWh (P.H. Realizable)</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18"/>
        </w:rPr>
      </w:pPr>
      <w:r>
        <w:rPr>
          <w:sz w:val="18"/>
        </w:rPr>
        <w:t>CUADRO 3.8.1. RESUMEN HISTÓRICO DE ALGUNAS DE LAS PRINCIPALES EVALUACIONES DEL POTENCIAL HIDROELÉCTRICO ESPAÑO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18"/>
        </w:rPr>
      </w:pPr>
      <w:r>
        <w:rPr>
          <w:sz w:val="18"/>
        </w:rPr>
      </w:r>
    </w:p>
    <w:tbl>
      <w:tblPr>
        <w:tblW w:w="8859" w:type="dxa"/>
        <w:jc w:val="center"/>
        <w:tblInd w:w="0" w:type="dxa"/>
        <w:tblLayout w:type="fixed"/>
        <w:tblCellMar>
          <w:top w:w="0" w:type="dxa"/>
          <w:left w:w="70" w:type="dxa"/>
          <w:bottom w:w="0" w:type="dxa"/>
          <w:right w:w="70" w:type="dxa"/>
        </w:tblCellMar>
      </w:tblPr>
      <w:tblGrid>
        <w:gridCol w:w="637"/>
        <w:gridCol w:w="1843"/>
        <w:gridCol w:w="3119"/>
        <w:gridCol w:w="3260"/>
      </w:tblGrid>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Año</w:t>
            </w:r>
          </w:p>
        </w:tc>
        <w:tc>
          <w:tcPr>
            <w:tcW w:w="1843"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Autor</w:t>
            </w:r>
          </w:p>
        </w:tc>
        <w:tc>
          <w:tcPr>
            <w:tcW w:w="311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Título del Trabajo - Publicación</w:t>
            </w:r>
          </w:p>
        </w:tc>
        <w:tc>
          <w:tcPr>
            <w:tcW w:w="3260"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valuación del Potencial</w:t>
            </w:r>
          </w:p>
        </w:tc>
      </w:tr>
      <w:tr>
        <w:trPr/>
        <w:tc>
          <w:tcPr>
            <w:tcW w:w="637"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986</w:t>
            </w:r>
          </w:p>
        </w:tc>
        <w:tc>
          <w:tcPr>
            <w:tcW w:w="1843"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INITEC</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UNESA (*)</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A. del Campo Aguilera</w:t>
            </w:r>
          </w:p>
        </w:tc>
        <w:tc>
          <w:tcPr>
            <w:tcW w:w="3119"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La problemática de la producción hidroeléctrica en la situación actual" Centro Estudios de la Energía 19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valuación del potencial hidroeléctrico y su posible utilización". UNESA 19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Evaluación física del Potencial hidroeléctrico en España". Comité de Energía del Instituto de la Ingeniería de Españ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tc>
        <w:tc>
          <w:tcPr>
            <w:tcW w:w="3260"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81..110 (P. Realizabl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50.349 (P. Fluv.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37.922 GWh (P.H. Brto. ac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50.349 GWh (P. Fluv.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137.922 GWh (P.H. Brto. act) 127.935 GWh (P.H. Brto. fut)</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63.100 GWh (P.H. Tec. Desarr &gt; 5.000 kW)</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8.960 GWh (P.H. Tec. Desarr &lt; 5.000 kW)</w:t>
            </w:r>
          </w:p>
        </w:tc>
      </w:tr>
      <w:tr>
        <w:trPr/>
        <w:tc>
          <w:tcPr>
            <w:tcW w:w="8859" w:type="dxa"/>
            <w:gridSpan w:val="4"/>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sz w:val="18"/>
              </w:rPr>
            </w:pPr>
            <w:r>
              <w:rPr>
                <w:sz w:val="18"/>
              </w:rPr>
              <w:t>(*) Realizado a instancia de la Dirección General de Obras Hidráulicas (MOPU).</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w:t>
      </w:r>
      <w:r>
        <w:rPr>
          <w:b/>
          <w:sz w:val="24"/>
        </w:rPr>
        <w:tab/>
        <w:t>Potencial Bruto de las aguas de superfici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define así al producto del volumen de agua que escurre por la unidad de superficie de un área determinada durante un período dado (generalmente un año) por la altura media respecto al nivel de referencia que se adop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e potencial hidroeléctrico es solamente interesante para áreas poco estudiadas, por lo que en España no tiene gran interé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b)</w:t>
      </w:r>
      <w:r>
        <w:rPr>
          <w:b/>
          <w:sz w:val="24"/>
        </w:rPr>
        <w:tab/>
        <w:t>Potencial Fluvial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define este potencial como la suma de las energías potenciales correspondientes a las aportaciones de agua naturales en cada sección de los cauces fluviales sobre los desniveles de los rí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Centro de Estudios Hidrográficos realizó en 1971 un excelente trabajo sobre este potencial de cada una de las cuencas hidrográficas españolas, con el título "Inventario de Recursos Hidrául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c)</w:t>
      </w:r>
      <w:r>
        <w:rPr>
          <w:b/>
          <w:sz w:val="24"/>
        </w:rPr>
        <w:tab/>
        <w:t>Potenciales Hidroeléctricos Brut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uso del agua que discurre por el cauce, existen prioridades sobre el aprovechamiento energético como son las de abastecimiento de aguas y las detracciones para regadí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o significa que las aportaciones naturales consideradas en el potencial fluvial bruto disminuyen en función de las detracciones existentes para abastecimientos y regadíos, por lo que dicho potencial desciende a otro nivel inferior que se denomina "Potencial Hidroeléctrico Bruto Actua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i dichas prioridades se mantienen en el futuro, los planes de actuación previstos a realizar en los campos de las detracciones prioritarias sobre el energético, reducirán aún más este nivel pasando al "Potencial Hidroeléctrico Bruto Futu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w:t>
      </w:r>
      <w:r>
        <w:rPr>
          <w:b/>
          <w:sz w:val="24"/>
        </w:rPr>
        <w:tab/>
        <w:t>Potencial Hidroeléctrico Técnic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Sólo una parte del Potencial Hidroeléctrico Bruto es aprovechable para producción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 energía ya que, por una parte, hay que deducir ciertas mermas respecto al técnico debido a las instalaciones y su explotación, pérdidas de carga, rendimientos, caudales en estiaje y en avenidas, etc., y por otra, existen numerosos tramos de río cuyo aprovechamiento hidroeléctrico resulta prácticamente irrealizable debido a condicionamientos topográficos, geológicos, demográficos, ecológicos e incompatibilidad con otros usos prioritarios del agua o del territor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deducción de estos recursos no utilizables, reducen las cifras iniciales del potencial bruto a otro bastante más modesto que se conoce como "Potencial Hidroeléctrico Técnico" y que se resume en la capacidad de producción de energía que técnicamente sería posible utiliza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pPr>
      <w:r>
        <w:rPr>
          <w:sz w:val="24"/>
        </w:rPr>
        <w:t xml:space="preserve">No es probable que el "potencial hidroeléctrico técnico" llegue a desarrollarse en su totalidad, debido a la prioridad que pudiera concederse en el uso del agua o del territorio para otros fines, y, especialmente por motivos económicos. Se define, como </w:t>
      </w:r>
      <w:r>
        <w:rPr>
          <w:sz w:val="24"/>
          <w:u w:val="single"/>
        </w:rPr>
        <w:t>Potencial económico</w:t>
      </w:r>
      <w:r>
        <w:rPr>
          <w:sz w:val="24"/>
        </w:rPr>
        <w:t xml:space="preserve"> aquella parte del "potencial técnico" que, en un momento dado, para una programación específica, y en unas circunstancias de marco económico definidas, resulte económicamente viable en su utilización. La cuantía del "potencial hidroeléctrico económico" no permanece fija, sino que varía con el tiempo en función de la evolución de los costes, de la demanda de energía de la oferta de otras alternativas energétic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Alcance del estud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límite físico absoluto de las posibilidades de aprovechamiento energético de una cuenca lo marca el "Potencial Fluvial Bruto", del cual, el Centro de Estudios Hidrográficos realizó en 1971 una completa evaluación de todas las cuencas de</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paña y que publicó con el título de "Inventario de Recursos Hidrológic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Desde que se redactó dicho inventario han variado los parámetros físicos que como datos de partida intervinieron en dicho estud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l presente Plan Hidrológico de la cuenca del Duero, reconsidera las aportaciones naturales a la cuenca en base a la disposición en la actualidad de una mayor serie de datos y de una capacidad de tratamiento de los mismos que no existían cuando se redactó el Inventar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Igualmente la cartografía empleada en el Inventario ha experimentado una constante renovación en numerosas zonas de a 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Por todo lo expuesto, parece conveniente revisar los cálculos realizados en el Inventario de 1971, tomando como base los parámetros de aportaciones y cartografía existentes en la actualidad; así pues el alcance de los trabajos a realizar en la elaboración de la Documentación Básica del Plan Hidrológico de la Cuenca del Duero, en lo que se refiere al campo de la estimación del Potencial Hidroeléctrico será la determinación del "Potencial Fluvial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Desarrollo de los trabaj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Se ha procedido en primer lugar a la zonificación de toda la cuenca hidrográfica del Duero en subcuencas con criterios que contemplan no solamente las incorporaciones de afluentes y la ubicación de embalses de regulación sino aquellos puntos del cauce en que se producen detracciones o alteraciones en los caudales circulantes como son; derivaciones de canales principales de riego, restitución de caudales en centrales </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 xml:space="preserve">hidroeléctricas, trasvases, estaciones de bombeo para regadíos, etc. . . . </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sta nueva zonificación se realizó sobre cartografía 1:50.000, serie "L" del Servicio Cartográfico del Ejército, ubicado sobre la misma los mencionados puntos de control y trazando la divisoria de cuencas de cada uno de ell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 procedió a continuación a determinar las características físicas de las 588 subcuencas resultantes, midiendo su superficie y la longitud del cauce principal y determinando las cotas superior e inferior de cada sub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s aportaciones naturales de cada subcuenca se han calculado proporcionalmente a las superficies de las cuencas existentes entre puntos de control con los cuales pueda realizarse un balance de las aportaciones naturales medias anu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os puntos de control considerados son las estaciones de aforo y presas con embalses de este estudio, en los que se han calculado las aportaciones naturales medias anual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Seguidamente se procedió a calcular para cada cuenca el "Potencial Fluvial Bruto" aplicando la fórmula siguien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b/>
        <w:t>PFB = C (AO x (CO-CF) + (AF-AO) x (CO-CF)/2) Gwh/añ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dond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284" w:hanging="0"/>
        <w:jc w:val="both"/>
        <w:rPr>
          <w:sz w:val="24"/>
        </w:rPr>
      </w:pPr>
      <w:r>
        <w:rPr>
          <w:sz w:val="24"/>
        </w:rPr>
        <w:t>PFB</w:t>
        <w:tab/>
        <w:t>=</w:t>
        <w:tab/>
        <w:t>Potencial Fluvial Bruto</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992"/>
        <w:jc w:val="both"/>
        <w:rPr/>
      </w:pPr>
      <w:r>
        <w:rPr>
          <w:sz w:val="24"/>
        </w:rPr>
        <w:t>C</w:t>
        <w:tab/>
        <w:tab/>
        <w:t>=</w:t>
        <w:tab/>
        <w:t>Coeficiente igual 2.725 x 10</w:t>
      </w:r>
      <w:r>
        <w:rPr>
          <w:sz w:val="24"/>
          <w:vertAlign w:val="superscript"/>
        </w:rPr>
        <w:t>-3</w:t>
      </w:r>
      <w:r>
        <w:rPr>
          <w:sz w:val="24"/>
        </w:rPr>
        <w:t xml:space="preserve"> y que corresponde al trabajo que una aportación media anual de 1 hm</w:t>
      </w:r>
      <w:r>
        <w:rPr>
          <w:sz w:val="24"/>
          <w:vertAlign w:val="superscript"/>
        </w:rPr>
        <w:t>3</w:t>
      </w:r>
      <w:r>
        <w:rPr>
          <w:sz w:val="24"/>
        </w:rPr>
        <w:t xml:space="preserve"> realiza al descender un desnivel de 1 m.</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992"/>
        <w:jc w:val="both"/>
        <w:rPr>
          <w:sz w:val="24"/>
        </w:rPr>
      </w:pPr>
      <w:r>
        <w:rPr>
          <w:sz w:val="24"/>
        </w:rPr>
        <w:t>AO</w:t>
        <w:tab/>
        <w:t>=</w:t>
        <w:tab/>
        <w:t>Aportación media anual en el origen de la cuenca</w:t>
      </w:r>
      <w:r>
        <w:br w:type="page"/>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1276"/>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1276"/>
        <w:jc w:val="both"/>
        <w:rPr>
          <w:sz w:val="24"/>
        </w:rPr>
      </w:pPr>
      <w:r>
        <w:rPr>
          <w:sz w:val="24"/>
        </w:rPr>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992"/>
        <w:jc w:val="both"/>
        <w:rPr>
          <w:sz w:val="24"/>
        </w:rPr>
      </w:pPr>
      <w:r>
        <w:rPr>
          <w:sz w:val="24"/>
        </w:rPr>
        <w:t>CO</w:t>
        <w:tab/>
        <w:t>=</w:t>
        <w:tab/>
        <w:t>Cota al origen de la cuenc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992"/>
        <w:jc w:val="both"/>
        <w:rPr>
          <w:sz w:val="24"/>
        </w:rPr>
      </w:pPr>
      <w:r>
        <w:rPr>
          <w:sz w:val="24"/>
        </w:rPr>
        <w:t>CF</w:t>
        <w:tab/>
        <w:t>=</w:t>
        <w:tab/>
        <w:t>Cota al final de la cuenc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992"/>
        <w:jc w:val="both"/>
        <w:rPr>
          <w:sz w:val="24"/>
        </w:rPr>
      </w:pPr>
      <w:r>
        <w:rPr>
          <w:sz w:val="24"/>
        </w:rPr>
        <w:t>AF</w:t>
        <w:tab/>
        <w:t>=</w:t>
        <w:tab/>
        <w:t>Aportación media anual en el final de la cuenca</w:t>
      </w:r>
    </w:p>
    <w:p>
      <w:pPr>
        <w:pStyle w:val="Footer"/>
        <w:tabs>
          <w:tab w:val="clear" w:pos="4252"/>
          <w:tab w:val="clear" w:pos="8504"/>
          <w:tab w:val="left" w:pos="284" w:leader="none"/>
          <w:tab w:val="left" w:pos="567" w:leader="none"/>
          <w:tab w:val="left" w:pos="851" w:leader="none"/>
          <w:tab w:val="left" w:pos="1276" w:leader="none"/>
          <w:tab w:val="left" w:pos="1985" w:leader="none"/>
          <w:tab w:val="left" w:pos="2127" w:leader="none"/>
        </w:tabs>
        <w:spacing w:lineRule="auto" w:line="360"/>
        <w:ind w:left="1276" w:hanging="1276"/>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A partir del potencial parcial de cada cuenca, se han calculado, siguiendo de aguas arriba hacia aguas abajo la red hidrográfica de la cuenca, el potencial acumulado al origen y al final de cada subcuenc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Finalmente se han elaborado para cada uno de los ríos principales de la cuenca del Duero tres tipos de gráficos ilustrativos que representan respectivamente el perfil longitudinal del río con indicación de las presas existentes, la curva de superficies acumuladas / longitud del río con indicación de sus afluentes y la curva del  potencial acumulado / longitud del rí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u w:val="single"/>
        </w:rPr>
        <w:t>Resultados del estudi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La evaluación efectuada del Potencial Fluvial Bruto proporciona un valor de la cuenca del Duero en la frontera con Portugal de 32.480,30 GWh, si bien en lo se refiere a los intereses de España, dicha cifra debe de reducirse en 5.543.37 GWh que corresponden al tramo del río Duero, que en la frontera con Portugal corresponde a dicho país según convenio. Por lo tanto el  potencial a considerar resulta ser de 26.884,93 GWh.</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cuadro adjunto se expone un resumen de los ríos más importantes de la cuenca y potencial lineal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t>En el Anejo nº 10. - Potencial Hidroeléctrico quedan recogidos de una manera más pormenorizada los resultados del estudio, tanto en los listados como en los gráficos en él incluidos.</w:t>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pPr>
      <w:r>
        <w:rPr/>
        <w:t>CUADRO 3.8.2.</w:t>
        <w:tab/>
        <w:t>POTENCIAL FLUVIAL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pPr>
      <w:r>
        <w:rPr/>
      </w:r>
    </w:p>
    <w:tbl>
      <w:tblPr>
        <w:tblW w:w="8645" w:type="dxa"/>
        <w:jc w:val="left"/>
        <w:tblInd w:w="-70" w:type="dxa"/>
        <w:tblLayout w:type="fixed"/>
        <w:tblCellMar>
          <w:top w:w="0" w:type="dxa"/>
          <w:left w:w="70" w:type="dxa"/>
          <w:bottom w:w="0" w:type="dxa"/>
          <w:right w:w="70" w:type="dxa"/>
        </w:tblCellMar>
      </w:tblPr>
      <w:tblGrid>
        <w:gridCol w:w="637"/>
        <w:gridCol w:w="4111"/>
        <w:gridCol w:w="1276"/>
        <w:gridCol w:w="1276"/>
        <w:gridCol w:w="1345"/>
      </w:tblGrid>
      <w:tr>
        <w:trPr/>
        <w:tc>
          <w:tcPr>
            <w:tcW w:w="637"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tc>
        <w:tc>
          <w:tcPr>
            <w:tcW w:w="4111"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tc>
        <w:tc>
          <w:tcPr>
            <w:tcW w:w="3897" w:type="dxa"/>
            <w:gridSpan w:val="3"/>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Potencial Lineal Bruto (GWh)</w:t>
            </w:r>
          </w:p>
        </w:tc>
      </w:tr>
      <w:tr>
        <w:trPr/>
        <w:tc>
          <w:tcPr>
            <w:tcW w:w="637"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Núm.</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ubc.</w:t>
            </w:r>
          </w:p>
        </w:tc>
        <w:tc>
          <w:tcPr>
            <w:tcW w:w="4111"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Nombre de las Subcuencas</w:t>
            </w:r>
          </w:p>
        </w:tc>
        <w:tc>
          <w:tcPr>
            <w:tcW w:w="12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rigen</w:t>
            </w:r>
          </w:p>
        </w:tc>
        <w:tc>
          <w:tcPr>
            <w:tcW w:w="12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arcial</w:t>
            </w:r>
          </w:p>
        </w:tc>
        <w:tc>
          <w:tcPr>
            <w:tcW w:w="134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cumulado</w:t>
            </w:r>
          </w:p>
        </w:tc>
      </w:tr>
      <w:tr>
        <w:trPr/>
        <w:tc>
          <w:tcPr>
            <w:tcW w:w="637"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1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2</w:t>
            </w:r>
          </w:p>
        </w:tc>
        <w:tc>
          <w:tcPr>
            <w:tcW w:w="4111"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h. Ritue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Ritue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Rituerto y Uc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Uc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Cero y Ria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Ria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Riaza y Durat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rat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Duratón y Ce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ega h, Pir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r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ega e. Pirón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Cega y Pisuer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suerga h. Valda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aldav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suerga e. Valdavia y Od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d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suerga e. Odra y Arlan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rlanza h. Arlanz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rlanz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rlanza e. Arlanzón y Pisuer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suerga e. Arlanza y Carrión</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arrión h. Ucie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Ucie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arrión e. Ucieza y Valdegina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aldegina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arrión e. Valdeginate y Pisuer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suerga e. Carrión y Esgueva</w:t>
            </w:r>
          </w:p>
        </w:tc>
        <w:tc>
          <w:tcPr>
            <w:tcW w:w="12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51,2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59,6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55,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282,8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95,8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970,9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35,4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03,7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16,0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45,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34,0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73,4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09,40</w:t>
            </w:r>
          </w:p>
        </w:tc>
        <w:tc>
          <w:tcPr>
            <w:tcW w:w="12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33,2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15,5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2,9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0,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5,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3,4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53,3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15,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4,7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1,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7,2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5,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11,5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3,8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1,7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6,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7,0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21,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94,1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8,8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36,6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20,0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3,9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3,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6,83</w:t>
            </w:r>
          </w:p>
        </w:tc>
        <w:tc>
          <w:tcPr>
            <w:tcW w:w="134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33,2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6,7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2,9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49,9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5,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29,1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53,3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497,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4,7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1,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73,0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996,2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11,5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3,8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87,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6,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0,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21,8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94,1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84,8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282,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20,0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3,9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63,3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27,0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76,23</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pPr>
      <w:r>
        <w:rPr/>
        <w:t>CUADRO 3.8.2.</w:t>
        <w:tab/>
        <w:t>POTENCIAL FLUVIAL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pPr>
      <w:r>
        <w:rPr/>
      </w:r>
    </w:p>
    <w:tbl>
      <w:tblPr>
        <w:tblW w:w="8645" w:type="dxa"/>
        <w:jc w:val="left"/>
        <w:tblInd w:w="-70" w:type="dxa"/>
        <w:tblLayout w:type="fixed"/>
        <w:tblCellMar>
          <w:top w:w="0" w:type="dxa"/>
          <w:left w:w="70" w:type="dxa"/>
          <w:bottom w:w="0" w:type="dxa"/>
          <w:right w:w="70" w:type="dxa"/>
        </w:tblCellMar>
      </w:tblPr>
      <w:tblGrid>
        <w:gridCol w:w="779"/>
        <w:gridCol w:w="3969"/>
        <w:gridCol w:w="1276"/>
        <w:gridCol w:w="1276"/>
        <w:gridCol w:w="1345"/>
      </w:tblGrid>
      <w:tr>
        <w:trPr/>
        <w:tc>
          <w:tcPr>
            <w:tcW w:w="779"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tc>
        <w:tc>
          <w:tcPr>
            <w:tcW w:w="3969"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tc>
        <w:tc>
          <w:tcPr>
            <w:tcW w:w="3897" w:type="dxa"/>
            <w:gridSpan w:val="3"/>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Potencial Lineal Bruto (GWh)</w:t>
            </w:r>
          </w:p>
        </w:tc>
      </w:tr>
      <w:tr>
        <w:trPr/>
        <w:tc>
          <w:tcPr>
            <w:tcW w:w="779"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Núm.</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ubc.</w:t>
            </w:r>
          </w:p>
        </w:tc>
        <w:tc>
          <w:tcPr>
            <w:tcW w:w="3969"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Nombre de las Subcuencas</w:t>
            </w:r>
          </w:p>
        </w:tc>
        <w:tc>
          <w:tcPr>
            <w:tcW w:w="12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rigen</w:t>
            </w:r>
          </w:p>
        </w:tc>
        <w:tc>
          <w:tcPr>
            <w:tcW w:w="12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arcial</w:t>
            </w:r>
          </w:p>
        </w:tc>
        <w:tc>
          <w:tcPr>
            <w:tcW w:w="134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cumulado</w:t>
            </w:r>
          </w:p>
        </w:tc>
      </w:tr>
      <w:tr>
        <w:trPr/>
        <w:tc>
          <w:tcPr>
            <w:tcW w:w="77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2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3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5</w:t>
            </w:r>
          </w:p>
        </w:tc>
        <w:tc>
          <w:tcPr>
            <w:tcW w:w="396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guev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isuerga e. Esgueva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Pisuerga y Adaj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daja h. Eres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resma h. Voltoy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oltoy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resma e. Voltoya y Adaj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daja e. Eresma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Adaja y Zapardie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Zapardiel</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Zapardiel y Bajoz</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Bajoz</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Bajoz y Guareñ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Guareñ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Guareña y Valderaduey</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alderaduey h. Sequill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equill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alderaduey e. Sequillo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Valderaduey y Es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h. Por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orm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e. Porma y Bernes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Bernesg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e. Bernesga y Ce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Ce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e. Cea y Orbig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Luna h. Omaña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mañas</w:t>
            </w:r>
          </w:p>
        </w:tc>
        <w:tc>
          <w:tcPr>
            <w:tcW w:w="12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116,1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233,7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01,4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55,6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734,0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870,9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181,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213,9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0,5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540,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473,8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69,2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697,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tc>
        <w:tc>
          <w:tcPr>
            <w:tcW w:w="12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9,9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21,4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4,4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0,4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34,6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7,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3,8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1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7,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4,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5,6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4,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58,8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1,8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7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6,9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828,9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819,9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53,9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3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6,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28,2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0,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84,0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47,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25,61</w:t>
            </w:r>
          </w:p>
        </w:tc>
        <w:tc>
          <w:tcPr>
            <w:tcW w:w="134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9,9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237,5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258,2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0,4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43,6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7,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45,2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75,7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841,3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165,6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5,6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195,4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472,8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1,8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7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7,5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369,2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819,9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53,9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503,2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6,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497,5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0,0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781,6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47,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25,61</w:t>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r>
        <w:br w:type="page"/>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pPr>
      <w:r>
        <w:rPr/>
        <w:t>CUADRO 3.8.2.</w:t>
        <w:tab/>
        <w:t>POTENCIAL FLUVIAL BRU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pPr>
      <w:r>
        <w:rPr/>
      </w:r>
    </w:p>
    <w:tbl>
      <w:tblPr>
        <w:tblW w:w="8645" w:type="dxa"/>
        <w:jc w:val="left"/>
        <w:tblInd w:w="-70" w:type="dxa"/>
        <w:tblLayout w:type="fixed"/>
        <w:tblCellMar>
          <w:top w:w="0" w:type="dxa"/>
          <w:left w:w="70" w:type="dxa"/>
          <w:bottom w:w="0" w:type="dxa"/>
          <w:right w:w="70" w:type="dxa"/>
        </w:tblCellMar>
      </w:tblPr>
      <w:tblGrid>
        <w:gridCol w:w="779"/>
        <w:gridCol w:w="3969"/>
        <w:gridCol w:w="1276"/>
        <w:gridCol w:w="1276"/>
        <w:gridCol w:w="1345"/>
      </w:tblGrid>
      <w:tr>
        <w:trPr/>
        <w:tc>
          <w:tcPr>
            <w:tcW w:w="779"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tc>
        <w:tc>
          <w:tcPr>
            <w:tcW w:w="3969" w:type="dxa"/>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tc>
        <w:tc>
          <w:tcPr>
            <w:tcW w:w="3897" w:type="dxa"/>
            <w:gridSpan w:val="3"/>
            <w:tcBorders>
              <w:top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Potencial Lineal Bruto (GWh)</w:t>
            </w:r>
          </w:p>
        </w:tc>
      </w:tr>
      <w:tr>
        <w:trPr/>
        <w:tc>
          <w:tcPr>
            <w:tcW w:w="779"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Núm.</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Subc.</w:t>
            </w:r>
          </w:p>
        </w:tc>
        <w:tc>
          <w:tcPr>
            <w:tcW w:w="3969"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Nombre de las Subcuencas</w:t>
            </w:r>
          </w:p>
        </w:tc>
        <w:tc>
          <w:tcPr>
            <w:tcW w:w="12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rigen</w:t>
            </w:r>
          </w:p>
        </w:tc>
        <w:tc>
          <w:tcPr>
            <w:tcW w:w="1276"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Parcial</w:t>
            </w:r>
          </w:p>
        </w:tc>
        <w:tc>
          <w:tcPr>
            <w:tcW w:w="1345" w:type="dxa"/>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cumulado</w:t>
            </w:r>
          </w:p>
        </w:tc>
      </w:tr>
      <w:tr>
        <w:trPr/>
        <w:tc>
          <w:tcPr>
            <w:tcW w:w="77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center"/>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4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5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D - 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center"/>
              <w:rPr/>
            </w:pPr>
            <w:r>
              <w:rPr/>
              <w:t>65</w:t>
            </w:r>
          </w:p>
        </w:tc>
        <w:tc>
          <w:tcPr>
            <w:tcW w:w="3969"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Lue e. Omañas y Tue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Tuert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rbigo e. Tuerto y E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ri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Orbigo e. Eria y Esl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e. Orbigo y Te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Te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e. Tera y Alis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liste</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Esla e. Aliste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Esla y Torm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Tormes h. Alma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lmar</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Tormes e. Almar y Valmu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Valmuz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Tormes e. Valmuza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Tormes y Huebr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uebra h. Yel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Yelte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Huebra e. Yeltes y Duero</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e. Huebra y Ague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Agueda</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rPr/>
            </w:pPr>
            <w:r>
              <w:rPr/>
              <w:t>Duero Completo</w:t>
            </w:r>
          </w:p>
        </w:tc>
        <w:tc>
          <w:tcPr>
            <w:tcW w:w="12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73,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77,3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473,4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333,9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907,9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138,6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2.982,8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67,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62,8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3.032,6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6,3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0.584,1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2.428,30</w:t>
            </w:r>
          </w:p>
        </w:tc>
        <w:tc>
          <w:tcPr>
            <w:tcW w:w="1276"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00,3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3,6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60,1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35,9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8,8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85,3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88,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210,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5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74,9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080,8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10,9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2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2,0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3,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806,1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015,3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0,1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29,8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719,6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24,5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0,00</w:t>
            </w:r>
          </w:p>
        </w:tc>
        <w:tc>
          <w:tcPr>
            <w:tcW w:w="1345" w:type="dxa"/>
            <w:tcBorders>
              <w:top w:val="single" w:sz="4" w:space="0" w:color="000000"/>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right"/>
              <w:rPr/>
            </w:pPr>
            <w:r>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873,6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03,6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37,49</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35,9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552,2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419,2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488,7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118,10</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5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6.613,5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0.063,68</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910,9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23</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49,15</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3,71</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2.968,9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0.047,97</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6,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0,1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536,1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1.303,76</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1.124,54</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right"/>
              <w:rPr/>
            </w:pPr>
            <w:r>
              <w:rPr/>
              <w:t>32.428,30</w:t>
            </w:r>
          </w:p>
        </w:tc>
      </w:tr>
    </w:tbl>
    <w:p>
      <w:pPr>
        <w:sectPr>
          <w:headerReference w:type="default" r:id="rId6"/>
          <w:footerReference w:type="default" r:id="rId7"/>
          <w:type w:val="nextPage"/>
          <w:pgSz w:w="11906" w:h="16838"/>
          <w:pgMar w:left="1701" w:right="1701" w:gutter="0" w:header="720" w:top="1418" w:footer="720" w:bottom="1418"/>
          <w:pgNumType w:start="236" w:fmt="decimal"/>
          <w:formProt w:val="false"/>
          <w:textDirection w:val="lrTb"/>
          <w:docGrid w:type="default" w:linePitch="360" w:charSpace="0"/>
        </w:sect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center"/>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tbl>
      <w:tblPr>
        <w:tblW w:w="2268" w:type="dxa"/>
        <w:jc w:val="left"/>
        <w:tblInd w:w="284" w:type="dxa"/>
        <w:tblLayout w:type="fixed"/>
        <w:tblCellMar>
          <w:top w:w="0" w:type="dxa"/>
          <w:left w:w="70" w:type="dxa"/>
          <w:bottom w:w="0" w:type="dxa"/>
          <w:right w:w="70" w:type="dxa"/>
        </w:tblCellMar>
      </w:tblPr>
      <w:tblGrid>
        <w:gridCol w:w="2268"/>
      </w:tblGrid>
      <w:tr>
        <w:trPr/>
        <w:tc>
          <w:tcPr>
            <w:tcW w:w="2268" w:type="dxa"/>
            <w:tcBorders>
              <w:bottom w:val="single" w:sz="4" w:space="0" w:color="000000"/>
            </w:tcBorders>
          </w:tcPr>
          <w:p>
            <w:pPr>
              <w:pStyle w:val="Footer"/>
              <w:tabs>
                <w:tab w:val="clear" w:pos="4252"/>
                <w:tab w:val="clear" w:pos="8504"/>
                <w:tab w:val="left" w:pos="284" w:leader="none"/>
                <w:tab w:val="left" w:pos="567" w:leader="none"/>
                <w:tab w:val="left" w:pos="1276" w:leader="none"/>
                <w:tab w:val="left" w:pos="1985" w:leader="none"/>
                <w:tab w:val="left" w:pos="2127" w:leader="none"/>
              </w:tabs>
              <w:snapToGrid w:val="false"/>
              <w:spacing w:lineRule="auto" w:line="360"/>
              <w:jc w:val="both"/>
              <w:rPr>
                <w:sz w:val="24"/>
              </w:rPr>
            </w:pPr>
            <w:r>
              <w:rPr>
                <w:sz w:val="24"/>
              </w:rPr>
            </w:r>
          </w:p>
        </w:tc>
      </w:tr>
    </w:tbl>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sz w:val="24"/>
        </w:rPr>
      </w:pPr>
      <w:r>
        <w:rPr>
          <w:sz w:val="24"/>
        </w:rPr>
      </w:r>
    </w:p>
    <w:p>
      <w:pPr>
        <w:pStyle w:val="Footer"/>
        <w:tabs>
          <w:tab w:val="clear" w:pos="4252"/>
          <w:tab w:val="clear" w:pos="8504"/>
          <w:tab w:val="left" w:pos="284" w:leader="none"/>
          <w:tab w:val="left" w:pos="567" w:leader="none"/>
          <w:tab w:val="left" w:pos="1276" w:leader="none"/>
          <w:tab w:val="left" w:pos="1985" w:leader="none"/>
          <w:tab w:val="left" w:pos="2127" w:leader="none"/>
          <w:tab w:val="left" w:pos="7371" w:leader="none"/>
        </w:tabs>
        <w:spacing w:lineRule="auto" w:line="360"/>
        <w:ind w:left="284" w:hanging="0"/>
        <w:jc w:val="both"/>
        <w:rPr>
          <w:i/>
          <w:i/>
        </w:rPr>
      </w:pPr>
      <w:r>
        <w:rPr>
          <w:i/>
        </w:rPr>
        <w:t>El resto de esta MEMORIA está formada por los capítul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i/>
          <w:i/>
        </w:rPr>
      </w:pPr>
      <w:r>
        <w:rPr>
          <w:i/>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i/>
          <w:i/>
        </w:rPr>
      </w:pPr>
      <w:r>
        <w:rPr>
          <w:i/>
        </w:rPr>
        <w:tab/>
        <w:t>4.</w:t>
        <w:tab/>
        <w:t>EL MEDIO AMBIENTE HIDRAULICO</w:t>
      </w:r>
    </w:p>
    <w:p>
      <w:pPr>
        <w:pStyle w:val="Footer"/>
        <w:tabs>
          <w:tab w:val="clear" w:pos="4252"/>
          <w:tab w:val="clear" w:pos="8504"/>
          <w:tab w:val="left" w:pos="284" w:leader="none"/>
          <w:tab w:val="left" w:pos="567" w:leader="none"/>
          <w:tab w:val="left" w:pos="1985" w:leader="none"/>
          <w:tab w:val="left" w:pos="2127" w:leader="none"/>
        </w:tabs>
        <w:spacing w:lineRule="auto" w:line="360"/>
        <w:jc w:val="both"/>
        <w:rPr>
          <w:i/>
          <w:i/>
        </w:rPr>
      </w:pPr>
      <w:r>
        <w:rPr>
          <w:i/>
        </w:rPr>
        <w:tab/>
        <w:t>5.</w:t>
        <w:tab/>
        <w:t>EL SISTEMA ACTUAL DE UTILIZACION DE RECURSOS</w:t>
      </w:r>
    </w:p>
    <w:p>
      <w:pPr>
        <w:pStyle w:val="Footer"/>
        <w:tabs>
          <w:tab w:val="clear" w:pos="4252"/>
          <w:tab w:val="clear" w:pos="8504"/>
          <w:tab w:val="left" w:pos="284" w:leader="none"/>
          <w:tab w:val="left" w:pos="567" w:leader="none"/>
          <w:tab w:val="left" w:pos="1985" w:leader="none"/>
          <w:tab w:val="left" w:pos="2127" w:leader="none"/>
        </w:tabs>
        <w:spacing w:lineRule="auto" w:line="360"/>
        <w:jc w:val="both"/>
        <w:rPr>
          <w:i/>
          <w:i/>
        </w:rPr>
      </w:pPr>
      <w:r>
        <w:rPr>
          <w:i/>
        </w:rPr>
        <w:tab/>
        <w:t>6.</w:t>
        <w:tab/>
        <w:t>ESTUDIOS SOBRE EL SISTEMA FUTURO DE UTILIZACION DE RECURSOS</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i/>
          <w:i/>
        </w:rPr>
      </w:pPr>
      <w:r>
        <w:rPr>
          <w:i/>
        </w:rPr>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jc w:val="both"/>
        <w:rPr>
          <w:i/>
          <w:i/>
        </w:rPr>
      </w:pPr>
      <w:r>
        <w:rPr>
          <w:i/>
        </w:rPr>
        <w:tab/>
        <w:t>que se han incluido en el tomo denominado MEMORIA 2.</w:t>
      </w:r>
    </w:p>
    <w:p>
      <w:pPr>
        <w:pStyle w:val="Footer"/>
        <w:tabs>
          <w:tab w:val="clear" w:pos="4252"/>
          <w:tab w:val="clear" w:pos="8504"/>
          <w:tab w:val="left" w:pos="284" w:leader="none"/>
          <w:tab w:val="left" w:pos="567" w:leader="none"/>
          <w:tab w:val="left" w:pos="1276" w:leader="none"/>
          <w:tab w:val="left" w:pos="1985" w:leader="none"/>
          <w:tab w:val="left" w:pos="2127" w:leader="none"/>
        </w:tabs>
        <w:spacing w:lineRule="auto" w:line="360"/>
        <w:ind w:left="284" w:hanging="0"/>
        <w:jc w:val="both"/>
        <w:rPr>
          <w:i/>
          <w:i/>
        </w:rPr>
      </w:pPr>
      <w:r>
        <w:rPr>
          <w:i/>
        </w:rPr>
      </w:r>
    </w:p>
    <w:sectPr>
      <w:headerReference w:type="default" r:id="rId8"/>
      <w:footerReference w:type="default" r:id="rId9"/>
      <w:type w:val="nextPage"/>
      <w:pgSz w:w="11906" w:h="16838"/>
      <w:pgMar w:left="1701" w:right="1701" w:gutter="0" w:header="720" w:top="1418" w:footer="720" w:bottom="1418"/>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66267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Footer"/>
                            <w:ind w:right="360"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Footer"/>
                      <w:ind w:right="360" w:firstLine="36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0795</wp:posOffset>
              </wp:positionV>
              <wp:extent cx="4718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85pt;mso-position-vertical-relative:text;margin-left:-19.2pt;mso-position-horizontal:outside;mso-position-horizontal-relative:margin">
              <v:fill opacity="0f"/>
              <v:textbox inset="0in,0in,0in,0in">
                <w:txbxContent>
                  <w:p>
                    <w:pPr>
                      <w:pStyle w:val="Footer"/>
                      <w:ind w:right="360" w:firstLine="36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171440" cy="293370"/>
              <wp:effectExtent l="0" t="0" r="0" b="0"/>
              <wp:wrapSquare wrapText="largest"/>
              <wp:docPr id="12" name="Frame7"/>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
                        </w:p>
                        <w:p>
                          <w:pPr>
                            <w:pStyle w:val="Footer"/>
                            <w:ind w:right="360"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5171440" cy="293370"/>
              <wp:effectExtent l="0" t="0" r="0" b="0"/>
              <wp:wrapSquare wrapText="largest"/>
              <wp:docPr id="14" name="Frame9"/>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
                        </w:p>
                        <w:p>
                          <w:pPr>
                            <w:pStyle w:val="Footer"/>
                            <w:ind w:right="360" w:firstLine="3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page">
                <wp:posOffset>1189355</wp:posOffset>
              </wp:positionH>
              <wp:positionV relativeFrom="paragraph">
                <wp:posOffset>7620</wp:posOffset>
              </wp:positionV>
              <wp:extent cx="2292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6pt;mso-position-vertical-relative:text;margin-left:93.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6</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75"/>
        </w:tabs>
        <w:ind w:left="1275" w:hanging="1275"/>
      </w:pPr>
      <w:rPr/>
    </w:lvl>
    <w:lvl w:ilvl="1">
      <w:start w:val="6"/>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2"/>
      <w:numFmt w:val="decimal"/>
      <w:lvlText w:val="%1.%2.%3.%4."/>
      <w:lvlJc w:val="left"/>
      <w:pPr>
        <w:tabs>
          <w:tab w:val="num" w:pos="708"/>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1"/>
      <w:numFmt w:val="decimal"/>
      <w:lvlText w:val="(%1)"/>
      <w:lvlJc w:val="left"/>
      <w:pPr>
        <w:tabs>
          <w:tab w:val="num" w:pos="570"/>
        </w:tabs>
        <w:ind w:left="570" w:hanging="570"/>
      </w:pPr>
      <w:rPr/>
    </w:lvl>
  </w:abstractNum>
  <w:abstractNum w:abstractNumId="5">
    <w:lvl w:ilvl="0">
      <w:start w:val="4"/>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8:24:00Z</dcterms:created>
  <dc:creator>Esther</dc:creator>
  <dc:description/>
  <dc:language>en-US</dc:language>
  <cp:lastModifiedBy>.</cp:lastModifiedBy>
  <cp:lastPrinted>2003-03-04T10:46:00Z</cp:lastPrinted>
  <dcterms:modified xsi:type="dcterms:W3CDTF">2004-09-29T11:56:00Z</dcterms:modified>
  <cp:revision>115</cp:revision>
  <dc:subject/>
  <dc:title>  </dc:title>
</cp:coreProperties>
</file>